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Courier New" w:ascii="Courier New" w:hAnsi="Courier New"/>
          <w:b/>
          <w:sz w:val="52"/>
          <w:szCs w:val="52"/>
        </w:rPr>
        <w:t>Ο</w:t>
      </w:r>
      <w:r>
        <w:rPr>
          <w:rFonts w:cs="Courier New" w:ascii="Courier New" w:hAnsi="Courier New"/>
          <w:b/>
          <w:sz w:val="40"/>
          <w:szCs w:val="40"/>
        </w:rPr>
        <w:t xml:space="preserve">ΔΟΝΤΙΑΤΡΙΚΟΣ </w:t>
      </w:r>
      <w:r>
        <w:rPr>
          <w:rFonts w:cs="Courier New" w:ascii="Courier New" w:hAnsi="Courier New"/>
          <w:b/>
          <w:sz w:val="52"/>
          <w:szCs w:val="52"/>
        </w:rPr>
        <w:t>Σ</w:t>
      </w:r>
      <w:r>
        <w:rPr>
          <w:rFonts w:cs="Courier New" w:ascii="Courier New" w:hAnsi="Courier New"/>
          <w:b/>
          <w:sz w:val="40"/>
          <w:szCs w:val="40"/>
        </w:rPr>
        <w:t xml:space="preserve">ΥΛΛΟΓΟΣ </w:t>
      </w:r>
      <w:r>
        <w:rPr>
          <w:rFonts w:cs="Courier New" w:ascii="Courier New" w:hAnsi="Courier New"/>
          <w:b/>
          <w:sz w:val="52"/>
          <w:szCs w:val="52"/>
        </w:rPr>
        <w:t>Α</w:t>
      </w:r>
      <w:r>
        <w:rPr>
          <w:rFonts w:cs="Courier New" w:ascii="Courier New" w:hAnsi="Courier New"/>
          <w:b/>
          <w:sz w:val="40"/>
          <w:szCs w:val="40"/>
        </w:rPr>
        <w:t>ΤΤΙΚΗΣ</w:t>
      </w:r>
    </w:p>
    <w:p>
      <w:pPr>
        <w:pStyle w:val="Normal"/>
        <w:spacing w:lineRule="auto" w:line="480"/>
        <w:jc w:val="center"/>
        <w:rPr>
          <w:rFonts w:ascii="Courier New" w:hAnsi="Courier New" w:cs="Courier New"/>
          <w:b/>
          <w:b/>
          <w:sz w:val="36"/>
          <w:szCs w:val="36"/>
        </w:rPr>
      </w:pPr>
      <w:r>
        <w:rPr>
          <w:rFonts w:cs="Courier New" w:ascii="Courier New" w:hAnsi="Courier New"/>
          <w:b/>
          <w:sz w:val="36"/>
          <w:szCs w:val="36"/>
        </w:rPr>
        <w:t>ΕΠΙΣΤΗΜΟΝΙΚΗ ΗΜΕΡΙΔΑ</w:t>
      </w:r>
    </w:p>
    <w:p>
      <w:pPr>
        <w:pStyle w:val="Normal"/>
        <w:spacing w:lineRule="auto" w:line="480"/>
        <w:jc w:val="center"/>
        <w:rPr>
          <w:rFonts w:ascii="Courier New" w:hAnsi="Courier New" w:cs="Courier New"/>
          <w:b/>
          <w:b/>
          <w:sz w:val="32"/>
          <w:szCs w:val="32"/>
        </w:rPr>
      </w:pPr>
      <w:r>
        <w:rPr>
          <w:rFonts w:cs="Courier New" w:ascii="Courier New" w:hAnsi="Courier New"/>
          <w:b/>
          <w:sz w:val="32"/>
          <w:szCs w:val="32"/>
        </w:rPr>
        <w:t>ΘΕΜΑ</w:t>
      </w:r>
    </w:p>
    <w:p>
      <w:pPr>
        <w:pStyle w:val="Heading8"/>
        <w:spacing w:lineRule="auto" w:line="480" w:before="0" w:after="0"/>
        <w:jc w:val="center"/>
        <w:rPr/>
      </w:pPr>
      <w:r>
        <w:rPr>
          <w:rFonts w:cs="Courier New" w:ascii="Courier New" w:hAnsi="Courier New"/>
          <w:b/>
          <w:i w:val="false"/>
          <w:sz w:val="28"/>
          <w:szCs w:val="28"/>
        </w:rPr>
        <w:t>Τα Οδοντιατρικά Εμφυτεύματα</w:t>
      </w:r>
    </w:p>
    <w:p>
      <w:pPr>
        <w:pStyle w:val="Heading8"/>
        <w:spacing w:lineRule="auto" w:line="480" w:before="0" w:after="0"/>
        <w:jc w:val="center"/>
        <w:rPr>
          <w:rFonts w:ascii="Courier New" w:hAnsi="Courier New" w:cs="Courier New"/>
          <w:b/>
          <w:b/>
          <w:i w:val="false"/>
          <w:i w:val="false"/>
          <w:sz w:val="28"/>
          <w:szCs w:val="28"/>
        </w:rPr>
      </w:pPr>
      <w:r>
        <w:rPr>
          <w:rFonts w:cs="Courier New" w:ascii="Courier New" w:hAnsi="Courier New"/>
          <w:b/>
          <w:i w:val="false"/>
          <w:sz w:val="28"/>
          <w:szCs w:val="28"/>
        </w:rPr>
        <w:t>στην καθημερινή Κλινική πράξη</w:t>
      </w:r>
    </w:p>
    <w:p>
      <w:pPr>
        <w:pStyle w:val="Heading8"/>
        <w:spacing w:lineRule="auto" w:line="480" w:before="0" w:after="0"/>
        <w:jc w:val="center"/>
        <w:rPr>
          <w:rFonts w:ascii="Courier New" w:hAnsi="Courier New" w:cs="Courier New"/>
          <w:b/>
          <w:b/>
          <w:i w:val="false"/>
          <w:i w:val="false"/>
          <w:sz w:val="28"/>
          <w:szCs w:val="28"/>
        </w:rPr>
      </w:pPr>
      <w:r>
        <w:rPr>
          <w:rFonts w:cs="Courier New" w:ascii="Courier New" w:hAnsi="Courier New"/>
          <w:b/>
          <w:i w:val="false"/>
          <w:sz w:val="28"/>
          <w:szCs w:val="28"/>
        </w:rPr>
      </w:r>
    </w:p>
    <w:p>
      <w:pPr>
        <w:pStyle w:val="Heading8"/>
        <w:spacing w:lineRule="auto" w:line="480" w:before="0" w:after="0"/>
        <w:jc w:val="center"/>
        <w:rPr>
          <w:rFonts w:ascii="Courier New" w:hAnsi="Courier New" w:cs="Courier New"/>
          <w:b/>
          <w:b/>
          <w:i w:val="false"/>
          <w:i w:val="false"/>
          <w:sz w:val="28"/>
          <w:szCs w:val="28"/>
        </w:rPr>
      </w:pPr>
      <w:r>
        <w:rPr>
          <w:rFonts w:cs="Courier New" w:ascii="Courier New" w:hAnsi="Courier New"/>
          <w:b/>
          <w:i w:val="false"/>
          <w:sz w:val="28"/>
          <w:szCs w:val="28"/>
        </w:rPr>
        <w:t>ΣΑΒΒΑΤΟ 5 ΙΟΥΝΙΟΥ 2010</w:t>
      </w:r>
    </w:p>
    <w:p>
      <w:pPr>
        <w:pStyle w:val="Normal"/>
        <w:spacing w:lineRule="auto" w:line="480"/>
        <w:jc w:val="right"/>
        <w:rPr>
          <w:rFonts w:ascii="Courier New" w:hAnsi="Courier New" w:cs="Courier New"/>
          <w:b/>
          <w:b/>
          <w:i/>
          <w:i/>
          <w:sz w:val="28"/>
          <w:szCs w:val="28"/>
        </w:rPr>
      </w:pPr>
      <w:r>
        <w:rPr>
          <w:rFonts w:cs="Courier New" w:ascii="Courier New" w:hAnsi="Courier New"/>
          <w:b/>
          <w:i/>
          <w:sz w:val="28"/>
          <w:szCs w:val="28"/>
        </w:rPr>
      </w:r>
    </w:p>
    <w:p>
      <w:pPr>
        <w:pStyle w:val="Normal"/>
        <w:spacing w:lineRule="auto" w:line="480"/>
        <w:jc w:val="right"/>
        <w:rPr>
          <w:rFonts w:ascii="Courier New" w:hAnsi="Courier New" w:cs="Courier New"/>
        </w:rPr>
      </w:pPr>
      <w:r>
        <w:rPr>
          <w:rFonts w:cs="Courier New" w:ascii="Courier New" w:hAnsi="Courier New"/>
          <w:b/>
        </w:rPr>
        <w:t>ΠΡΟΕΔΡΟΣ:</w:t>
      </w:r>
      <w:r>
        <w:rPr>
          <w:rFonts w:cs="Courier New" w:ascii="Courier New" w:hAnsi="Courier New"/>
        </w:rPr>
        <w:t xml:space="preserve"> </w:t>
      </w:r>
      <w:r>
        <w:rPr>
          <w:rFonts w:cs="Courier New" w:ascii="Courier New" w:hAnsi="Courier New"/>
          <w:b/>
        </w:rPr>
        <w:t>ΥΦΑΝΤΗΣ Α.</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ΩΡΑ ΕΝΑΡΞΗΣ: 09.00’</w:t>
      </w:r>
    </w:p>
    <w:p>
      <w:pPr>
        <w:pStyle w:val="Normal"/>
        <w:spacing w:lineRule="auto" w:line="480"/>
        <w:rPr/>
      </w:pPr>
      <w:r>
        <w:rPr>
          <w:rFonts w:cs="Courier New" w:ascii="Courier New" w:hAnsi="Courier New"/>
        </w:rPr>
        <w:t>ΩΡΑ ΛΗΞΗΣ: 15.00’</w:t>
      </w:r>
    </w:p>
    <w:p>
      <w:pPr>
        <w:pStyle w:val="Normal"/>
        <w:tabs>
          <w:tab w:val="clear" w:pos="720"/>
          <w:tab w:val="left" w:pos="2240" w:leader="none"/>
        </w:tabs>
        <w:spacing w:lineRule="auto" w:line="480"/>
        <w:jc w:val="both"/>
        <w:rPr>
          <w:rFonts w:ascii="Courier New" w:hAnsi="Courier New" w:cs="Courier New"/>
        </w:rPr>
      </w:pPr>
      <w:r>
        <w:rPr>
          <w:rFonts w:cs="Courier New" w:ascii="Courier New" w:hAnsi="Courier New"/>
        </w:rPr>
        <w:tab/>
      </w:r>
    </w:p>
    <w:p>
      <w:pPr>
        <w:pStyle w:val="Normal"/>
        <w:spacing w:lineRule="auto" w:line="480"/>
        <w:jc w:val="both"/>
        <w:rPr>
          <w:rFonts w:ascii="Courier New" w:hAnsi="Courier New" w:cs="Courier New"/>
          <w:b/>
          <w:b/>
          <w:i/>
          <w:i/>
        </w:rPr>
      </w:pPr>
      <w:r>
        <w:rPr>
          <w:rFonts w:cs="Courier New" w:ascii="Courier New" w:hAnsi="Courier New"/>
          <w:b/>
        </w:rPr>
        <w:t>ΠΡΟΓΡΑΜΜΑ ΗΜΕΡΙΔΟΣ</w:t>
      </w:r>
    </w:p>
    <w:p>
      <w:pPr>
        <w:pStyle w:val="Normal"/>
        <w:spacing w:lineRule="auto" w:line="480"/>
        <w:jc w:val="both"/>
        <w:rPr>
          <w:rFonts w:ascii="Courier New" w:hAnsi="Courier New" w:cs="Courier New"/>
          <w:b/>
          <w:b/>
        </w:rPr>
      </w:pPr>
      <w:r>
        <w:rPr>
          <w:rFonts w:cs="Courier New" w:ascii="Courier New" w:hAnsi="Courier New"/>
        </w:rPr>
        <w:tab/>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pPr>
      <w:r>
        <w:rPr>
          <w:rFonts w:cs="Courier New" w:ascii="Courier New" w:hAnsi="Courier New"/>
          <w:b/>
        </w:rPr>
        <w:t xml:space="preserve">ΜΕΡΟΣ Α’ </w:t>
      </w:r>
    </w:p>
    <w:p>
      <w:pPr>
        <w:pStyle w:val="Normal"/>
        <w:spacing w:lineRule="auto" w:line="480"/>
        <w:jc w:val="both"/>
        <w:rPr/>
      </w:pPr>
      <w:r>
        <w:rPr>
          <w:rFonts w:cs="Courier New" w:ascii="Courier New" w:hAnsi="Courier New"/>
          <w:b/>
        </w:rPr>
        <w:t>ΥΦΑΝΤΗΣ: (ΠΡΟΕΔΡΟΣ Ο.Σ.Α.):</w:t>
      </w:r>
      <w:r>
        <w:rPr>
          <w:rFonts w:cs="Courier New" w:ascii="Courier New" w:hAnsi="Courier New"/>
        </w:rPr>
        <w:t xml:space="preserve"> Αγαπητοί Συνάδελφοι, καλημέρα σας. Σας καλωσορίζω στην τρίτη Ημερίδα του Ο.Σ.Α., η οποία -όπως και οι δυο προηγούμενες- μοριοδοτείται στο πλαίσιο του θεσμού της συνεχιζόμενης εκπαίδευσης όλων των συναδέλφων μας. </w:t>
      </w:r>
    </w:p>
    <w:p>
      <w:pPr>
        <w:pStyle w:val="Normal"/>
        <w:spacing w:lineRule="auto" w:line="480"/>
        <w:jc w:val="both"/>
        <w:rPr>
          <w:rFonts w:ascii="Courier New" w:hAnsi="Courier New" w:cs="Courier New"/>
        </w:rPr>
      </w:pPr>
      <w:r>
        <w:rPr>
          <w:rFonts w:cs="Courier New" w:ascii="Courier New" w:hAnsi="Courier New"/>
        </w:rPr>
        <w:t xml:space="preserve">Η σημερινή Ημερίδα πιστεύω ότι παρουσιάζει μεγάλο ενδιαφέρον επειδή τα εμφυτεύματα αποτελούν πλέον ένα αναπόσπαστο κομμάτι της καθημερινής οδοντιατρικής πράξης και έναν σύγχρονο βιολογικό τρόπο να αποκτήσουμε και πάλι φυσικό και σταθερό οδοντικό φραγμό. Αφού πέρασαν μεγάλη περίοδο αμφισβήτησης σήμερα με τα σημερινά δεδομένα δηλαδή, μπορούμε να πούμε ότι τα οστεοενσωματούμενα εμφυτεύματα αποτελούν μέρος του σχεδίου θεραπείας. Η ραγδαία πρόοδος της βιοτεχνολογίας στον τομέα της επεξεργασίας των υλικών των εμφυτευμάτων και τα εξελιγμένα συστήματα τρισδιάστατης απεικόνισης που βοηθάει στο να έχουμε καλύτερη εικόνα του ασθενούς οδήγησαν στην αλματώδη ανάπτυξη των εμφυτευμάτων. Όλο και περισσότεροι συνάδελφοι, αλλά και ασθενείς επιλέγουν την χρήση των εμφυτευμάτων. Η (ενδοβιομηχανική), όμως, των εμφυτευμάτων είναι πολύ διαφορετική από τις κλασσικές μεθόδους αποκατάστασης και οι ιδιαιτερότητες είναι πολλές. Ο κλινικός οδοντίατρος οφείλει να γνωρίζει αυτές τις ιδιαιτερότητες, έτσι ώστε να διασφαλιστεί η επιτυχία της αποκατάστασης. Τα εμφυτεύματα- όπως όλοι γνωρίζετε- μπορούν να αντιμετωπίσουν προβλήματα λειτουργικά, αισθητικά, ψυχολογικά και επαναφέρουν την αισθητική και την αρμονία του προσώπου, προσφέροντας καλύτερη ποιότητα ζωής, πάντοτε, όμως, υπό ορισμένες προϋποθέσεις. Οι προϋποθέσεις αυτές έχουν να κάνουν: </w:t>
      </w:r>
    </w:p>
    <w:p>
      <w:pPr>
        <w:pStyle w:val="Normal"/>
        <w:spacing w:lineRule="auto" w:line="480"/>
        <w:jc w:val="both"/>
        <w:rPr>
          <w:rFonts w:ascii="Courier New" w:hAnsi="Courier New" w:cs="Courier New"/>
        </w:rPr>
      </w:pPr>
      <w:r>
        <w:rPr>
          <w:rFonts w:cs="Courier New" w:ascii="Courier New" w:hAnsi="Courier New"/>
        </w:rPr>
        <w:t>-Με τα όρια και τις δυνατότητες της χειρουργικής τοποθέτησης των εμφυτευμάτων. Και</w:t>
      </w:r>
    </w:p>
    <w:p>
      <w:pPr>
        <w:pStyle w:val="Normal"/>
        <w:spacing w:lineRule="auto" w:line="480"/>
        <w:jc w:val="both"/>
        <w:rPr>
          <w:rFonts w:ascii="Courier New" w:hAnsi="Courier New" w:cs="Courier New"/>
        </w:rPr>
      </w:pPr>
      <w:r>
        <w:rPr>
          <w:rFonts w:cs="Courier New" w:ascii="Courier New" w:hAnsi="Courier New"/>
        </w:rPr>
        <w:t xml:space="preserve">-Με τα όρια και τις δυνατότητες της προσθετικής αποκατάστασης με εμφυτεύματα. </w:t>
      </w:r>
    </w:p>
    <w:p>
      <w:pPr>
        <w:pStyle w:val="Normal"/>
        <w:spacing w:lineRule="auto" w:line="480"/>
        <w:jc w:val="both"/>
        <w:rPr>
          <w:rFonts w:ascii="Courier New" w:hAnsi="Courier New" w:cs="Courier New"/>
        </w:rPr>
      </w:pPr>
      <w:r>
        <w:rPr>
          <w:rFonts w:cs="Courier New" w:ascii="Courier New" w:hAnsi="Courier New"/>
        </w:rPr>
        <w:t xml:space="preserve">Βεβαίως, μεγάλη σημασία έχει η προεγχειρητική αξιολόγηση των ασθενών μας και το ακριβές σχέδιο θεραπείας, το οποίο θα προκύψει, εφόσον συντρέχουν και συνεκτιμηθούν διάφοροι παράγοντες, όπως: </w:t>
      </w:r>
    </w:p>
    <w:p>
      <w:pPr>
        <w:pStyle w:val="Normal"/>
        <w:spacing w:lineRule="auto" w:line="480"/>
        <w:jc w:val="both"/>
        <w:rPr>
          <w:rFonts w:ascii="Courier New" w:hAnsi="Courier New" w:cs="Courier New"/>
        </w:rPr>
      </w:pPr>
      <w:r>
        <w:rPr>
          <w:rFonts w:cs="Courier New" w:ascii="Courier New" w:hAnsi="Courier New"/>
        </w:rPr>
        <w:t>-Το οστικό υπόστρωμα</w:t>
      </w:r>
    </w:p>
    <w:p>
      <w:pPr>
        <w:pStyle w:val="Normal"/>
        <w:spacing w:lineRule="auto" w:line="480"/>
        <w:jc w:val="both"/>
        <w:rPr>
          <w:rFonts w:ascii="Courier New" w:hAnsi="Courier New" w:cs="Courier New"/>
        </w:rPr>
      </w:pPr>
      <w:r>
        <w:rPr>
          <w:rFonts w:cs="Courier New" w:ascii="Courier New" w:hAnsi="Courier New"/>
        </w:rPr>
        <w:t>-Το επίπεδο απορρόφησης του οστού που υπάρχει, ή δεν υπάρχει</w:t>
      </w:r>
    </w:p>
    <w:p>
      <w:pPr>
        <w:pStyle w:val="Normal"/>
        <w:spacing w:lineRule="auto" w:line="480"/>
        <w:jc w:val="both"/>
        <w:rPr>
          <w:rFonts w:ascii="Courier New" w:hAnsi="Courier New" w:cs="Courier New"/>
        </w:rPr>
      </w:pPr>
      <w:r>
        <w:rPr>
          <w:rFonts w:cs="Courier New" w:ascii="Courier New" w:hAnsi="Courier New"/>
        </w:rPr>
        <w:t>-Τα μαλακά μόρια</w:t>
      </w:r>
    </w:p>
    <w:p>
      <w:pPr>
        <w:pStyle w:val="Normal"/>
        <w:spacing w:lineRule="auto" w:line="480"/>
        <w:jc w:val="both"/>
        <w:rPr>
          <w:rFonts w:ascii="Courier New" w:hAnsi="Courier New" w:cs="Courier New"/>
        </w:rPr>
      </w:pPr>
      <w:r>
        <w:rPr>
          <w:rFonts w:cs="Courier New" w:ascii="Courier New" w:hAnsi="Courier New"/>
        </w:rPr>
        <w:t>-Η κατάσταση των μυών και της σύγκλισης</w:t>
      </w:r>
    </w:p>
    <w:p>
      <w:pPr>
        <w:pStyle w:val="Normal"/>
        <w:spacing w:lineRule="auto" w:line="480"/>
        <w:jc w:val="both"/>
        <w:rPr>
          <w:rFonts w:ascii="Courier New" w:hAnsi="Courier New" w:cs="Courier New"/>
        </w:rPr>
      </w:pPr>
      <w:r>
        <w:rPr>
          <w:rFonts w:cs="Courier New" w:ascii="Courier New" w:hAnsi="Courier New"/>
        </w:rPr>
        <w:t xml:space="preserve">-Ο σεβασμός των (ανομοιογενών) στοιχείων. </w:t>
      </w:r>
    </w:p>
    <w:p>
      <w:pPr>
        <w:pStyle w:val="Normal"/>
        <w:spacing w:lineRule="auto" w:line="480"/>
        <w:jc w:val="both"/>
        <w:rPr>
          <w:rFonts w:ascii="Courier New" w:hAnsi="Courier New" w:cs="Courier New"/>
        </w:rPr>
      </w:pPr>
      <w:r>
        <w:rPr>
          <w:rFonts w:cs="Courier New" w:ascii="Courier New" w:hAnsi="Courier New"/>
        </w:rPr>
        <w:t xml:space="preserve">Με ένα τέτοιο σχέδιο θεραπείας θα μπορέσουμε να εξασφαλίσουμε την μακρόχρονη διατήρηση του αποτελέσματος. </w:t>
      </w:r>
    </w:p>
    <w:p>
      <w:pPr>
        <w:pStyle w:val="Normal"/>
        <w:spacing w:lineRule="auto" w:line="480"/>
        <w:jc w:val="both"/>
        <w:rPr>
          <w:rFonts w:ascii="Courier New" w:hAnsi="Courier New" w:cs="Courier New"/>
        </w:rPr>
      </w:pPr>
      <w:r>
        <w:rPr>
          <w:rFonts w:cs="Courier New" w:ascii="Courier New" w:hAnsi="Courier New"/>
        </w:rPr>
        <w:t xml:space="preserve">Δεν θα ήθελα να σας κουράσω περισσότερο, άλλωστε οι Ομιλητές μας θα καλύψουν κατά τρόπο άριστο το θέμα αυτό. Ευχαριστώ τον Συντονιστή, Καθηγητή κ. Αστέριο Δουκουδάκη και τους Ομιλητές μας, η επιλογή των οποίων εξασφαλίζει -πιστεύω- την ποιότητα της επιμόρφωσης μας. </w:t>
      </w:r>
    </w:p>
    <w:p>
      <w:pPr>
        <w:pStyle w:val="Normal"/>
        <w:spacing w:lineRule="auto" w:line="480"/>
        <w:jc w:val="both"/>
        <w:rPr>
          <w:rFonts w:ascii="Courier New" w:hAnsi="Courier New" w:cs="Courier New"/>
        </w:rPr>
      </w:pPr>
      <w:r>
        <w:rPr>
          <w:rFonts w:cs="Courier New" w:ascii="Courier New" w:hAnsi="Courier New"/>
        </w:rPr>
        <w:t xml:space="preserve">Και πριν καλέσω στο Βήμα τον Συντονιστή της σημερινής μας Ημερίδας, θα ήθελα να αναφερθώ στην χτεσινή ημέρα που ήταν η «Παγκόσμια Ημέρα Περιβάλλοντος». Ο Σύλλογος μας ευαισθητοποιημένος σε περιβαλλοντικά θέματα έχει εκπονήσει πρόγραμμα σε συνεργασία με την Επιστημονική Επιτροπή του Ο.Σ.Α. για την ορθολογική και σωστή χρήση των ιατρικών αποβλήτων. </w:t>
      </w:r>
    </w:p>
    <w:p>
      <w:pPr>
        <w:pStyle w:val="Normal"/>
        <w:spacing w:lineRule="auto" w:line="480"/>
        <w:jc w:val="both"/>
        <w:rPr>
          <w:rFonts w:ascii="Courier New" w:hAnsi="Courier New" w:cs="Courier New"/>
        </w:rPr>
      </w:pPr>
      <w:r>
        <w:rPr>
          <w:rFonts w:cs="Courier New" w:ascii="Courier New" w:hAnsi="Courier New"/>
        </w:rPr>
        <w:t xml:space="preserve">Στα πλαίσια των προσπαθειών για την προστασία του περιβάλλοντος, ο Ο.Σ.Α. εξέδωσε ενημερωτικό φυλλάδιο, την επιμέλεια του οποίου είχε ο Αντιπρόεδρος του Ο.Σ.Α. και Πρόεδρος της Επιστημονικής Επιτροπής μας, Αναπληρωτής Καθηγητής κ. Ιωάννης Τζούτζας, τον οποίον και ευχαριστούμε. Το φυλλάδιο, λοιπόν, αυτό περιέχει οδηγίες ορθής διαχείρισης του αμαλγάματος στα οδοντιατρεία μας και θα σας διανεμηθεί στο τέλος της Ημερίδας μαζί με το πιστοποιητικό παρακολούθησης. Σας ευχαριστώ πολύ. </w:t>
      </w:r>
    </w:p>
    <w:p>
      <w:pPr>
        <w:pStyle w:val="Normal"/>
        <w:spacing w:lineRule="auto" w:line="480"/>
        <w:jc w:val="both"/>
        <w:rPr>
          <w:rFonts w:ascii="Courier New" w:hAnsi="Courier New" w:cs="Courier New"/>
        </w:rPr>
      </w:pPr>
      <w:r>
        <w:rPr>
          <w:rFonts w:cs="Courier New" w:ascii="Courier New" w:hAnsi="Courier New"/>
        </w:rPr>
        <w:t xml:space="preserve">Καλώ αμέσως στο Βήμα τον κ. Κατσικέρη, Διευθυντή της Γναθοχειρουργικής Κλινικής στο Νοσοκομείο «ΓΕΝΝΗΜΑΤΑΣ», ο οποίος θα αναπληρώσει τον Καθηγητή κ. Αστέριο Δουκουδάκη, ο οποίος για ανειλημμένες υποχρεώσεις, λόγω της εκλογής των Πρυτανικών Αρχών, δεν μπόρεσε να παρευρεθεί στην σημερινή Ημερίδα μας. Σας ευχαριστώ πολύ. </w:t>
      </w:r>
    </w:p>
    <w:p>
      <w:pPr>
        <w:pStyle w:val="Normal"/>
        <w:spacing w:lineRule="auto" w:line="480"/>
        <w:jc w:val="center"/>
        <w:rPr>
          <w:rFonts w:ascii="Courier New" w:hAnsi="Courier New" w:cs="Courier New"/>
          <w:i/>
          <w:i/>
        </w:rPr>
      </w:pPr>
      <w:r>
        <w:rPr>
          <w:rFonts w:cs="Courier New" w:ascii="Courier New" w:hAnsi="Courier New"/>
          <w:i/>
        </w:rPr>
        <w:t>Στο σημείο αυτό ο κ. Κατσικέρης αναλαμβάνει τον συντονισμό της Ημερίδας.</w:t>
      </w:r>
    </w:p>
    <w:p>
      <w:pPr>
        <w:pStyle w:val="Normal"/>
        <w:spacing w:lineRule="auto" w:line="480"/>
        <w:jc w:val="both"/>
        <w:rPr/>
      </w:pPr>
      <w:r>
        <w:rPr>
          <w:rFonts w:cs="Courier New" w:ascii="Courier New" w:hAnsi="Courier New"/>
          <w:b/>
        </w:rPr>
        <w:t>ΣΥΝΤΟΝΙΣΤΗΣ: (ΔΙΕΥΘΥΝΤΗΣ ΓΝΑΘΟΠΡΟΣΩΠΙΚΗΣ ΧΕΙΡΟΥΡΓΙΚΗΣ ΚΛΙΝΙΚΗΣ ΝΟΣΟΚΟΜΕΙΟΥ «ΓΕΝΝΗΜΑΤΑΣ»):</w:t>
      </w:r>
      <w:r>
        <w:rPr>
          <w:rFonts w:cs="Courier New" w:ascii="Courier New" w:hAnsi="Courier New"/>
        </w:rPr>
        <w:t xml:space="preserve"> Ευχαριστούμε, κ. Πρόεδρε. Καλημέρα και από εμένα, αγαπητοί Συνάδελφοι. Σας ευχαριστούμε για την παρουσία σας εδώ. Όπως είπε και ο Πρόεδρος του Ο.Σ.Α., δυστυχώς, ο κ. Δουκουδάκης έχει ανυπέρβλητο εμπόδιο σήμερα το πρωί να είναι εδώ και σαν αρχαιότερος του Πάνελ, θα συντονίσω εγώ την Ημερίδα μας. </w:t>
      </w:r>
    </w:p>
    <w:p>
      <w:pPr>
        <w:pStyle w:val="Normal"/>
        <w:spacing w:lineRule="auto" w:line="480"/>
        <w:jc w:val="both"/>
        <w:rPr>
          <w:rFonts w:ascii="Courier New" w:hAnsi="Courier New" w:cs="Courier New"/>
        </w:rPr>
      </w:pPr>
      <w:r>
        <w:rPr>
          <w:rFonts w:cs="Courier New" w:ascii="Courier New" w:hAnsi="Courier New"/>
        </w:rPr>
        <w:t xml:space="preserve">Η εισαγωγή, την οποία έκανε ο Πρόεδρος σχετικά με το θέμα της σημερινής Ημερίδας ήταν ιδιαίτερα κατατοπιστική και σφαιρική, δεν έχω να πω τίποτε άλλο, μιας και αργήσαμε να αρχίσουμε. Θα ήθελα να παρουσιάσω τους συμμετέχοντες. </w:t>
      </w:r>
    </w:p>
    <w:p>
      <w:pPr>
        <w:pStyle w:val="Normal"/>
        <w:spacing w:lineRule="auto" w:line="480"/>
        <w:jc w:val="both"/>
        <w:rPr>
          <w:rFonts w:ascii="Courier New" w:hAnsi="Courier New" w:cs="Courier New"/>
        </w:rPr>
      </w:pPr>
      <w:r>
        <w:rPr>
          <w:rFonts w:cs="Courier New" w:ascii="Courier New" w:hAnsi="Courier New"/>
        </w:rPr>
        <w:t xml:space="preserve">-Δεξιά μου, είναι ο κ. Ηρακλής Γούσιας, Λέκτορας Προσθετικής της Οδοντιατρικής Σχολής του Πανεπιστημίου Αθηνών. </w:t>
      </w:r>
    </w:p>
    <w:p>
      <w:pPr>
        <w:pStyle w:val="Normal"/>
        <w:spacing w:lineRule="auto" w:line="480"/>
        <w:jc w:val="both"/>
        <w:rPr>
          <w:rFonts w:ascii="Courier New" w:hAnsi="Courier New" w:cs="Courier New"/>
        </w:rPr>
      </w:pPr>
      <w:r>
        <w:rPr>
          <w:rFonts w:cs="Courier New" w:ascii="Courier New" w:hAnsi="Courier New"/>
        </w:rPr>
        <w:t xml:space="preserve">-Αριστερά μου, είναι η κα. Ίλεια Ρούσσου επίσης, Λέκτορας στο ίδιο τμήμα του Πανεπιστημίου Αθηνών. Και </w:t>
      </w:r>
    </w:p>
    <w:p>
      <w:pPr>
        <w:pStyle w:val="Normal"/>
        <w:spacing w:lineRule="auto" w:line="480"/>
        <w:jc w:val="both"/>
        <w:rPr>
          <w:rFonts w:ascii="Courier New" w:hAnsi="Courier New" w:cs="Courier New"/>
        </w:rPr>
      </w:pPr>
      <w:r>
        <w:rPr>
          <w:rFonts w:cs="Courier New" w:ascii="Courier New" w:hAnsi="Courier New"/>
        </w:rPr>
        <w:t xml:space="preserve">-Δίπλα από την κα. Ρούσσου, είναι ο κ. Στέφανος Κούρτης και εκείνος Επίκουρος Καθηγητής από το ίδιο τμήμα του Πανεπιστημίου Αθηνών. </w:t>
      </w:r>
    </w:p>
    <w:p>
      <w:pPr>
        <w:pStyle w:val="Normal"/>
        <w:spacing w:lineRule="auto" w:line="480"/>
        <w:jc w:val="both"/>
        <w:rPr>
          <w:rFonts w:ascii="Courier New" w:hAnsi="Courier New" w:cs="Courier New"/>
        </w:rPr>
      </w:pPr>
      <w:r>
        <w:rPr>
          <w:rFonts w:cs="Courier New" w:ascii="Courier New" w:hAnsi="Courier New"/>
        </w:rPr>
        <w:t xml:space="preserve">Μια μικρή σημείωση: Το πρόγραμμα που έχετε έχει τροποποιηθεί ελαφρά, θα μιλήσουμε γι’ αυτό λίγο πριν το διάλειμμα. </w:t>
      </w:r>
    </w:p>
    <w:p>
      <w:pPr>
        <w:pStyle w:val="Normal"/>
        <w:pBdr>
          <w:bottom w:val="single" w:sz="4" w:space="1" w:color="000000"/>
        </w:pBdr>
        <w:spacing w:lineRule="auto" w:line="480"/>
        <w:jc w:val="both"/>
        <w:rPr>
          <w:rFonts w:ascii="Courier New" w:hAnsi="Courier New" w:cs="Courier New"/>
        </w:rPr>
      </w:pPr>
      <w:r>
        <w:rPr>
          <w:rFonts w:cs="Courier New" w:ascii="Courier New" w:hAnsi="Courier New"/>
        </w:rPr>
        <w:t xml:space="preserve">Θα ήθελα να αρχίσουμε με τον κ. Ηρακλή Γούσια, ο οποίος θα μας κάνει μια αναδρομή στην πορεία των εμφυτευμάτων στην καθημερινή κλινική πράξη τα τελευταία είκοσι χρόνια.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t xml:space="preserve">ΘΕΜΑ: Αναδρομή στην πορεία των εμφυτευμάτων στην καθημερινή κλινική πράξη τα τελευταία είκοσι χρόνια. </w:t>
      </w:r>
    </w:p>
    <w:p>
      <w:pPr>
        <w:pStyle w:val="Normal"/>
        <w:spacing w:lineRule="auto" w:line="480"/>
        <w:jc w:val="both"/>
        <w:rPr/>
      </w:pPr>
      <w:r>
        <w:rPr>
          <w:rFonts w:cs="Courier New" w:ascii="Courier New" w:hAnsi="Courier New"/>
          <w:b/>
        </w:rPr>
        <w:t xml:space="preserve">ΟΜΙΛΗΤΗΣ: Κος ΗΡΑΚΛΗΣ ΓΟΥΣΙΑΣ </w:t>
      </w:r>
    </w:p>
    <w:p>
      <w:pPr>
        <w:pStyle w:val="Normal"/>
        <w:spacing w:lineRule="auto" w:line="480"/>
        <w:jc w:val="both"/>
        <w:rPr>
          <w:rFonts w:ascii="Courier New" w:hAnsi="Courier New" w:cs="Courier New"/>
          <w:b/>
          <w:b/>
        </w:rPr>
      </w:pPr>
      <w:r>
        <w:rPr>
          <w:rFonts w:cs="Courier New" w:ascii="Courier New" w:hAnsi="Courier New"/>
          <w:b/>
        </w:rPr>
        <w:t xml:space="preserve">-ΛΕΚΤΟΡΑΣ ΠΡΟΣΘΕΤΙΚΗΣ ΤΗΣ ΟΔΟΝΤΙΑΤΡΙΚΗΣ ΣΧΟΛΗΣ ΠΑΝΕΠΙΣΤΗΜΙΟΥ ΑΘΗΝΩΝ-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Ευχαριστώ, κ. Κατσικέρη. </w:t>
      </w:r>
    </w:p>
    <w:p>
      <w:pPr>
        <w:pStyle w:val="Normal"/>
        <w:spacing w:lineRule="auto" w:line="480"/>
        <w:jc w:val="both"/>
        <w:rPr>
          <w:rFonts w:ascii="Courier New" w:hAnsi="Courier New" w:cs="Courier New"/>
        </w:rPr>
      </w:pPr>
      <w:r>
        <w:rPr>
          <w:rFonts w:cs="Courier New" w:ascii="Courier New" w:hAnsi="Courier New"/>
        </w:rPr>
        <w:t xml:space="preserve">Καλημέρα, αγαπητοί Συνάδελφοι. </w:t>
      </w:r>
    </w:p>
    <w:p>
      <w:pPr>
        <w:pStyle w:val="Normal"/>
        <w:spacing w:lineRule="auto" w:line="480"/>
        <w:jc w:val="both"/>
        <w:rPr/>
      </w:pPr>
      <w:r>
        <w:rPr>
          <w:rFonts w:cs="Courier New" w:ascii="Courier New" w:hAnsi="Courier New"/>
        </w:rPr>
        <w:t xml:space="preserve">Θα ξεκινήσουμε με μια σύντομη αναδρομή και θα πάμε σε μια ημερομηνία σταθμό στην σύγχρονη εμφυτευματολογία τον Μάιο του 1982, όπου στην περίφημη Συνδιάσκεψη του Τορόντου, ο Καθηγητής Τζώρτζ Ζαρ και το Πανεπιστήμιο του Τορόντου παρουσίασαν για πρώτη φορά στην οδοντιατρική κοινότητα και κυρίως, στην Ακαδημαϊκή το Ρ.Ι. </w:t>
      </w:r>
      <w:r>
        <w:rPr>
          <w:rFonts w:cs="Courier New" w:ascii="Courier New" w:hAnsi="Courier New"/>
          <w:lang w:val="en-US"/>
        </w:rPr>
        <w:t>BRANEMARK</w:t>
      </w:r>
      <w:r>
        <w:rPr>
          <w:rFonts w:cs="Courier New" w:ascii="Courier New" w:hAnsi="Courier New"/>
        </w:rPr>
        <w:t>, που παρουσίασε αποτελέσματα πολυετών ερευνών και έθεσε για πρώτη φορά τους όρους «οστεοενσωμάτωση» μιλώντας για αυτή την καταπληκτική νέα στήριξη με πολύ καλή πρόγνωση επάνω στα λεγόμενα (“</w:t>
      </w:r>
      <w:r>
        <w:rPr>
          <w:rFonts w:cs="Courier New" w:ascii="Courier New" w:hAnsi="Courier New"/>
          <w:lang w:val="en-US"/>
        </w:rPr>
        <w:t>FIXERS</w:t>
      </w:r>
      <w:r>
        <w:rPr>
          <w:rFonts w:cs="Courier New" w:ascii="Courier New" w:hAnsi="Courier New"/>
        </w:rPr>
        <w:t xml:space="preserve">”), στις βίδες, στα εμφυτεύματα. Όροι, οι οποίοι τέθηκαν τότε για πρώτη φορά. </w:t>
      </w:r>
    </w:p>
    <w:p>
      <w:pPr>
        <w:pStyle w:val="Normal"/>
        <w:spacing w:lineRule="auto" w:line="480"/>
        <w:jc w:val="both"/>
        <w:rPr/>
      </w:pPr>
      <w:r>
        <w:rPr>
          <w:rFonts w:cs="Courier New" w:ascii="Courier New" w:hAnsi="Courier New"/>
        </w:rPr>
        <w:t xml:space="preserve">Εάν πάμε είκοσι χρόνια πίσω και σκεφτούμε πόσο πιο απλή ήταν η ζωή μας τότε και γιατί ήταν πολύ πιο απλή; Διότι είχαμε πολύ λίγα συστήματα εμφυτευμάτων μετρημένα στα δάκτυλα του ενός χεριού. Μάλιστα, θυμάμαι, Στέφανε, το σχολιάζαμε, βλέπαμε μια πανοραμική ακτινογραφία και βλέποντας την πανοραμική μπορούσε κάποιος πριν χρόνια να πει, ξέρω εγώ ότι ήταν </w:t>
      </w:r>
      <w:r>
        <w:rPr>
          <w:rFonts w:cs="Courier New" w:ascii="Courier New" w:hAnsi="Courier New"/>
          <w:lang w:val="en-US"/>
        </w:rPr>
        <w:t>NOBEL</w:t>
      </w:r>
      <w:r>
        <w:rPr>
          <w:rFonts w:cs="Courier New" w:ascii="Courier New" w:hAnsi="Courier New"/>
        </w:rPr>
        <w:t xml:space="preserve"> </w:t>
      </w:r>
      <w:r>
        <w:rPr>
          <w:rFonts w:cs="Courier New" w:ascii="Courier New" w:hAnsi="Courier New"/>
          <w:lang w:val="en-US"/>
        </w:rPr>
        <w:t>BACON</w:t>
      </w:r>
      <w:r>
        <w:rPr>
          <w:rFonts w:cs="Courier New" w:ascii="Courier New" w:hAnsi="Courier New"/>
        </w:rPr>
        <w:t xml:space="preserve">, ή ήταν </w:t>
      </w:r>
      <w:r>
        <w:rPr>
          <w:rFonts w:cs="Courier New" w:ascii="Courier New" w:hAnsi="Courier New"/>
          <w:lang w:val="en-US"/>
        </w:rPr>
        <w:t>FRIADENT</w:t>
      </w:r>
      <w:r>
        <w:rPr>
          <w:rFonts w:cs="Courier New" w:ascii="Courier New" w:hAnsi="Courier New"/>
        </w:rPr>
        <w:t xml:space="preserve">, μπορούσες να διακρίνεις πράγμα που δεν γίνεται τώρα, διότι είναι πάρα πολλά τα συστήματα. </w:t>
      </w:r>
    </w:p>
    <w:p>
      <w:pPr>
        <w:pStyle w:val="Normal"/>
        <w:spacing w:lineRule="auto" w:line="480"/>
        <w:jc w:val="both"/>
        <w:rPr/>
      </w:pPr>
      <w:r>
        <w:rPr>
          <w:rFonts w:cs="Courier New" w:ascii="Courier New" w:hAnsi="Courier New"/>
        </w:rPr>
        <w:t xml:space="preserve">Υπήρχε ένα στήριγμα μόνο το </w:t>
      </w:r>
      <w:r>
        <w:rPr>
          <w:rFonts w:cs="Courier New" w:ascii="Courier New" w:hAnsi="Courier New"/>
          <w:lang w:val="en-US"/>
        </w:rPr>
        <w:t>STRAIGHT</w:t>
      </w:r>
      <w:r>
        <w:rPr>
          <w:rFonts w:cs="Courier New" w:ascii="Courier New" w:hAnsi="Courier New"/>
        </w:rPr>
        <w:t xml:space="preserve"> </w:t>
      </w:r>
      <w:r>
        <w:rPr>
          <w:rFonts w:cs="Courier New" w:ascii="Courier New" w:hAnsi="Courier New"/>
          <w:lang w:val="en-US"/>
        </w:rPr>
        <w:t>APARTMENT</w:t>
      </w:r>
      <w:r>
        <w:rPr>
          <w:rFonts w:cs="Courier New" w:ascii="Courier New" w:hAnsi="Courier New"/>
        </w:rPr>
        <w:t xml:space="preserve">. Υπήρχε μια ένδειξη και η ένδειξη ήταν η ολική νωδότητα της κάτω γνάθου. Ένα είδος αποκατάστασης και η αποκατάσταση αυτή ήταν η λεγόμενη «υβριδική γέφυρα» ένας κάπως αδόκιμος όρος, δανεισμένος από τον Χαίμπρεντ Μπρίτς, η γέφυρα και όταν λέμε «υβριδική» εννοούμε ότι είναι μια συνισταμένη τριών διαφορετικών πραγμάτων, μιας μεταλλικής δοκού κοχλιούμενης, δοντιών οδοντοστοιχίας προκατασκευασμένα και ροζ ακρυλικό, το οποίο ενώνει αυτά τα δυο στοιχεία και υποστηρίζει τους μαλακούς ιστούς. </w:t>
      </w:r>
    </w:p>
    <w:p>
      <w:pPr>
        <w:pStyle w:val="Normal"/>
        <w:spacing w:lineRule="auto" w:line="480"/>
        <w:jc w:val="both"/>
        <w:rPr>
          <w:rFonts w:ascii="Courier New" w:hAnsi="Courier New" w:cs="Courier New"/>
        </w:rPr>
      </w:pPr>
      <w:r>
        <w:rPr>
          <w:rFonts w:cs="Courier New" w:ascii="Courier New" w:hAnsi="Courier New"/>
        </w:rPr>
        <w:t xml:space="preserve">Αυτή, βέβαια, η κατασκευή δεν αντέχει σε σοβαρή αισθητική κριτική το 2010, αλλά λειτούργησε πάρα πολλά χρόνια. Το ακρυλικό ήταν το υλικό εκλογής, αποκατέστησε μασητικά και το κύριο μέλημα δεν ήταν η αισθητική τότε, ήταν η αποκατάσταση της λειτουργίας και στόχος ήταν ένας: Η οστεοενσωμάτωση. Εάν πετύχαινε το εμφύτευμα ήμασταν χαρούμενοι. </w:t>
      </w:r>
    </w:p>
    <w:p>
      <w:pPr>
        <w:pStyle w:val="Normal"/>
        <w:spacing w:lineRule="auto" w:line="480"/>
        <w:jc w:val="both"/>
        <w:rPr>
          <w:rFonts w:ascii="Courier New" w:hAnsi="Courier New" w:cs="Courier New"/>
        </w:rPr>
      </w:pPr>
      <w:r>
        <w:rPr>
          <w:rFonts w:cs="Courier New" w:ascii="Courier New" w:hAnsi="Courier New"/>
        </w:rPr>
        <w:t xml:space="preserve">Το κράμα ήταν χρυσός, πράγμα που ξεχνάμε, βέβαια, τώρα. Στους χαλεπούς καιρούς που περνάμε δεν υπάρχουν χρυσοκράματα γι’ αυτές τις κατασκευές, διάφορα χυτεύσιμα κράματα έχουν εξελιχθεί και έχουν αντικαταστήσει τα χρυσοκράματα. </w:t>
      </w:r>
    </w:p>
    <w:p>
      <w:pPr>
        <w:pStyle w:val="Normal"/>
        <w:spacing w:lineRule="auto" w:line="480"/>
        <w:jc w:val="both"/>
        <w:rPr/>
      </w:pPr>
      <w:r>
        <w:rPr>
          <w:rFonts w:cs="Courier New" w:ascii="Courier New" w:hAnsi="Courier New"/>
        </w:rPr>
        <w:t xml:space="preserve">Και για να δούμε πού βρισκόμαστε τώρα. Υπάρχει μια πληθώρα συστημάτων. Δεκάδες συστημάτων εμφυτευμάτων. Πλησιάζουν τα ογδόντα με τις απομιμήσεις. Ποικίλα σχέδια στηριγμάτων, τα στηρίγματα είναι μια τεράστια γκάμα, μεταλλικά προκατασκευασμένα, χρυσά, τιτανίου, κεραμικά, </w:t>
      </w:r>
      <w:r>
        <w:rPr>
          <w:rFonts w:cs="Courier New" w:ascii="Courier New" w:hAnsi="Courier New"/>
          <w:lang w:val="en-US"/>
        </w:rPr>
        <w:t>ZIRCONIA</w:t>
      </w:r>
      <w:r>
        <w:rPr>
          <w:rFonts w:cs="Courier New" w:ascii="Courier New" w:hAnsi="Courier New"/>
        </w:rPr>
        <w:t xml:space="preserve">, </w:t>
      </w:r>
      <w:r>
        <w:rPr>
          <w:rFonts w:cs="Courier New" w:ascii="Courier New" w:hAnsi="Courier New"/>
          <w:lang w:val="en-US"/>
        </w:rPr>
        <w:t>CAD</w:t>
      </w:r>
      <w:r>
        <w:rPr>
          <w:rFonts w:cs="Courier New" w:ascii="Courier New" w:hAnsi="Courier New"/>
        </w:rPr>
        <w:t>-</w:t>
      </w:r>
      <w:r>
        <w:rPr>
          <w:rFonts w:cs="Courier New" w:ascii="Courier New" w:hAnsi="Courier New"/>
          <w:lang w:val="en-US"/>
        </w:rPr>
        <w:t>CAM</w:t>
      </w:r>
      <w:r>
        <w:rPr>
          <w:rFonts w:cs="Courier New" w:ascii="Courier New" w:hAnsi="Courier New"/>
        </w:rPr>
        <w:t xml:space="preserve"> πάρα πολλά. Θα μιλήσουμε για αυτά λίγο αργότερα. Ποικιλία ενδείξεων, οι ενδείξεις δεν είναι πλέον η ολική νωδότητα της κάτω γνάθου, αλλά είναι ουσιαστικά όπου λείπει δόντι. Έχουμε πάει και επάνω και πίσω και παντού. Και προσθετικές λύσεις κάθε είδους και φαντασίας. Η φαντασία των οδοντοτεχνιτών είναι απίστευτη. Η οστεοενσωμάτωση πλέον δεν θεωρείται επιτυχία, αλλά θεωρείται προϋπόθεση και από εκεί ξεκινάμε. </w:t>
      </w:r>
    </w:p>
    <w:p>
      <w:pPr>
        <w:pStyle w:val="Normal"/>
        <w:spacing w:lineRule="auto" w:line="480"/>
        <w:jc w:val="both"/>
        <w:rPr>
          <w:rFonts w:ascii="Courier New" w:hAnsi="Courier New" w:cs="Courier New"/>
        </w:rPr>
      </w:pPr>
      <w:r>
        <w:rPr>
          <w:rFonts w:cs="Courier New" w:ascii="Courier New" w:hAnsi="Courier New"/>
        </w:rPr>
        <w:t xml:space="preserve">Τα παλαιότερα χρόνια -είπαμε- ξεκινήσαμε με μασητικές με ακρυλικά, που πολύ γρήγορα αντικαταστάθηκαν με πορσελάνη, για ευνόητους λόγους. Το ακρυλικό όλοι ξέρουμε ότι αποχρωματίζεται, ότι αποτρίβεται και έχει πολλά προβλήματα. Έτσι λοιπόν, οι μασητικές αντικαταστάθηκαν με πορσελάνη ειδικά, όταν έρευνες σαν αυτή που έδειξε ότι δεν υπάρχει διαφορά στην απορρόφηση δυνάμεων, διότι αυτός ήταν ο προβληματισμός όταν οι μασητικές επιφάνειες αντικατασταθούν από πορσελάνη. </w:t>
      </w:r>
    </w:p>
    <w:p>
      <w:pPr>
        <w:pStyle w:val="Normal"/>
        <w:spacing w:lineRule="auto" w:line="480"/>
        <w:jc w:val="both"/>
        <w:rPr/>
      </w:pPr>
      <w:r>
        <w:rPr>
          <w:rFonts w:cs="Courier New" w:ascii="Courier New" w:hAnsi="Courier New"/>
        </w:rPr>
        <w:t xml:space="preserve">Οι πρώτες εργασίες ήταν κοχλιούμενες. Έτσι ξεκινήσαμε. Και με την επανάσταση αυτού του στηρίγματος του γνωστού ως </w:t>
      </w:r>
      <w:r>
        <w:rPr>
          <w:rFonts w:cs="Courier New" w:ascii="Courier New" w:hAnsi="Courier New"/>
          <w:lang w:val="en-US"/>
        </w:rPr>
        <w:t>U</w:t>
      </w:r>
      <w:r>
        <w:rPr>
          <w:rFonts w:cs="Courier New" w:ascii="Courier New" w:hAnsi="Courier New"/>
        </w:rPr>
        <w:t>.</w:t>
      </w:r>
      <w:r>
        <w:rPr>
          <w:rFonts w:cs="Courier New" w:ascii="Courier New" w:hAnsi="Courier New"/>
          <w:lang w:val="en-US"/>
        </w:rPr>
        <w:t>C</w:t>
      </w:r>
      <w:r>
        <w:rPr>
          <w:rFonts w:cs="Courier New" w:ascii="Courier New" w:hAnsi="Courier New"/>
        </w:rPr>
        <w:t>.</w:t>
      </w:r>
      <w:r>
        <w:rPr>
          <w:rFonts w:cs="Courier New" w:ascii="Courier New" w:hAnsi="Courier New"/>
          <w:lang w:val="en-US"/>
        </w:rPr>
        <w:t>L</w:t>
      </w:r>
      <w:r>
        <w:rPr>
          <w:rFonts w:cs="Courier New" w:ascii="Courier New" w:hAnsi="Courier New"/>
        </w:rPr>
        <w:t>.</w:t>
      </w:r>
      <w:r>
        <w:rPr>
          <w:rFonts w:cs="Courier New" w:ascii="Courier New" w:hAnsi="Courier New"/>
          <w:lang w:val="en-US"/>
        </w:rPr>
        <w:t>A</w:t>
      </w:r>
      <w:r>
        <w:rPr>
          <w:rFonts w:cs="Courier New" w:ascii="Courier New" w:hAnsi="Courier New"/>
        </w:rPr>
        <w:t xml:space="preserve">. γιατί βγήκε από το Πανεπιστήμιο της Καλιφόρνιας του Λος Άντζελες, εξατομικεύτηκε το στήριγμα και μπορέσαμε και δώσαμε λύσεις πιο εξατομικευμένες στις ανάγκες του κάθε ασθενούς. Μετά περίπου από επτά-οκτώ χρόνια εμφανίστηκαν και οι συγκολλούμενες πάρα πολλοί συνάδελφοι τις προτιμούν γιατί δεν έχουν την οπή στην μέση της μασητικής επιφάνειας που όσο και να είναι, δημιουργεί προβλήματα και στην πορσελάνη και αισθητικά. Γι’ αυτές τις δυο κατηγορίες τι προτιμάμε και ποια είναι τα καλά; Διότι οπαδοί δεν πρέπει να δηλώνουμε ούτε της μιας, ούτε της άλλης λύσης. Υπάρχουν και καλά και κακά και για τις δυο αυτές, θα μας τα αναλύσει αυτά η κα. Ρούσσου στην συνέχεια, έτσι δεν είναι; </w:t>
      </w:r>
    </w:p>
    <w:p>
      <w:pPr>
        <w:pStyle w:val="Normal"/>
        <w:spacing w:lineRule="auto" w:line="480"/>
        <w:jc w:val="both"/>
        <w:rPr/>
      </w:pPr>
      <w:r>
        <w:rPr>
          <w:rFonts w:cs="Courier New" w:ascii="Courier New" w:hAnsi="Courier New"/>
        </w:rPr>
        <w:t>Τα πρώτα χρόνια η αποτύπωση γινόταν σε επίπεδο διαβλεννογόνιου στηρίγματος δηλαδή, ενώναμε το λεγόμενο «</w:t>
      </w:r>
      <w:r>
        <w:rPr>
          <w:rFonts w:cs="Courier New" w:ascii="Courier New" w:hAnsi="Courier New"/>
          <w:lang w:val="en-US"/>
        </w:rPr>
        <w:t>ABUTMENT</w:t>
      </w:r>
      <w:r>
        <w:rPr>
          <w:rFonts w:cs="Courier New" w:ascii="Courier New" w:hAnsi="Courier New"/>
        </w:rPr>
        <w:t>» το διαβλεννογόνιο στήριγμα με το εμφύτευμα και αποτυπώναμε σε επίπεδο κολοβώματος, σε επίπεδο διαβλεννογόνιου στηρίγματος. Εξελίχθηκε και αυτό και η αποτύπωση πλέον γίνεται -στις περισσότερες των περιπτώσεων- κατευθείαν επάνω σε επίπεδο εμφυτεύματος, χωρίς να παρεμβάλλεται το διαβλεννογόνιο στήριγμα, όπως αυτό το περιστατικό που βλέπετε που είναι μια αποκατάσταση με την μέθοδο (</w:t>
      </w:r>
      <w:r>
        <w:rPr>
          <w:rFonts w:cs="Courier New" w:ascii="Courier New" w:hAnsi="Courier New"/>
          <w:lang w:val="en-US"/>
        </w:rPr>
        <w:t>XIDE</w:t>
      </w:r>
      <w:r>
        <w:rPr>
          <w:rFonts w:cs="Courier New" w:ascii="Courier New" w:hAnsi="Courier New"/>
        </w:rPr>
        <w:t xml:space="preserve">), της </w:t>
      </w:r>
      <w:r>
        <w:rPr>
          <w:rFonts w:cs="Courier New" w:ascii="Courier New" w:hAnsi="Courier New"/>
          <w:lang w:val="en-US"/>
        </w:rPr>
        <w:t>FRIADENT</w:t>
      </w:r>
      <w:r>
        <w:rPr>
          <w:rFonts w:cs="Courier New" w:ascii="Courier New" w:hAnsi="Courier New"/>
        </w:rPr>
        <w:t xml:space="preserve">. </w:t>
      </w:r>
    </w:p>
    <w:p>
      <w:pPr>
        <w:pStyle w:val="Normal"/>
        <w:spacing w:lineRule="auto" w:line="480"/>
        <w:jc w:val="both"/>
        <w:rPr>
          <w:rFonts w:ascii="Courier New" w:hAnsi="Courier New" w:cs="Courier New"/>
        </w:rPr>
      </w:pPr>
      <w:r>
        <w:rPr>
          <w:rFonts w:cs="Courier New" w:ascii="Courier New" w:hAnsi="Courier New"/>
        </w:rPr>
        <w:t xml:space="preserve">Εισήλθαν τα εμφυτεύματα επίσης, μικρής διαμέτρου και περιοχές που ήταν απαγορευτικές, όπως αυτή η περιοχή συγγενούς έλλειψης πλαγίων που λόγω της συγγενούς έλλειψης καταλαβαίνετε ότι το προστομιακό πέταλο ήταν πάρα πολύ λεπτό και δύσκολο για να μπουν εμφυτεύματα, εάν δεν έχουμε εμφυτεύματα τουλάχιστον τριών χιλιοστών. Εδώ, λοιπόν, τέτοιες περιοχές μπορούν πλέον και αποκαθίστανται, τοποθετώντας λεπτά εμφυτεύματα και βλέπετε την αποκατάσταση επάνω σε ένα εμφύτευμα διαμέτρου τριών χιλιοστών. </w:t>
      </w:r>
    </w:p>
    <w:p>
      <w:pPr>
        <w:pStyle w:val="Normal"/>
        <w:spacing w:lineRule="auto" w:line="480"/>
        <w:jc w:val="both"/>
        <w:rPr/>
      </w:pPr>
      <w:r>
        <w:rPr>
          <w:rFonts w:cs="Courier New" w:ascii="Courier New" w:hAnsi="Courier New"/>
        </w:rPr>
        <w:t xml:space="preserve">Το κακό με τα εμφυτεύματα αυτά τα πολύ λεπτά είναι, ότι δυστυχώς, οι εταιρείες προσφέρουν είτε την προκατασκευασμένη λύση του τιτανίου- μέταλλο, είτε την εξατομικευμένη που πάλι θα χυτευθεί με μέταλλο άρα, δεν έχουμε λύση κεραμική. Δεν έχουμε λύση Ζιρκονίας σε αυτά τα πολύ λεπτά εμφυτεύματα, όπως έχουμε -για παράδειγμα- σε ένα τέτοιο εμφύτευμα, όπου με μια εξατομικευμένη προσέγγιση κολοβώματος – βλέπετε εδώ – το </w:t>
      </w:r>
      <w:r>
        <w:rPr>
          <w:rFonts w:cs="Courier New" w:ascii="Courier New" w:hAnsi="Courier New"/>
          <w:lang w:val="en-US"/>
        </w:rPr>
        <w:t>CAD</w:t>
      </w:r>
      <w:r>
        <w:rPr>
          <w:rFonts w:cs="Courier New" w:ascii="Courier New" w:hAnsi="Courier New"/>
        </w:rPr>
        <w:t>-</w:t>
      </w:r>
      <w:r>
        <w:rPr>
          <w:rFonts w:cs="Courier New" w:ascii="Courier New" w:hAnsi="Courier New"/>
          <w:lang w:val="en-US"/>
        </w:rPr>
        <w:t>CAM</w:t>
      </w:r>
      <w:r>
        <w:rPr>
          <w:rFonts w:cs="Courier New" w:ascii="Courier New" w:hAnsi="Courier New"/>
        </w:rPr>
        <w:t xml:space="preserve"> ζιρκονίες και εν συνεχεία, με μια ολοκεραμική στεφάνη αποκαθίσταται το περιστατικό. Πρέπει να είναι 3,4 και επάνω για να γίνει αυτό. Βελτίωση του οστικού υποστρώματος, επανάσταση τα τελευταία χρόνια, διότι μας λύνει τα χέρια και μπορούμε σε περιοχές, όπως αυτή η έλλειψη του προστομιακού πετάλου εδώ μπορεί να αναπλαστεί, να βελτιωθεί το υπόστρωμα και να τοποθετηθεί το εμφύτευμα, ή όπως στην περίπτωση αυτή, όπου επίσης έχουμε συγγενή έλλειψη πλαγίων, γίνεται ανάπλαση της περιοχής, βελτίωση του υποστρώματος και εν συνεχεία, τοποθέτηση δυο εμφυτευμάτων και μάλιστα, από την μια μεριά και μεγαλύτερης διαμέτρου για να αποκατασταθεί το περιστατικό προσθετικά. </w:t>
      </w:r>
    </w:p>
    <w:p>
      <w:pPr>
        <w:pStyle w:val="Normal"/>
        <w:spacing w:lineRule="auto" w:line="480"/>
        <w:jc w:val="both"/>
        <w:rPr>
          <w:rFonts w:ascii="Courier New" w:hAnsi="Courier New" w:cs="Courier New"/>
        </w:rPr>
      </w:pPr>
      <w:r>
        <w:rPr>
          <w:rFonts w:cs="Courier New" w:ascii="Courier New" w:hAnsi="Courier New"/>
        </w:rPr>
        <w:t xml:space="preserve">Βέβαια, για τις περιπτώσεις αυτές, ο πολύ πιο ειδικός από εμένα στο θέμα της βελτίωσης του υποστρώματος ο κ. Κατσικέρης, ο οποίος είναι Διευθυντής της Γναθοπροσωπικής χειρουργικής του νοσοκομείου «ΓΕΝΝΗΜΑΤΑΣ» θα μας πει πως γίνεται αυτό. Και η ερώτηση που απευθύνουμε στον κ. Κατσικέρη είναι: «Παλαιότερα βάζαμε εμφυτεύματα, όπου υπήρχε κόκαλο, όπου το έδειχνε η αξονική, τώρα τι κάνουμε; Μπορούμε να φτιάξουμε κόκαλο; Και με ποιους τρόπους μπορούμε να το φτιάξουμε»; </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Ευχαριστώ, Ηρακλή. Πράγματι, παλαιότερα ο στόχος ήταν να βάλει κανείς το εμφύτευμα. Έτυχε να πάρω την ειδικότητα της Γναθοχειρουργικής στο Πανεπιστήμιο του Τορόντου. Άρχισα την ειδικότητα μου ένδεκα μήνες μετά από το “ΤΟΡΟΝΤΟ </w:t>
      </w:r>
      <w:r>
        <w:rPr>
          <w:rFonts w:cs="Courier New" w:ascii="Courier New" w:hAnsi="Courier New"/>
          <w:lang w:val="en-US"/>
        </w:rPr>
        <w:t>CONFERENCE</w:t>
      </w:r>
      <w:r>
        <w:rPr>
          <w:rFonts w:cs="Courier New" w:ascii="Courier New" w:hAnsi="Courier New"/>
        </w:rPr>
        <w:t xml:space="preserve">”, που ανέφερε ο Ηρακλής. Εκείνο το “ΤΟΡΟΝΤΟ </w:t>
      </w:r>
      <w:r>
        <w:rPr>
          <w:rFonts w:cs="Courier New" w:ascii="Courier New" w:hAnsi="Courier New"/>
          <w:lang w:val="en-US"/>
        </w:rPr>
        <w:t>CONFERENCE</w:t>
      </w:r>
      <w:r>
        <w:rPr>
          <w:rFonts w:cs="Courier New" w:ascii="Courier New" w:hAnsi="Courier New"/>
        </w:rPr>
        <w:t xml:space="preserve">” ήταν η πύλη εισόδου της οστεοενσωμάτωσης σε όλη την Βόρειο Αμερική. Εκείνες τις πρώτες ημέρες εκείνο που παρακαλούσαμε και κάναμε προσευχές ήταν να πιάσει το εμφύτευμα. </w:t>
      </w:r>
    </w:p>
    <w:p>
      <w:pPr>
        <w:pStyle w:val="Normal"/>
        <w:spacing w:lineRule="auto" w:line="480"/>
        <w:jc w:val="both"/>
        <w:rPr>
          <w:rFonts w:ascii="Courier New" w:hAnsi="Courier New" w:cs="Courier New"/>
        </w:rPr>
      </w:pPr>
      <w:r>
        <w:rPr>
          <w:rFonts w:cs="Courier New" w:ascii="Courier New" w:hAnsi="Courier New"/>
        </w:rPr>
        <w:t xml:space="preserve">Πριν βάλουμε ένα εμφύτευμα, σκουπίζαμε όλο τον χώρο του ιατρείου με ό,τι αντισηπτικό μπορούσατε να φανταστείτε, ακόμα και την οροφή του ιατρείου, ντυνόμασταν με διαστημικές στοές, αυτά όλα δείχνουν το πόσο πολύ έχουμε προχωρήσει, πόσο πια η ενσωμάτωση έχει κατοχυρωθεί και πόσο τώρα έχουμε πάει πέρα από την οστεοενσωμάτωση. </w:t>
      </w:r>
    </w:p>
    <w:p>
      <w:pPr>
        <w:pStyle w:val="Normal"/>
        <w:spacing w:lineRule="auto" w:line="480"/>
        <w:jc w:val="both"/>
        <w:rPr>
          <w:rFonts w:ascii="Courier New" w:hAnsi="Courier New" w:cs="Courier New"/>
        </w:rPr>
      </w:pPr>
      <w:r>
        <w:rPr>
          <w:rFonts w:cs="Courier New" w:ascii="Courier New" w:hAnsi="Courier New"/>
        </w:rPr>
        <w:t xml:space="preserve">Όταν έχουμε υπόστρωμα, το οποίο δεν επαρκεί, μπορείτε να δείτε εδώ στην πρόσθια επιφάνεια, στην περιοχή του προσθίου πόσο λεπτή είναι η φατνιακή ακρολοφία, μπορείτε να δείτε πίσω, όχι ιδιαίτερα πίσω, αλλά περίπου στο μέσο πόσο μικρό ύψος ακρολοφίας έχουμε, όπως επίσης και εδώ μπορείτε να δείτε σε αυτή την οπίσθια περιοχή πόσο λίγο οστικό υπόστρωμα υπάρχει για να στηρίξει κάποιο εμφύτευμα σοβαρού -θα έλεγα εντός παρενθέσεως- μήκους. </w:t>
      </w:r>
    </w:p>
    <w:p>
      <w:pPr>
        <w:pStyle w:val="Normal"/>
        <w:spacing w:lineRule="auto" w:line="480"/>
        <w:jc w:val="both"/>
        <w:rPr>
          <w:rFonts w:ascii="Courier New" w:hAnsi="Courier New" w:cs="Courier New"/>
        </w:rPr>
      </w:pPr>
      <w:r>
        <w:rPr>
          <w:rFonts w:cs="Courier New" w:ascii="Courier New" w:hAnsi="Courier New"/>
        </w:rPr>
        <w:t xml:space="preserve">Εδώ έχουμε τελείως μια απώλεια οστικής μάζας στην πρόσθια περιοχή στην γενιακή περιοχή της κάτω γνάθου, η οποία έχει αποκατασταθεί με αγγειούμενο οστικό μόσχευμα περόνης, ή όταν έχουμε μια τέτοια κάτω γνάθο, η οποία είναι λεπτή σαν μολύβι και βλέπετε το στερεολιθογραφικό αποτύπωμα της γνάθου αυτής πόσο λεπτή είναι. Βλέπετε το κάτω φατνιακό νεύρο με τον πόρο του να έχει έρθει τελείως στην επιφάνεια της γνάθου. </w:t>
      </w:r>
    </w:p>
    <w:p>
      <w:pPr>
        <w:pStyle w:val="Normal"/>
        <w:spacing w:lineRule="auto" w:line="480"/>
        <w:jc w:val="both"/>
        <w:rPr>
          <w:rFonts w:ascii="Courier New" w:hAnsi="Courier New" w:cs="Courier New"/>
        </w:rPr>
      </w:pPr>
      <w:r>
        <w:rPr>
          <w:rFonts w:cs="Courier New" w:ascii="Courier New" w:hAnsi="Courier New"/>
        </w:rPr>
        <w:t xml:space="preserve">Σε τέτοιες περιπτώσεις είναι αναγκαίο να χρησιμοποιηθούν κάποιας μορφής μοσχεύματα, προκειμένου να φτιάξουμε ένα οστικό υπόστρωμα, το οποίο θα στηρίξει κάποιο εμφύτευμα σοβαρού μήκους. Ποίο είναι αυτό; Είναι μια ολόκληρη ιστορία. Ποιο είναι αυτό το μήκος για να μπορέσουμε να έχουμε μια επιτυχημένη κλινική κατασκευή. Από άποψη των οστικών μοσχευμάτων -όπως πιθανότατα ξέρουμε- έχουμε: </w:t>
      </w:r>
    </w:p>
    <w:p>
      <w:pPr>
        <w:pStyle w:val="Normal"/>
        <w:spacing w:lineRule="auto" w:line="480"/>
        <w:jc w:val="both"/>
        <w:rPr>
          <w:rFonts w:ascii="Courier New" w:hAnsi="Courier New" w:cs="Courier New"/>
        </w:rPr>
      </w:pPr>
      <w:r>
        <w:rPr>
          <w:rFonts w:cs="Courier New" w:ascii="Courier New" w:hAnsi="Courier New"/>
        </w:rPr>
        <w:t>-Τα αυτογενή, οστικό μόσχευμα το οποίο λαμβάνεται από το ίδιο άτομο.</w:t>
      </w:r>
    </w:p>
    <w:p>
      <w:pPr>
        <w:pStyle w:val="Normal"/>
        <w:spacing w:lineRule="auto" w:line="480"/>
        <w:jc w:val="both"/>
        <w:rPr>
          <w:rFonts w:ascii="Courier New" w:hAnsi="Courier New" w:cs="Courier New"/>
        </w:rPr>
      </w:pPr>
      <w:r>
        <w:rPr>
          <w:rFonts w:cs="Courier New" w:ascii="Courier New" w:hAnsi="Courier New"/>
        </w:rPr>
        <w:t>-Τα αλλογενή είναι οστικά μοσχεύματα, τα οποία λαμβάνονται από άλλο άτομο του ίδιου του είδους.</w:t>
      </w:r>
    </w:p>
    <w:p>
      <w:pPr>
        <w:pStyle w:val="Normal"/>
        <w:spacing w:lineRule="auto" w:line="480"/>
        <w:jc w:val="both"/>
        <w:rPr>
          <w:rFonts w:ascii="Courier New" w:hAnsi="Courier New" w:cs="Courier New"/>
        </w:rPr>
      </w:pPr>
      <w:r>
        <w:rPr>
          <w:rFonts w:cs="Courier New" w:ascii="Courier New" w:hAnsi="Courier New"/>
        </w:rPr>
        <w:t xml:space="preserve">-Τα ξενομοσχεύματα, μοσχεύματα από διαφορετικό είδος. Και </w:t>
      </w:r>
    </w:p>
    <w:p>
      <w:pPr>
        <w:pStyle w:val="Normal"/>
        <w:spacing w:lineRule="auto" w:line="480"/>
        <w:jc w:val="both"/>
        <w:rPr>
          <w:rFonts w:ascii="Courier New" w:hAnsi="Courier New" w:cs="Courier New"/>
        </w:rPr>
      </w:pPr>
      <w:r>
        <w:rPr>
          <w:rFonts w:cs="Courier New" w:ascii="Courier New" w:hAnsi="Courier New"/>
        </w:rPr>
        <w:t xml:space="preserve">-Τα αλλομοσχεύματα είναι κυρίως μοσχεύματα, τα οποία παράγονται στο εργαστήριο, στην βιομηχανία υδροεξειπατίτης, κοράλλι και τα παρόμοια. </w:t>
      </w:r>
    </w:p>
    <w:p>
      <w:pPr>
        <w:pStyle w:val="Normal"/>
        <w:spacing w:lineRule="auto" w:line="480"/>
        <w:jc w:val="both"/>
        <w:rPr>
          <w:rFonts w:ascii="Courier New" w:hAnsi="Courier New" w:cs="Courier New"/>
        </w:rPr>
      </w:pPr>
      <w:r>
        <w:rPr>
          <w:rFonts w:cs="Courier New" w:ascii="Courier New" w:hAnsi="Courier New"/>
        </w:rPr>
        <w:t xml:space="preserve">Τα οστικά μοσχεύματα θα πρέπει να μας παράξουν το μόσχευμα, το οποίο θα χρησιμοποιήσουμε, θα πρέπει να παράξει οστική μάζα στην περιοχή που το τοποθετούμε, στην δέκτρια περιοχή. Από αυτή την άποψη, τα αυτογενή είναι τα αποτελεσματικότερα, όχι ιδιαίτερα αποτελεσματικά, τα αποτελεσματικότερα. </w:t>
      </w:r>
    </w:p>
    <w:p>
      <w:pPr>
        <w:pStyle w:val="Normal"/>
        <w:spacing w:lineRule="auto" w:line="480"/>
        <w:jc w:val="both"/>
        <w:rPr>
          <w:rFonts w:ascii="Courier New" w:hAnsi="Courier New" w:cs="Courier New"/>
        </w:rPr>
      </w:pPr>
      <w:r>
        <w:rPr>
          <w:rFonts w:cs="Courier New" w:ascii="Courier New" w:hAnsi="Courier New"/>
        </w:rPr>
        <w:t xml:space="preserve">Τα αλλογενή, τα οποία χρησιμοποιούνται αρκετά- φαντάζομαι- στην κλινική πράξη έχουν μια τέτοια δραστηριότητα, αλλά είναι ασθενής. </w:t>
      </w:r>
    </w:p>
    <w:p>
      <w:pPr>
        <w:pStyle w:val="Normal"/>
        <w:spacing w:lineRule="auto" w:line="480"/>
        <w:jc w:val="both"/>
        <w:rPr>
          <w:rFonts w:ascii="Courier New" w:hAnsi="Courier New" w:cs="Courier New"/>
        </w:rPr>
      </w:pPr>
      <w:r>
        <w:rPr>
          <w:rFonts w:cs="Courier New" w:ascii="Courier New" w:hAnsi="Courier New"/>
        </w:rPr>
        <w:t xml:space="preserve">Η δεύτερη ιδιότητα του μοσχεύματος είναι, ότι πέρα από την παραγωγή της οστικής μάζας θα πρέπει να μας φτιάξει ένα ικρίωμα, μια βάση επάνω στην οποία ο οργανισμός θα έρθει και θα εναποθέσει το καινούργιο οστού, προκειμένου να έχουμε και πάλι αύξηση της μάζας. Τα αυτογενή το κάνουν αυτό με τον καλύτερο δυνατό τρόπο. Ακολουθούν κατά σειρά δραστηριότητας -εάν θέλετε- τα αλλογενή, τα ξενομοσχεύματα και τα αλλομοσχεύματα. </w:t>
      </w:r>
    </w:p>
    <w:p>
      <w:pPr>
        <w:pStyle w:val="Normal"/>
        <w:spacing w:lineRule="auto" w:line="480"/>
        <w:jc w:val="both"/>
        <w:rPr>
          <w:rFonts w:ascii="Courier New" w:hAnsi="Courier New" w:cs="Courier New"/>
        </w:rPr>
      </w:pPr>
      <w:r>
        <w:rPr>
          <w:rFonts w:cs="Courier New" w:ascii="Courier New" w:hAnsi="Courier New"/>
        </w:rPr>
        <w:t xml:space="preserve">Τα αυτογενή μοσχεύματα είναι μοσχεύματα, τα οποία είναι ανοσολογικά ουδέτερα. Δεν προκαλούν ανοσολογική αντίδραση, μια και προέρχονται από τον ίδιο τον οργανισμό. Κάνουν αυτό που λέμε «μεταμοσχευμένη οστεογένεση». Παίρνουμε την δυνατότητα παραγωγής οστού από την μια περιοχή και την βάζουμε στην άλλη. Αυτό το κάνουμε, γιατί παίρνουμε ζώντα κύτταρα, οστικά κύτταρα και ανάλογα με την περιοχή της δότριας, την δότρια περιοχή είναι δυνατό να πάρουμε και πολυδύναμα, αρχέγονα κύτταρα, τα οποία στην δέκτρια περιοχή θα μεταμορφωθούν σε κύτταρα, τα οποία θα μας παράξουν οστίτη ιστό. </w:t>
      </w:r>
    </w:p>
    <w:p>
      <w:pPr>
        <w:pStyle w:val="Normal"/>
        <w:spacing w:lineRule="auto" w:line="480"/>
        <w:jc w:val="both"/>
        <w:rPr>
          <w:rFonts w:ascii="Courier New" w:hAnsi="Courier New" w:cs="Courier New"/>
        </w:rPr>
      </w:pPr>
      <w:r>
        <w:rPr>
          <w:rFonts w:cs="Courier New" w:ascii="Courier New" w:hAnsi="Courier New"/>
        </w:rPr>
        <w:t xml:space="preserve">Το μειονέκτημα αυτών των εμφυτευμάτων είναι, ότι χρειάζεται δεύτερο χειρουργικό τραύμα στον ίδιο ασθενή. </w:t>
      </w:r>
    </w:p>
    <w:p>
      <w:pPr>
        <w:pStyle w:val="Normal"/>
        <w:spacing w:lineRule="auto" w:line="480"/>
        <w:jc w:val="both"/>
        <w:rPr>
          <w:rFonts w:ascii="Courier New" w:hAnsi="Courier New" w:cs="Courier New"/>
        </w:rPr>
      </w:pPr>
      <w:r>
        <w:rPr>
          <w:rFonts w:cs="Courier New" w:ascii="Courier New" w:hAnsi="Courier New"/>
        </w:rPr>
        <w:t xml:space="preserve">Τα μοσχεύματα τα αυτογενή μπορεί να είναι ελεύθερα. Παίρνουμε ένα κομμάτι και το ξεκολλάμε -εάν θέλετε- από την περιοχή και το βάζουμε αλλού και αυτά τα ελεύθερα μπορεί να είναι συμπαγή, να αποτελούνται από συμπαγές τμήμα φλοιού κάποιου ιστού. Εδώ, στην εικόνα αυτή φαίνεται ένα συμπαγές τμήμα από την λαγόνια ακρολοφία. Όταν τοποθετηθεί στην δέκτρια περιοχή αυτό το εμφύτευμα υφίσταται αυτό που λέμε «έρπουσα υποκατάσταση». Πεθαίνει ουσιαστικά αυτό άσηπτα, νεκρώνεται, ο οργανισμός δεν έχει ανοσολογική αντίδραση εναντίον του, το αναγνωρίζει, ενώ νεκρώνεται το ζωντανό στοιχείο του συμπαγούς αυτού τεμαχίου οστού, παραμένει το ικρίωμα, ο υδροεξειπατίτης επάνω στο οποίο είτε αρχέγονα μεσιχεματικά κύτταρα του ίδιου του μοσχεύματος, τα οποία έχουν επιζήσει, είτε αρχέγονα μεσεγχυματικά κύτταρα της δέκτριας περιοχής αρχίζουν να διαφοροποιούνται προς την κατεύθυνση των οστεοκυττάρων, παράγοντας καινούργια μάζα οστού στην περιοχή. </w:t>
      </w:r>
    </w:p>
    <w:p>
      <w:pPr>
        <w:pStyle w:val="Normal"/>
        <w:spacing w:lineRule="auto" w:line="480"/>
        <w:jc w:val="both"/>
        <w:rPr>
          <w:rFonts w:ascii="Courier New" w:hAnsi="Courier New" w:cs="Courier New"/>
        </w:rPr>
      </w:pPr>
      <w:r>
        <w:rPr>
          <w:rFonts w:cs="Courier New" w:ascii="Courier New" w:hAnsi="Courier New"/>
        </w:rPr>
        <w:t xml:space="preserve">Μπορεί να είναι σπογγώδη, να αποτελούνται κυρίως από μυελό. Το πλεονέκτημα των μοσχευμάτων αυτών είναι το γεγονός, ότι ο μυελός περιέχει πάρα πολλά αρχέγονα μεσεγχυματικά κύτταρα και πάρα πολλά κύτταρα που ήδη έχουν πάρει τον δρόμο προς τα οστεοκύτταρα. Χρησιμοποιώντας αυτά τα μοσχεύματα δίνουμε μεγάλη δυνατότητα στην δέκτρια περιοχή να παράξει καινούργιο οστού είτε από κύτταρα, τα οποία έχουν παραμείνει ζωντανά μέσα σε αυτό το σπογγώδες τμήμα, είτε επάγοντας άλλα αρχέγονα κύτταρα στην δέκτρια περιοχή, προκειμένου να παράξουν καινούργιο οστού. </w:t>
      </w:r>
    </w:p>
    <w:p>
      <w:pPr>
        <w:pStyle w:val="Normal"/>
        <w:spacing w:lineRule="auto" w:line="480"/>
        <w:jc w:val="both"/>
        <w:rPr>
          <w:rFonts w:ascii="Courier New" w:hAnsi="Courier New" w:cs="Courier New"/>
        </w:rPr>
      </w:pPr>
      <w:r>
        <w:rPr>
          <w:rFonts w:cs="Courier New" w:ascii="Courier New" w:hAnsi="Courier New"/>
        </w:rPr>
        <w:t xml:space="preserve">Μπορεί να είναι αγγειούμενα τα οστικά μοσχεύματα, οι αγγειούμενοι κρημνοί. Εδώ βλέπετε έναν κρημνό περόνης με τα αγγεία και με την δερματική νησίδα. Αυτή είναι η περόνη, αυτά είναι τα περονιαία αγγεία, αυτά δεν χρησιμοποιούνται στην καθημερινή πράξη. Αυτά χρησιμοποιούνται σε ακραίες περιπτώσεις. Όμως, επειδή γίνεται σύνδεση -εάν θέλετε- των αγγείων της κυρίας αρτηρίας και φλέβας με αρτηρία και φλέβα της δέκτριας περιοχής δεν υφίσταται νέκρωση αυτό το μόσχευμα, δεν γίνεται έρπουσα υποκατάσταση απλώς, στα άκρα του εκεί που συνδέεται με το οστού της δέκτριας περιοχής γίνεται επούλωση του τύπου του κατάγματος. Γίνεται κανονική πώρωση σαν να ήταν κάταγμα. </w:t>
      </w:r>
    </w:p>
    <w:p>
      <w:pPr>
        <w:pStyle w:val="Normal"/>
        <w:spacing w:lineRule="auto" w:line="480"/>
        <w:jc w:val="both"/>
        <w:rPr>
          <w:rFonts w:ascii="Courier New" w:hAnsi="Courier New" w:cs="Courier New"/>
        </w:rPr>
      </w:pPr>
      <w:r>
        <w:rPr>
          <w:rFonts w:cs="Courier New" w:ascii="Courier New" w:hAnsi="Courier New"/>
        </w:rPr>
        <w:t xml:space="preserve">Όσον αφορά στην χρήση των μοσχευμάτων με τα εμφυτεύματα -όπως ξέρουμε- η οστεοσύνδεση επιτυγχάνεται όταν έχουμε άμεση επαφή οστού και μεταλλικής επιφάνειας και όταν έχουμε ικανή σταθερότατα στην πρώιμη περίοδο, ούτως ώστε αυτή η άμεση επαφή να διατηρηθεί, να ανασχηματιστεί το οστού στο άκρο του φρεατίου μας -εάν θέλετε- και να έρθει στην πιο στενή επαφή, η οποία μπορεί να υπάρξει, προκειμένου να έχουμε επιτυχή ενσωμάτωση. </w:t>
      </w:r>
    </w:p>
    <w:p>
      <w:pPr>
        <w:pStyle w:val="Normal"/>
        <w:spacing w:lineRule="auto" w:line="480"/>
        <w:jc w:val="both"/>
        <w:rPr>
          <w:rFonts w:ascii="Courier New" w:hAnsi="Courier New" w:cs="Courier New"/>
        </w:rPr>
      </w:pPr>
      <w:r>
        <w:rPr>
          <w:rFonts w:cs="Courier New" w:ascii="Courier New" w:hAnsi="Courier New"/>
        </w:rPr>
        <w:t xml:space="preserve">Για τα εμφυτεύματα χρησιμοποιούμε τα μοσχεύματα, προκειμένου να αυξήσουμε το εύρος της ακρολοφίας, το ύψος της ακρολοφίας, είτε προκειμένου να αποκαταστήσουμε ένα ελλείπον κομμάτι γνάθου, ή ακρολοφίας, εάν θέλετε. Αυτή είναι η ίδια εικόνα που έδειξα στην αρχή, όπου βλέπετε ότι στις τομές της πρόσθιας περιοχής έχουμε μεν αρκετό ύψος, αλλά δεν έχουμε αρκετό εύρος, προκειμένου να τοποθετήσουμε εμφύτευμα. Στην περίπτωση αυτή, καταφεύγουμε στο μπλοκ, σε ένα συμπαγές τμήμα της λαγόνιας ακρολοφίας, το οποίο μας δίνει αφ’ ενός μεν φλοιό, ο οποίος φλοιός καμία σχέση δεν έχει με τον φλοιό της κάτω γνάθου, είναι πολύ πιο μαλακός φλοιός και πολύ αρχέγονα μεσεγχυματικά κύτταρα και οστεοκύτταρα, τα οποία θα διαφοροποιηθούν και θα μας δώσουν καινούργιο οστού στην περιοχή. Εδώ βλέπετε ένα τέτοιο κομμάτι λαγόνιας ακρολοφίας να έχει βιδωθεί, να έχει στηριχθεί με βίδες οστεοσύνθεσης επάνω στην αρκετού ύψους ακρολοφία και εδώ βλέπετε το ιγμόρειο, στο οποίο έχει γίνει ανύψωση του εδάφους του. Αργότερα, όταν έρθει η ώρα, σε δυο μήνες περίπου, μπορούμε να πάμε πίσω, ξανά βλέπετε εδώ το μόσχευμα που έχει τοποθετηθεί. Έχουμε χάσει κάποιον όγκο οστού, αυτή η βίδα ήταν σε απόλυτη επαφή με το μόσχευμα, εδώ έχουμε αρχίσει να χάνουμε. Εάν το αφήσουμε αυτό για έξι μήνες, χωρίς να κάνουμε τίποτε, θα έχει χαθεί τουλάχιστον το 50, με 60%. Γι’ αυτό η περίοδος αναμονής γι’ αυτό το μόσχευμα είναι σχετικά μικρή, είναι δυο, ή τρεις μήνες το πολύ. </w:t>
      </w:r>
    </w:p>
    <w:p>
      <w:pPr>
        <w:pStyle w:val="Normal"/>
        <w:spacing w:lineRule="auto" w:line="480"/>
        <w:jc w:val="both"/>
        <w:rPr>
          <w:rFonts w:ascii="Courier New" w:hAnsi="Courier New" w:cs="Courier New"/>
        </w:rPr>
      </w:pPr>
      <w:r>
        <w:rPr>
          <w:rFonts w:cs="Courier New" w:ascii="Courier New" w:hAnsi="Courier New"/>
        </w:rPr>
        <w:t xml:space="preserve">Εδώ φαίνονται τα εμφυτεύματα, τα οποία έχουν μπει σε αυτή την περιοχή, στην πρόσθια περιοχή, στην οποία έχει γίνει προηγουμένως αύξηση του εύρους. Και εδώ βλέπετε την ασθενή, χάσαμε ένα εμφύτευμα -νομίζω- αλλά η ασθενής έχει αποκατασταθεί. Υπάρχουν επτά εμφυτεύματα, τα οποία στηρίζουν ιδιαίτερα καλά αυτή την προσθετική εργασία. </w:t>
      </w:r>
    </w:p>
    <w:p>
      <w:pPr>
        <w:pStyle w:val="Normal"/>
        <w:spacing w:lineRule="auto" w:line="480"/>
        <w:jc w:val="both"/>
        <w:rPr>
          <w:rFonts w:ascii="Courier New" w:hAnsi="Courier New" w:cs="Courier New"/>
        </w:rPr>
      </w:pPr>
      <w:r>
        <w:rPr>
          <w:rFonts w:cs="Courier New" w:ascii="Courier New" w:hAnsi="Courier New"/>
        </w:rPr>
        <w:t xml:space="preserve">Η κυριότερη επέμβαση που κάνουμε για να αυξήσουμε το ύψος της ακρολοφίας ουσιαστικά, δεν αυξάνουμε το ύψος της ακρολοφίας με την ανύψωση του ιγμορείου απλώς, δίνουμε πάχος στην περιοχή, η ακρολοφία, όμως, παραμένει ίδια. Είναι ο όρος, δεν ξέρω εάν είναι αύξηση του ύψους της ακρολοφίας, πάντως, αυξάνουμε την οστική μάζα της περιοχής και αυτό μας δίνει την δυνατότητα να τοποθετήσουμε εμφυτεύματα. </w:t>
      </w:r>
    </w:p>
    <w:p>
      <w:pPr>
        <w:pStyle w:val="Normal"/>
        <w:spacing w:lineRule="auto" w:line="480"/>
        <w:jc w:val="both"/>
        <w:rPr>
          <w:rFonts w:ascii="Courier New" w:hAnsi="Courier New" w:cs="Courier New"/>
        </w:rPr>
      </w:pPr>
      <w:r>
        <w:rPr>
          <w:rFonts w:cs="Courier New" w:ascii="Courier New" w:hAnsi="Courier New"/>
        </w:rPr>
        <w:t xml:space="preserve">Σε αυτή την περίπτωση και επειδή οι ανάγκες σε οστού είναι λιγότερες, μπορούμε πάλι να πάμε στην λαγόνια ακρολοφία, αλλά με μια τροποποιημένη τεχνική, να πάμε ακριβώς στο χείλος του λαγόνιου. Παίρνουμε αυτό το καπάκι και παίρνουμε όσο μυελό μπορούμε να πάρουμε με ένα κοχλιάριο. Ο μυελός είναι η χαρά της μεταμόσχευσης, γιατί περιέχει -όπως είπα προηγουμένως- πάρα πολλά αρχέγονα μεσεγχυματικά κύτταρα, τα οποία θα διαφοροποιηθούν προς την πλευρά του οστίτη οστού και θα μας δώσουν αρκετή οστική μάζα που είναι και το ζητούμενο στην περιοχή. Εδώ φαίνεται τι έχουμε μαζέψει. Εδώ, κάνουμε το παράθυρο στα ιγμόρεια δεξιά και αριστερά, βλέπετε ότι το ένα ιγμόρειο έχει διανοιχτεί, η μεμβράνη έχει σπρωχτεί προς τα επάνω και αρχίζει σιγά- σιγά το πακετάρισμα του οστικού μοσχεύματος, το οποίο έχουμε μαζέψει πριν. </w:t>
      </w:r>
    </w:p>
    <w:p>
      <w:pPr>
        <w:pStyle w:val="Normal"/>
        <w:spacing w:lineRule="auto" w:line="480"/>
        <w:jc w:val="both"/>
        <w:rPr>
          <w:rFonts w:ascii="Courier New" w:hAnsi="Courier New" w:cs="Courier New"/>
        </w:rPr>
      </w:pPr>
      <w:r>
        <w:rPr>
          <w:rFonts w:cs="Courier New" w:ascii="Courier New" w:hAnsi="Courier New"/>
        </w:rPr>
        <w:t xml:space="preserve">Εάν δεν θέλουμε να κάνουμε αυτή την μεγάλη παρέμβαση στην λαγόνια ακρολοφία, κάνουμε μικρότερη παρέμβαση με μια τομή περίπου 1,5 εκατοστού και με ένα ειδικό τροκάρ, αντί να πάρουμε ένα ολόκληρο κομμάτι από την ακρολοφία, εκείνο το οποίο κάνουμε, είναι παίρνουμε καροτάκια. Καρότα από την επιφάνεια προς το βάθος και πάλι, ουσιαστικά, παίρνουμε μυελό δηλαδή, παίρνουμε ιστό που θα μας κάνει μεταμοσχευμένη οστεογένεση. Τα μαζεύουμε αυτά τα καροτάκια, χωρίς να έχουμε κάνει μεγάλη αποκόλληση μυών, χωρίς να έχουμε κάνει μεγάλη χειρουργική παρέμβαση στην περιοχή, ιδιαίτερα για άτομα που δεν έχουν τα κιλά μου, πολλές φορές η ακρολοφία είναι κάτω από το δέρμα. Όπως ξέρετε, όλα τα οστά του σκελετού μας δεν έχουν αίσθηση, δεν έχουν αισθητικές απολήξεις, αυτό μπορεί να γίνει και με τοπική αναισθησία, ή με μέθη σε ένα κατάλληλο χώρο, όμως. </w:t>
      </w:r>
    </w:p>
    <w:p>
      <w:pPr>
        <w:pStyle w:val="Normal"/>
        <w:spacing w:lineRule="auto" w:line="480"/>
        <w:jc w:val="both"/>
        <w:rPr>
          <w:rFonts w:ascii="Courier New" w:hAnsi="Courier New" w:cs="Courier New"/>
        </w:rPr>
      </w:pPr>
      <w:r>
        <w:rPr>
          <w:rFonts w:cs="Courier New" w:ascii="Courier New" w:hAnsi="Courier New"/>
        </w:rPr>
        <w:t xml:space="preserve">Παίρνοντας, λοιπόν, τα καροτάκια αυτά, μαζεύουμε αρκετά, εδώ φαίνεται πόσο μαζεύουμε και το ειδικό τρύπανο. Το ποσό του μυελού, το οποίο μαζεύουμε είναι αρκετό για να μας δώσει ανύψωση του ιγμορείου σε αυτή την περιοχή εδώ η ακρολοφία δεν είναι ιδιαίτερα, είναι απορροφημένη, αλλά έχουμε ένα μίνιμουμ πέντε με έξι χιλιοστά, μπορούμε να βάλουμε εμφυτεύματα με καλή πρωτογενή συγκράτηση και μετά γύρω – γύρω να πακετάρουμε αυτό που έχουμε μαζέψει, χρησιμοποιώντας τα καροτάκια αυτά. Αυτή είναι μια άλλη περίπτωση. Βλέπετε εδώ αυτός ο θόλος που έχει γίνει μέσα στο ιγμόρειο δεν είναι τίποτε άλλο παρά καινούργια παραγωγή οστού στην περιοχή, η οποία έγινε μετά την ανύψωση του ιγμορείου και η οποία έγινε χρησιμοποιώντας αυτή την ελάχιστα, σχετικά ελάχιστα παρεμβατική χειρουργική στο λαγόνιο με ιδιαίτερα καλά αποτελέσματα. Εδώ είναι η ασθενής. </w:t>
      </w:r>
    </w:p>
    <w:p>
      <w:pPr>
        <w:pStyle w:val="Normal"/>
        <w:spacing w:lineRule="auto" w:line="480"/>
        <w:jc w:val="both"/>
        <w:rPr>
          <w:rFonts w:ascii="Courier New" w:hAnsi="Courier New" w:cs="Courier New"/>
        </w:rPr>
      </w:pPr>
      <w:r>
        <w:rPr>
          <w:rFonts w:cs="Courier New" w:ascii="Courier New" w:hAnsi="Courier New"/>
        </w:rPr>
        <w:t xml:space="preserve">Τώρα, εάν έχουμε να πάμε στην πρόσθια άνω γνάθο, ή στην κάτω γνάθο και να αυξήσουμε το ύψος, το πρόβλημα είναι, ότι δεν έχουμε μαλακό ιστό, δεν έχουμε ελαστικό μαλακό ιστό, με τον οποίο να κλείσουμε και να θωρακίσουμε έτσι από το περιβάλλον το μόσχευμα μας. Τα πράγματα εδώ είναι ιδιαίτερα δύσκολα. </w:t>
      </w:r>
    </w:p>
    <w:p>
      <w:pPr>
        <w:pStyle w:val="Normal"/>
        <w:spacing w:lineRule="auto" w:line="480"/>
        <w:jc w:val="both"/>
        <w:rPr>
          <w:rFonts w:ascii="Courier New" w:hAnsi="Courier New" w:cs="Courier New"/>
        </w:rPr>
      </w:pPr>
      <w:r>
        <w:rPr>
          <w:rFonts w:cs="Courier New" w:ascii="Courier New" w:hAnsi="Courier New"/>
        </w:rPr>
        <w:t xml:space="preserve">Αυτή η ασθενής έχει μια γνάθο, η οποία είναι λεπτή σαν μολύβι, η κάτω γνάθος. Στην επάνω γνάθο βλέπετε στο πλάι στην περιοχή της αντηρίδας, ότι δεν υπάρχει καθόλου ακρολοφία. Βλέπετε εδώ, έρχεται η αντηρίδα και κλείνει στην υπερώα. Ακρολοφία δεν υπάρχει καθόλου. Προκειμένου να δώσουμε μια διέξοδο σε αυτή την ασθενή με αυτή την γνάθο που βλέπετε εδώ και μετά από μακρά συζήτηση, χρησιμοποιήσαμε τον αγγειούμενο κρημνό της περόνης, τον οποίο προσαρμόσαμε με οστεοτομίες επάνω στο στερεολιθογραφικό μοντέλο της δικής της γνάθου, το βάλαμε στην περιοχή, φαίνεται εδώ τοποθετημένο, ενωμένο με τα αγγεία της περιοχής, βάλαμε εμφυτεύματα. Εδώ βλέπετε ότι με τον χρόνο, παρ’ ότι είναι αγγειούμενο το μόσχευμα, σιγά- σιγά αρχίζει η απορρόφηση, εφόσον δεν υπάρχουν λειτουργικές δυνάμεις. Μας έχει βολέψει, όμως, γιατί έχουμε βάλει πέντε εμφυτεύματα εκεί. Και έχουμε καταφέρει να δώσουμε μια λύση στην ασθενή. Δυστυχώς, όμως όλη η ιστορία μας πήγε χαμένη, γιατί η ασθενής αποφάσισε να μην κάνει εκείνη την κατασκευή κάτω και έγινε μια κινητή κατασκευή. Δεν λέω ότι πήγε χαμένη, αλλά εν πάση περιπτώσει (θεώρησε ότι θα πάνε τα πράγματα) καλύτερα, εάν είχε μια κινητή κατασκευή. Και εδώ είναι η ασθενής μετά το τέλος. </w:t>
      </w:r>
    </w:p>
    <w:p>
      <w:pPr>
        <w:pStyle w:val="Normal"/>
        <w:spacing w:lineRule="auto" w:line="480"/>
        <w:jc w:val="both"/>
        <w:rPr>
          <w:rFonts w:ascii="Courier New" w:hAnsi="Courier New" w:cs="Courier New"/>
        </w:rPr>
      </w:pPr>
      <w:r>
        <w:rPr>
          <w:rFonts w:cs="Courier New" w:ascii="Courier New" w:hAnsi="Courier New"/>
        </w:rPr>
        <w:t xml:space="preserve">Ο ασθενής αυτός μετά από αυτοπυροβολισμό μας ήρθε έτσι στο νοσοκομείο, σε μια προσπάθεια να αυτοκτονήσει χρησιμοποιούν μακρύκανα όπλα, κάνουν υπερέκταση, αλλά όταν κάνουν την υπερέκταση η κάνη το μόνο που παίρνει, ή τα βόλια το μόνο που παίρνουν είναι το γένιο και την μύτη. Εξαερώνεται αυτό, αλλά ο τελικός σκοπός δεν επιτυγχάνεται. </w:t>
      </w:r>
    </w:p>
    <w:p>
      <w:pPr>
        <w:pStyle w:val="Normal"/>
        <w:spacing w:lineRule="auto" w:line="480"/>
        <w:jc w:val="both"/>
        <w:rPr>
          <w:rFonts w:ascii="Courier New" w:hAnsi="Courier New" w:cs="Courier New"/>
        </w:rPr>
      </w:pPr>
      <w:r>
        <w:rPr>
          <w:rFonts w:cs="Courier New" w:ascii="Courier New" w:hAnsi="Courier New"/>
        </w:rPr>
        <w:t xml:space="preserve">Στην πρώτη αποκατάσταση στο χειρουργείο μπορέσαμε και αποκαταστήσαμε τα κομμάτια, τα οποία υπήρχαν, βάλαμε μια μεγάλη πλάκα οστεοσύνθεσης. Εδώ υπάρχει ένα μεγάλο οστικό κενό στο γένιο -και όπως είδατε και στην προηγούμενη εικόνα- υπάρχει και ένα μεγάλο έλλειμμα μαλακών ιστών του γενίου. Εδώ είναι η ακτινογραφία μετά την πρώτη επέμβαση. Βλέπετε εδώ, η σύγκλιση στα παραμένοντα κομμάτια είναι σχετικά καλή. Όμως, έχουμε αυτό εδώ το κενό. Αυτό εδώ το τμήμα που βλέπετε ότι έχει οστεοσυνδεθεί με μικρές πλάκες τελικά, νεκρώθηκε και αναγκαστήκαμε και το βγάλαμε, το αφαιρέσαμε. Το κενό μας μεγάλωσε και στο κενό χρησιμοποιήσαμε ένα αγγειούμενο κρημνό της περόνης για να αποκαταστήσουμε αφ’ ενός μεν την συνέχεια, την οστική συνέχεια της κάτω γνάθου και αφ’ ετέρου δε, να δώσουμε κάποιο οστικό υπόστρωμα, ούτως ώστε αργότερα να μπορέσουμε να κάνουμε κάποιας μορφής αποκατάσταση, χρησιμοποιώντας εμφυτεύματα. Όπως βλέπετε εδώ, οι μικρές τρυπούλες είναι μετά την αφαίρεση των πλακιδίων οστεοσύνθεσης και εδώ είναι η κατασκευή, η οποία έγινε για τον ασθενή αυτό. Ταυτόχρονα, έγινε και η επάνω γνάθος γιατί είχαμε και εκεί απώλεια, οστική απώλεια. Με αυτά τα τρία εμφυτεύματα μπορέσαμε και στηρίξαμε, έγινε δυνατό να στηριχθεί κάτω και στην επάνω γνάθο. Και εδώ είναι ο ασθενής, όπου είναι προφανές το έλλειμμα, το οποίο είχε στο γένιο. Η αποκατάσταση έγινε με θωρακικό κρημνό. Και βλέπετε και το έλλειμμα του χείλους, δυστυχώς, δεν μπορούν να γίνουν πολλά πράγματα εδώ και την οδοντική αποκατάσταση. </w:t>
      </w:r>
    </w:p>
    <w:p>
      <w:pPr>
        <w:pStyle w:val="Normal"/>
        <w:spacing w:lineRule="auto" w:line="480"/>
        <w:jc w:val="both"/>
        <w:rPr>
          <w:rFonts w:ascii="Courier New" w:hAnsi="Courier New" w:cs="Courier New"/>
        </w:rPr>
      </w:pPr>
      <w:r>
        <w:rPr>
          <w:rFonts w:cs="Courier New" w:ascii="Courier New" w:hAnsi="Courier New"/>
        </w:rPr>
        <w:t xml:space="preserve">Θα συνεχίσω, αφήνοντας αυτά τα κάπως σπάνια, ώσπου να βρούμε την παρουσίαση, δεν ξέρω εάν υπάρχουν ερωτήσεις. </w:t>
      </w:r>
    </w:p>
    <w:p>
      <w:pPr>
        <w:pStyle w:val="Normal"/>
        <w:spacing w:lineRule="auto" w:line="480"/>
        <w:jc w:val="both"/>
        <w:rPr>
          <w:rFonts w:ascii="Courier New" w:hAnsi="Courier New" w:cs="Courier New"/>
        </w:rPr>
      </w:pPr>
      <w:r>
        <w:rPr>
          <w:rFonts w:cs="Courier New" w:ascii="Courier New" w:hAnsi="Courier New"/>
        </w:rPr>
        <w:t xml:space="preserve">Η καθημερινότητα, όμως, είναι τελείως διαφορετική σε σχέση με αυτό που έδειξα προηγουμένως. Η τοποθέτηση των εμφυτευμάτων -όπως θα ξέρετε- γίνεται με τρυπανισμούς. Αρχίζουμε με τρυπανισμό στην κορυφή της φατνιακής ακρολοφίας εκεί που έχουμε προκαθορίσει που αντιστοιχούν τα δόντια, τα οποία θα αποκατασταθούν στην περιοχή. Χρησιμοποιούμε ειδικά στοιχεία, τα οποία μας δίνουν την παραλληλότητα του τρυπανισμού μας. Αφού τελειώσουμε τον τρυπανισμό, τοποθετούμε το εμφύτευμα. Απλά, καθημερινά, εδώ έχουν φύγει τα στοιχεία αποτύπωσης. Βλέπετε ότι υπολειπόμαστε ακόμα από την κορυφή της φατνιακής ακρολοφίας, οπότε με ειδικό κλειδί προχωρούμε ακόμα πιο βαθύτερα τα εμφυτεύματα, ούτως ώστε να έχουν έρθει κατά το δυνατό στην ίδια επιφάνεια με την φατνιακή ακρολοφία. Βάζουμε τις βίδες κάλυψης και περιμένουμε το εξάμηνο μας, προκειμένου να αρχίσει η διαδικασία για την τελική αποκατάσταση. </w:t>
      </w:r>
    </w:p>
    <w:p>
      <w:pPr>
        <w:pStyle w:val="Normal"/>
        <w:spacing w:lineRule="auto" w:line="480"/>
        <w:jc w:val="both"/>
        <w:rPr>
          <w:rFonts w:ascii="Courier New" w:hAnsi="Courier New" w:cs="Courier New"/>
        </w:rPr>
      </w:pPr>
      <w:r>
        <w:rPr>
          <w:rFonts w:cs="Courier New" w:ascii="Courier New" w:hAnsi="Courier New"/>
        </w:rPr>
        <w:t xml:space="preserve">Μπορούμε να βάλουμε εμφυτεύματα σε μεταξεκτικά φατνία. Κανείς θα πει εδώ, ότι δεν είναι και τόσο ιδιαίτερα μεταξεκτικά φατνία αυτά, τα μεταξεκτικά φατνία τα συγκεκριμένα, μια και τα δόντια ήταν σχεδόν στον «αέρα». Μπορεί να γίνει αυτό. Προϋπόθεση, όμως, είναι να μην υπάρχει πυώδης φλεγμονή στην περιοχή, να μην υπάρχει οξεία φλεγμονή στην περιοχή, οξεία λοίμωξη, να μην υπάρχει περιακρορριζική οξεία φλεγμονή και με επιτυχία όπως θα είχαμε εάν υπήρχε μεθύστερη τοποθέτηση εμφυτεύματα, την οποία βλέπετε εδώ και η οποία στην περίπτωση αυτή έχει γίνει χωρίς κρημνό. </w:t>
      </w:r>
    </w:p>
    <w:p>
      <w:pPr>
        <w:pStyle w:val="Normal"/>
        <w:spacing w:lineRule="auto" w:line="480"/>
        <w:jc w:val="both"/>
        <w:rPr>
          <w:rFonts w:ascii="Courier New" w:hAnsi="Courier New" w:cs="Courier New"/>
        </w:rPr>
      </w:pPr>
      <w:r>
        <w:rPr>
          <w:rFonts w:cs="Courier New" w:ascii="Courier New" w:hAnsi="Courier New"/>
        </w:rPr>
        <w:t xml:space="preserve">Θα πρέπει να πω ότι για εμάς τους οδοντίατρους είναι ιδιαίτερα εύκολο να «καβαλήσουμε» όποιο τρένο περνάει από μπροστά μας. Έχουν περάσει πάρα πολλά τρένα, εννοώ διάφορες τεχνικές, με τις οποίες ενθουσιαζόμαστε, τις ενστερνιζόμαστε, το τρένο φαίνεται ότι είναι παρδαλό και ότι μας πάει σε μια πολύ καλή κατεύθυνση, όμως, δεν είναι λίγες οι φορές που έχουμε απογοητευθεί που ανεβήκαμε σε εκείνο το τρένο και ξανά γυρίζουμε πάλι στα βασικά. </w:t>
      </w:r>
    </w:p>
    <w:p>
      <w:pPr>
        <w:pStyle w:val="Normal"/>
        <w:spacing w:lineRule="auto" w:line="480"/>
        <w:jc w:val="both"/>
        <w:rPr/>
      </w:pPr>
      <w:r>
        <w:rPr>
          <w:rFonts w:cs="Courier New" w:ascii="Courier New" w:hAnsi="Courier New"/>
        </w:rPr>
        <w:t>Η χωρίς κρημνό τοποθέτηση η «</w:t>
      </w:r>
      <w:r>
        <w:rPr>
          <w:rFonts w:cs="Courier New" w:ascii="Courier New" w:hAnsi="Courier New"/>
          <w:lang w:val="en-US"/>
        </w:rPr>
        <w:t>FLUBES</w:t>
      </w:r>
      <w:r>
        <w:rPr>
          <w:rFonts w:cs="Courier New" w:ascii="Courier New" w:hAnsi="Courier New"/>
        </w:rPr>
        <w:t xml:space="preserve"> τοποθέτηση» -όπως λέγεται- κάποια εποχή ήταν κάτι το συνταρακτικό. Όμως, δεν είναι τίποτε άλλο από το να ανοίξεις ένα στρογγυλό τμήμα του βλεννογόνου εκεί που θέλεις να βάλεις το εμφύτευμα, χωρίς να ανεβάσεις κρημνό και από εκεί να βάλεις το εμφύτευμα σου. Τι κερδίζεις; Εγώ προσωπικά δεν ξέρω εάν κερδίζεις τίποτε. Πιστεύω ότι εάν δεν είσαι ιδιαίτερα έμπειρος μπορείς να χάσεις. Μπορεί να μην αντιληφθείς ότι έχεις ανοίξει παραθυράκι στην παρειακή πλευρά του εμφυτεύματος, να έχεις ησυχάσει ότι έβαλες ένα εμφύτευμα, δεν βλέπεις τι γίνεται στην παρειακή πλευρά. Έχει ανοίξει ένα παραθυράκι, ένα “</w:t>
      </w:r>
      <w:r>
        <w:rPr>
          <w:rFonts w:cs="Courier New" w:ascii="Courier New" w:hAnsi="Courier New"/>
          <w:lang w:val="en-US"/>
        </w:rPr>
        <w:t>FENESTRATION</w:t>
      </w:r>
      <w:r>
        <w:rPr>
          <w:rFonts w:cs="Courier New" w:ascii="Courier New" w:hAnsi="Courier New"/>
        </w:rPr>
        <w:t>” δεν το ξέρεις, έχεις πρόβλημα. Δεν νομίζω ότι το “</w:t>
      </w:r>
      <w:r>
        <w:rPr>
          <w:rFonts w:cs="Courier New" w:ascii="Courier New" w:hAnsi="Courier New"/>
          <w:lang w:val="en-US"/>
        </w:rPr>
        <w:t>FLUBES</w:t>
      </w:r>
      <w:r>
        <w:rPr>
          <w:rFonts w:cs="Courier New" w:ascii="Courier New" w:hAnsi="Courier New"/>
        </w:rPr>
        <w:t xml:space="preserve">” προσφέρει κάτι το ιδιαίτερο, θα πρέπει να γίνεται με προσοχή και με κάποιον που έχει ιδιαίτερη εμπειρία. </w:t>
      </w:r>
    </w:p>
    <w:p>
      <w:pPr>
        <w:pStyle w:val="Normal"/>
        <w:spacing w:lineRule="auto" w:line="480"/>
        <w:jc w:val="both"/>
        <w:rPr>
          <w:rFonts w:ascii="Courier New" w:hAnsi="Courier New" w:cs="Courier New"/>
        </w:rPr>
      </w:pPr>
      <w:r>
        <w:rPr>
          <w:rFonts w:cs="Courier New" w:ascii="Courier New" w:hAnsi="Courier New"/>
        </w:rPr>
        <w:t xml:space="preserve">Εδώ φαίνεται ότι αυτός που το έκανε είχε ιδιαίτερη εμπειρία, γιατί έχουν μπει αυτά τα δυο εμφυτεύματα, τα οποία έχουν ενσωματωθεί και έχουν αποκατασταθεί ωραία, όπως και σε αυτή την περίπτωση εδώ πάλι το ίδιο βλέπουμε. Είναι μια τεχνική που πρέπει κανείς να ζυγίσει πάρα πολύ καλά το επίπεδο του, από χειρουργικής απόψεως πριν προσπαθήσει να την κάνει στην καθημερινή πράξη. </w:t>
      </w:r>
    </w:p>
    <w:p>
      <w:pPr>
        <w:pStyle w:val="Normal"/>
        <w:spacing w:lineRule="auto" w:line="480"/>
        <w:jc w:val="both"/>
        <w:rPr>
          <w:rFonts w:ascii="Courier New" w:hAnsi="Courier New" w:cs="Courier New"/>
        </w:rPr>
      </w:pPr>
      <w:r>
        <w:rPr>
          <w:rFonts w:cs="Courier New" w:ascii="Courier New" w:hAnsi="Courier New"/>
        </w:rPr>
        <w:t xml:space="preserve">Ένας άλλος τρόπος για να αποφύγει κανείς -αυτό που έλεγα προηγουμένως- να αυξήσει το εύρος της ακρολοφίας με οστικό μόσχευμα σε τύπο επιθέματος κάτι που παίρναμε την λαγόνια ακρολοφία και την τοποθετούσαμε στον έξω φλοιό της φατνιακής ακρολοφίας, ένας τρόπος είναι, να κάνει κανείς διάσχιση αυτής της ακρολοφίας οβελιαία εγγύς άπω, να την διασχίσει προς τα επάνω και στον χώρο που υπάρχει, που θα δημιουργηθεί, αυτή είναι η ακρολοφία, εδώ έχει γίνει η διάσχιση, βλέπετε πως έχει ανοίξει εδώ η ακρολοφία. Υπάρχει ένα ειδικό πλατύ εργαλείο, το οποίο «ταπ-ταπ» με ένα σφυράκι το προχωρεί κανείς από το κέντρο της ακρολοφίας προς τα επάνω, μπορεί να κάνει κάθετες τομές στο οστού, έτσι ώστε να μπορέσει να υπάρξει περισσότερη ελαστικότητα εδώ και να ανοίξει κάποιος χώρος, προκειμένου να βάλουμε τα εμφυτεύματα. Εδώ βλέπετε ότι έχουν μπει τα εμφυτεύματα και μάλιστα, έχουν αποκατασταθεί με επιτυχία. </w:t>
      </w:r>
    </w:p>
    <w:p>
      <w:pPr>
        <w:pStyle w:val="Normal"/>
        <w:spacing w:lineRule="auto" w:line="480"/>
        <w:jc w:val="both"/>
        <w:rPr>
          <w:rFonts w:ascii="Courier New" w:hAnsi="Courier New" w:cs="Courier New"/>
        </w:rPr>
      </w:pPr>
      <w:r>
        <w:rPr>
          <w:rFonts w:cs="Courier New" w:ascii="Courier New" w:hAnsi="Courier New"/>
        </w:rPr>
        <w:t xml:space="preserve">Η τεχνική αυτή -εάν θέλετε- αποφεύγει το δεύτερο χειρουργείο στον ασθενή, προκειμένου να πάρει κανείς μόσχευμα. Μπορεί να γίνει μόνο στην επάνω γνάθο γιατί η ελαστικότητα στην επάνω γνάθο και σχεδόν μόνο στην επάνω γνάθο, γιατί η ελαστικότητα στην επάνω γνάθο του φλοιού είναι μεγαλύτερη, ο φλοιός είναι λεπτότερος, έτσι μπορεί να εκταθεί για να μπορέσει να δημιουργηθεί ο χώρος. </w:t>
      </w:r>
    </w:p>
    <w:p>
      <w:pPr>
        <w:pStyle w:val="Normal"/>
        <w:spacing w:lineRule="auto" w:line="480"/>
        <w:jc w:val="both"/>
        <w:rPr>
          <w:rFonts w:ascii="Courier New" w:hAnsi="Courier New" w:cs="Courier New"/>
        </w:rPr>
      </w:pPr>
      <w:r>
        <w:rPr>
          <w:rFonts w:cs="Courier New" w:ascii="Courier New" w:hAnsi="Courier New"/>
        </w:rPr>
        <w:t>Στην κάτω γνάθο τα πράγματα είναι λίγο πιο δύσκολα. Υπάρχει κίνδυνος να κάνει κανείς κάταγμα και δεν νομίζω ότι συζητιέται για την κάτω γνάθο η τεχνική αυτή σαν ρουτίνα.</w:t>
      </w:r>
    </w:p>
    <w:p>
      <w:pPr>
        <w:pStyle w:val="Normal"/>
        <w:spacing w:lineRule="auto" w:line="480"/>
        <w:jc w:val="both"/>
        <w:rPr>
          <w:rFonts w:ascii="Courier New" w:hAnsi="Courier New" w:cs="Courier New"/>
        </w:rPr>
      </w:pPr>
      <w:r>
        <w:rPr>
          <w:rFonts w:cs="Courier New" w:ascii="Courier New" w:hAnsi="Courier New"/>
        </w:rPr>
        <w:t xml:space="preserve">Πολλές φορές τα δόντια που πρέπει να βγουν, ανήκουν σε μια περιοχή, στην οποία ο ασθενής λέει: «Όχι...όχι ποτέ δεν θέλω να έχω ένα κενό εκεί». Αυτός ο κεντρικός έπρεπε να βγει, βγήκε. Ο ασθενής επέμενε να έχει άμεση αποκατάσταση εκεί. Βλέπετε εκεί, ότι το κοχλιάριο δείχνει πόσο κάτω είναι το οστικό υπόστρωμα στην περιοχή το παρειακό πέταλο. Βγήκε το δόντι αυτό, μπήκε το εμφύτευμα, με βάση την τεχνική που είπαμε προηγουμένως, την οποία ακολουθεί ο κάθε ένας μας. Αφού, λοιπόν, μπήκε το εμφύτευμα αξιολογήθηκε το κενό και είδαμε ότι έχουμε τρία, ή τέσσερα χιλιοστά κενού ανάμεσα στην επιφάνεια του εμφυτεύματος και στο οστό. Εδώ μπορούμε να χρησιμοποιήσουμε ένα άλλο μόσχευμα μαζί με τα ρινίσματα, με όσα ρινίσματα μπορεί να πάρει κανείς από τον τρυπανισμό σε ένα τέτοιο φατνίο, το οποίο ήδη είναι φαρδύ και τοποθετήθηκε το μόσχευμα στην περιοχή αυτή, στην οποία ήταν το κενό. Υπήρχε έλλειψη. Και εδώ, φαίνεται η προσωρινή αποκατάσταση με μια ακρυλική στεφάνη, η οποία έχει τοποθετηθεί στο κολόβωμα του εμφυτεύματος στον άξονα μεταφοράς. </w:t>
      </w:r>
    </w:p>
    <w:p>
      <w:pPr>
        <w:pStyle w:val="Normal"/>
        <w:spacing w:lineRule="auto" w:line="480"/>
        <w:jc w:val="both"/>
        <w:rPr>
          <w:rFonts w:ascii="Courier New" w:hAnsi="Courier New" w:cs="Courier New"/>
        </w:rPr>
      </w:pPr>
      <w:r>
        <w:rPr>
          <w:rFonts w:cs="Courier New" w:ascii="Courier New" w:hAnsi="Courier New"/>
        </w:rPr>
        <w:t xml:space="preserve">Βασικό- όπως καταλαβαίνετε- είναι σε αυτή την περίπτωση να μην υπάρχουν σημαντικές μασητικές δυνάμεις και γι’ αυτό -όπως βλέπετε εδώ- η στεφάνη αυτή έχει ελευθερωθεί από κάθε επαφή, προκειμένου να μην υπάρξει αυτό που θα έλεγα βαριά σύγκλιση στην περιοχή και να μην υπάρξει πρόβλημα στην ενσωμάτωση του εμφυτεύματος αυτού. </w:t>
      </w:r>
    </w:p>
    <w:p>
      <w:pPr>
        <w:pStyle w:val="Normal"/>
        <w:pBdr>
          <w:bottom w:val="single" w:sz="4" w:space="1" w:color="000000"/>
        </w:pBdr>
        <w:spacing w:lineRule="auto" w:line="480"/>
        <w:jc w:val="both"/>
        <w:rPr>
          <w:rFonts w:ascii="Courier New" w:hAnsi="Courier New" w:cs="Courier New"/>
        </w:rPr>
      </w:pPr>
      <w:r>
        <w:rPr>
          <w:rFonts w:cs="Courier New" w:ascii="Courier New" w:hAnsi="Courier New"/>
        </w:rPr>
        <w:t xml:space="preserve">Μιλώντας για σύγκλιση νομίζω ότι σε αυτό το σημείο εγώ τελειώνω. Θα δώσω το λόγο στον κ. Κούρτη.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t>ΠΡΟΣΕΓΓΙΣΗ ΑΣΘΕΝΟΥΣ</w:t>
      </w:r>
    </w:p>
    <w:p>
      <w:pPr>
        <w:pStyle w:val="Normal"/>
        <w:spacing w:lineRule="auto" w:line="480"/>
        <w:jc w:val="both"/>
        <w:rPr>
          <w:rFonts w:ascii="Courier New" w:hAnsi="Courier New" w:cs="Courier New"/>
          <w:b/>
          <w:b/>
        </w:rPr>
      </w:pPr>
      <w:r>
        <w:rPr>
          <w:rFonts w:cs="Courier New" w:ascii="Courier New" w:hAnsi="Courier New"/>
          <w:b/>
        </w:rPr>
        <w:t>ΟΜΙΛΗΤΗΣ: Κος ΣΤΕΦΑΝΟΣ ΚΟΥΡΤΗΣ</w:t>
      </w:r>
    </w:p>
    <w:p>
      <w:pPr>
        <w:pStyle w:val="Normal"/>
        <w:spacing w:lineRule="auto" w:line="480"/>
        <w:jc w:val="both"/>
        <w:rPr>
          <w:rFonts w:ascii="Courier New" w:hAnsi="Courier New" w:cs="Courier New"/>
          <w:b/>
          <w:b/>
        </w:rPr>
      </w:pPr>
      <w:r>
        <w:rPr>
          <w:rFonts w:cs="Courier New" w:ascii="Courier New" w:hAnsi="Courier New"/>
          <w:b/>
        </w:rPr>
        <w:t>-ΕΠΙΚΟΥΡΟΣ ΚΑΘΗΓΗΤΗΣ ΠΡΟΣΘΕΤΙΚΗΣ ΟΔΟΝΤΙΑΤΡΙΚΗΣ ΣΧΟΛΗΣ ΠΑΝΕΠΙΣΤΗΜΙΟΥ ΑΘΗΝΩΝ-</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Καλή σας ημέρα και από εμένα. Θα πάρω την σκυτάλη από τον κ. Κατσικέρη και θέλω, αφού προσγειωθήκαμε ωραία πάλι στα δικά μας τα οδοντιατρικά, να μιλήσουμε λίγο, αφού είδαμε τι εξελίξεις έγιναν, είδαμε τι μπορεί να κάνει η χειρουργική, να φέρει οστικό υπόστρωμα ακόμα και από άλλα σημεία του σώματος, να έρθουμε λίγο στα δικά μας και να δούμε πως ξεκινάμε να προσεγγίσουμε έναν ασθενή. Συνήθως, δεν έρχονται πολλοί ασθενείς στο ιατρείο να μας ζητήσουν ένα μόσχευμα περόνης, ή μια ανύψωση του ιγμορείου, είτε εμφυτεύματα. Συνήθως έρχονται γιατί τους φέρνει κάτι που το ξέρουμε πολύ καλά, τους φέρνει η έλλειψη δοντιών. Η πρώτη μας δουλειά που πρέπει να σκεφτούμε είτε το πούμε μαζί τους, είτε όχι, είναι, ότι θα πρέπει να δούμε, να κάνουμε ένα προσθετικά κατευθυνόμενο σχέδιο θεραπείας. Δηλαδή, να δούμε που θέλουμε να καταλήξουμε. Θα πρέπει να κάνουμε μια προσθετικά κατευθυνόμενη τοποθέτηση εμφυτεύματος δηλαδή, να κάνουμε έναν καλό προεγχειρητικό σχεδιασμό όχι, μόνο με μια πανοραμική, θα σας δείξω όλα τα στοιχεία που χρησιμοποιούμε για να βγάλουμε το σχέδιο θεραπείας και να τοποθετηθούν όταν και εάν εμφυτεύματα, σύμφωνα με τις προσθετικές ανάγκες. Αυτό όλο λέγεται «οπισθοδρομόν σχέδιο θεραπείας». Θα ήθελα να είμαι εγώ που το είπα, με πρόλαβε κάποιος άλλος μόλις δεκαέξι χρόνια νωρίτερα, διότι ξεκινάμε να σχεδιάσουμε από το τελικό αποτέλεσμα τι θέλουμε δηλαδή, προς τα πίσω. Τα εργαλεία μας; Είναι αυτά που ξέρουμε. Τα εκμαγεία μελέτης, το κέρωμα, ο νάρθηκας, ο ακτινολογικός και πολλές ακτινολογικές εξετάσεις. Ο σκοπός όλου αυτού του πράγματος ποίος είναι; Είναι ουσιαστικά, να κάνουμε ένα σχέδιο θεραπείας για να καθορίσουμε την αποκατάσταση. Τι θέλουμε να φτιάξουμε σε αυτόν τον άνθρωπο. Και μετά, αυτό θα καθορίσει τον αριθμό, την κλίση και την θέση των εμφυτευμάτων. Το σχέδιο θεραπείας προσωπική γνώμη, αλλά πιστεύω των περισσοτέρων από εμάς είναι, ότι πρέπει να είναι απλό, εφικτό, αλλά και εξατομικευμένο, να έχει την συναίνεση του ασθενή, να ξέρει εκ των προτέρων τι θα γίνει στο στόμα του και να υπάρχουν και εναλλακτικές λύσεις. </w:t>
      </w:r>
    </w:p>
    <w:p>
      <w:pPr>
        <w:pStyle w:val="Normal"/>
        <w:spacing w:lineRule="auto" w:line="480"/>
        <w:jc w:val="both"/>
        <w:rPr>
          <w:rFonts w:ascii="Courier New" w:hAnsi="Courier New" w:cs="Courier New"/>
        </w:rPr>
      </w:pPr>
      <w:r>
        <w:rPr>
          <w:rFonts w:cs="Courier New" w:ascii="Courier New" w:hAnsi="Courier New"/>
        </w:rPr>
        <w:t xml:space="preserve">Χαρακτηριστικό παράδειγμα, γείτονας μου Καρδιολόγος πήγε σε έναν συνάδελφο γιατί πονούσε ένα δόντι στην μια πλευρά και βρέθηκε με τρία εμφυτεύματα στην άλλη πλευρά. Και εγώ εξεπλάγην όταν το άκουσα. </w:t>
      </w:r>
    </w:p>
    <w:p>
      <w:pPr>
        <w:pStyle w:val="Normal"/>
        <w:spacing w:lineRule="auto" w:line="480"/>
        <w:jc w:val="both"/>
        <w:rPr>
          <w:rFonts w:ascii="Courier New" w:hAnsi="Courier New" w:cs="Courier New"/>
        </w:rPr>
      </w:pPr>
      <w:r>
        <w:rPr>
          <w:rFonts w:cs="Courier New" w:ascii="Courier New" w:hAnsi="Courier New"/>
        </w:rPr>
        <w:t xml:space="preserve">Πρώτη μας δουλειά είναι ένα διαγνωστικό κέρωμα. Γιατί μας χρειάζεται; Τα ακούτε καθημερινά. Διότι θέλουμε να δούμε όχι μόνο την ακρολοφία- ανάποδα θα πάμε ακριβώς- θέλουμε να δούμε πόσα δόντια θα χρειαστεί αυτός ο άνθρωπος. Πού θα σταματήσουν τα δόντια στην κάτω γνάθο, αντίστοιχα θα πάνε τα δόντια στην επάνω γνάθο και αντίστοιχα και θα είναι και ο αριθμός των εμφυτευμάτων. Γιατί για να φανταστείτε και το βλέπουμε πολλές φορές εδώ να έχουν μπει δυο εμφυτεύματα στην επάνω γνάθο και δυο εμφυτεύματα στην κάτω γνάθο και έρχεται ο ασθενής και ρωτάει: «Καλά, γιατρέ, αυτό το τελευταίο εδώ γιατί το βάλαμε»; Και εκεί δεν μπορούμε να το απαντήσουμε. Και αυτό μπορεί να γίνει εύκολα, απλά και με δόντια οδοντοστοιχιών, να δούμε πόσο άπω θέλουμε να επεκταθεί η μασητική τράπεζα. </w:t>
      </w:r>
    </w:p>
    <w:p>
      <w:pPr>
        <w:pStyle w:val="Normal"/>
        <w:spacing w:lineRule="auto" w:line="480"/>
        <w:jc w:val="both"/>
        <w:rPr>
          <w:rFonts w:ascii="Courier New" w:hAnsi="Courier New" w:cs="Courier New"/>
        </w:rPr>
      </w:pPr>
      <w:r>
        <w:rPr>
          <w:rFonts w:cs="Courier New" w:ascii="Courier New" w:hAnsi="Courier New"/>
        </w:rPr>
        <w:t xml:space="preserve">Στην συνέχεια, ένας ακτινολογικός έλεγχος με μια ακτινογραφία, πρώτα μια πανοραμική ακτινογραφία, η οποία, όμως, πρέπει να έχει μια σταθερή μεγέθυνση. Ένα χαρακτηριστικό παράδειγμα: Ο ασθενής αυτός ήρθε σχεδιασμένος με πέντε εμφυτεύματα στην επάνω και έξι – επτά δεν ξέρω και εγώ πόσες στην κάτω γνάθο. Όταν έκανε μια πανοραμική ακτινογραφία με σταθερή μεγέθυνση η εικόνα είναι τελείως διαφορετική. Πιστεύετε τώρα, ότι χωράνε; Από αναλυτικό μέτρημα φαινόταν ότι δεν χωράνε. Επίσης, σήμερα, όπου υπάρχει η παραμικρή αμφιβολία μια αξονική τομογραφία, υπάρχει σε κάθε γειτονιά. Καλό θα ήταν, να είχαμε και ένα ακτινοσκιερό περίγραμμα, μπορεί να είναι η υπάρχουσα οδοντοστοιχία, η οποία θα βαφτεί με ένα ακτινοσκιερό υλικό και θα μας δείξει τελικά ποια είναι η ακρολοφία, ποια είναι η φορά του εμφυτεύματος, ποια είναι η φορά της αποκατάστασης. Έτσι, για να δούμε σε ποια κατηγορία είναι ο ασθενής του λείπει μόνο το δόντι, του λείπει το δόντι και λίγοι μαλακοί, ή σκληροί ιστοί, ή του λείπουν μεγάλα τμήματα της γνάθου, οπότε τότε θα πρέπει να καταφύγουμε είτε σε πτερύγιο, είτε σε ροζ πορσελάνης. Σε κάθε περίπτωση, είναι κάτι, το οποίο δικαιούται και πρέπει να το ξέρει από την αρχή. </w:t>
      </w:r>
    </w:p>
    <w:p>
      <w:pPr>
        <w:pStyle w:val="Normal"/>
        <w:spacing w:lineRule="auto" w:line="480"/>
        <w:jc w:val="both"/>
        <w:rPr>
          <w:rFonts w:ascii="Courier New" w:hAnsi="Courier New" w:cs="Courier New"/>
        </w:rPr>
      </w:pPr>
      <w:r>
        <w:rPr>
          <w:rFonts w:cs="Courier New" w:ascii="Courier New" w:hAnsi="Courier New"/>
        </w:rPr>
        <w:t xml:space="preserve">Για να τονίσω λίγο το ρόλο της αξονικής τομογραφίας θα πρέπει να κοιτάμε όπου έχουμε αμφιβολία, εδώ -για παράδειγμα- βλέπετε σε αυτή την κάτω γνάθο κάποια αμφιβολία, κάποιο πρόβλημα στο να μπουν δυο εμφυτεύματα, αυτό που ζητάει ο άνθρωπος και όμως, υπάρχει, ούτε δυο εμφυτεύματα δεν χωράνε, είναι οι λεγόμενες «γνάθοι σχήματος 8». Και σίγουρα κανείς θα βρεθεί προ δυσάρεστης έκπληξης εάν το επιχειρήσει, τουλάχιστον χωρίς μια έμπειρη βοήθεια, χωρίς την χειρουργική βοήθεια την προκαθορισμένη, όπου θα μπορούσε να βελτιώσει το οστικό υπόβαθρο. </w:t>
      </w:r>
    </w:p>
    <w:p>
      <w:pPr>
        <w:pStyle w:val="Normal"/>
        <w:spacing w:lineRule="auto" w:line="480"/>
        <w:jc w:val="both"/>
        <w:rPr>
          <w:rFonts w:ascii="Courier New" w:hAnsi="Courier New" w:cs="Courier New"/>
        </w:rPr>
      </w:pPr>
      <w:r>
        <w:rPr>
          <w:rFonts w:cs="Courier New" w:ascii="Courier New" w:hAnsi="Courier New"/>
        </w:rPr>
        <w:t xml:space="preserve">Και να γυρίσουμε σε κάτι ακόμα πιο «ποταπό» στην μικρή μας οπισθοφατνιακή ακτινογραφία, η οποία είναι πολύτιμη. Για παράδειγμα, εδώ βλέπουμε μια νεαρή κοπέλα, με συγγενή έλλειψη των δυο πλαγίων, έχει κάνει χρόνια ορθοδοντική με τον πόθο να βάλει δυο εμφυτεύματα, ελέγχουμε στο εκμαγείο πολύ προσεκτικά, είναι μόλις έξι χιλιοστά, χωρούν δυο εμφυτεύματα μικρής διαμέτρου, όπως σας είπε και ο κ. Γούσιας, αλλά η μικρή ακτινογραφία τι μας δείχνει; Ότι ουσιαστικά, θα έχει δυο εμφυτεύματα, αλλά αναγκαστικά, εάν προχωρήσουμε εδώ, θα χάσει και κάποιο δόντι. Αυτό δεν είναι καλό. Θα πρέπει, λοιπόν, να ξανά γυρίσει πίσω στον Ορθοδοντικό, να συμπλησιάσουν οι ρίζες, έτσι ώστε να έχει τα δυο εμφυτεύματα και τα δυο δόντια, χωρίς να χάσει κάποιο δόντι από τα φυσικά της. </w:t>
      </w:r>
    </w:p>
    <w:p>
      <w:pPr>
        <w:pStyle w:val="Normal"/>
        <w:spacing w:lineRule="auto" w:line="480"/>
        <w:jc w:val="both"/>
        <w:rPr>
          <w:rFonts w:ascii="Courier New" w:hAnsi="Courier New" w:cs="Courier New"/>
        </w:rPr>
      </w:pPr>
      <w:r>
        <w:rPr>
          <w:rFonts w:cs="Courier New" w:ascii="Courier New" w:hAnsi="Courier New"/>
        </w:rPr>
        <w:t>Για να κλείσουμε αυτό το κεφάλαιο, θέλω να σας δείξω αυτό το παράδειγμα, όπου θα μπουν τρία εμφυτεύματα. Η αρχική σκέψη είναι να ακολουθηθεί η κόκκινη γραμμή, στο εκμαγείο αυτή την γραμμή να ακολουθήσετε, έτσι να φτιάξετε τα δόντια και όταν το ελέγξουμε αυτό στην πανοραμική ακτινογραφία, θα δούμε εάν ακολουθούνταν αυτή η φορά τότε ο κυνόδοντας θα ήταν ηρωικώς πεσόν υπέρ πατρίδας και μπορούμε εύκολα να διορθώσουμε την κλίση, να μεταφέρουμε στο χειρουργικό πεδίο είτε εμείς είμαστε, είτε κάποιος άλλος να διορθώσουμε αυτή την κλίση, ώστε να έχουμε και τα εμφυτεύματα και τον κυνόδοντα. Για τον αριθμό των εμφυτευμάτων, που διαβάζω μια απορία στο βλέμμα σας, θα κουβεντιάσουμε λίγο αργότερα.</w:t>
      </w:r>
    </w:p>
    <w:p>
      <w:pPr>
        <w:pStyle w:val="Normal"/>
        <w:spacing w:lineRule="auto" w:line="480"/>
        <w:jc w:val="both"/>
        <w:rPr>
          <w:rFonts w:ascii="Courier New" w:hAnsi="Courier New" w:cs="Courier New"/>
        </w:rPr>
      </w:pPr>
      <w:r>
        <w:rPr>
          <w:rFonts w:cs="Courier New" w:ascii="Courier New" w:hAnsi="Courier New"/>
        </w:rPr>
        <w:t xml:space="preserve">Αυτό που θέλω να πω είναι, ότι οφείλουμε να δούμε, να συσχετίσουμε την αποκατάσταση με το οστικό υπόβαθρο. Δηλαδή, η ιδανική χειρουργική φορά είναι αυτή κατά μήκος της ακρολοφίας. Η ιδανική προσθετική φορά είναι αυτή, η οποία δεν έχει σχέση με το οστικό υπόβαθρο. </w:t>
      </w:r>
    </w:p>
    <w:p>
      <w:pPr>
        <w:pStyle w:val="Normal"/>
        <w:spacing w:lineRule="auto" w:line="480"/>
        <w:jc w:val="both"/>
        <w:rPr>
          <w:rFonts w:ascii="Courier New" w:hAnsi="Courier New" w:cs="Courier New"/>
        </w:rPr>
      </w:pPr>
      <w:r>
        <w:rPr>
          <w:rFonts w:cs="Courier New" w:ascii="Courier New" w:hAnsi="Courier New"/>
        </w:rPr>
        <w:t xml:space="preserve">Τι πρέπει, λοιπόν, εδώ να γίνει; Να γίνει μια αύξηση της ακρολοφίας, το ξέρουμε εκ των προτέρων, το προκαθορίζουμε, ενημερώνουμε τον ασθενή, ενημερώνουμε τον συνεργάτη μας που θέλουμε πραγματικά να μπει το εμφύτευμα και αυτό γίνεται. Δεν βρίσκεται κανείς προ εκπλήξεως, είναι η εμφυτευματική που θέλουμε και ο προεγχειρητικός σχεδιασμός αντιστοιχεί στο τελικό αποτέλεσμα </w:t>
      </w:r>
    </w:p>
    <w:p>
      <w:pPr>
        <w:pStyle w:val="Normal"/>
        <w:spacing w:lineRule="auto" w:line="480"/>
        <w:jc w:val="both"/>
        <w:rPr>
          <w:rFonts w:ascii="Courier New" w:hAnsi="Courier New" w:cs="Courier New"/>
        </w:rPr>
      </w:pPr>
      <w:r>
        <w:rPr>
          <w:rFonts w:cs="Courier New" w:ascii="Courier New" w:hAnsi="Courier New"/>
        </w:rPr>
        <w:t xml:space="preserve">Μην ξεχνάτε ότι είτε μόνοι σας δουλεύετε, είτε με κάποιον εξειδικευμένο συνάδελφο αυτή η ανατομία που υπάρχει, την αναγνωρίζουμε τα κυνοδοντικά ερπάματα όταν σηκωθεί ένας κρημνός φεύγει, χάνεται οφείλετε, λοιπόν, ή οφείλουμε να δώσουμε στοιχεία με έναν χειρουργικό νάρθηκα που θέλουμε να μπουν τα δόντια. Γιατί αυτό μόλις σηκωθεί ο κρημνός έχουν φύγει όλα τα στοιχεία. Η μόνη μας βοήθεια είναι αυτό εδώ. </w:t>
      </w:r>
    </w:p>
    <w:p>
      <w:pPr>
        <w:pStyle w:val="Normal"/>
        <w:spacing w:lineRule="auto" w:line="480"/>
        <w:jc w:val="both"/>
        <w:rPr>
          <w:rFonts w:ascii="Courier New" w:hAnsi="Courier New" w:cs="Courier New"/>
        </w:rPr>
      </w:pPr>
      <w:r>
        <w:rPr>
          <w:rFonts w:cs="Courier New" w:ascii="Courier New" w:hAnsi="Courier New"/>
        </w:rPr>
        <w:t xml:space="preserve">Και να θυμηθείτε και κάτι ακόμα, ότι η κλίση ενός εμφυτεύματος διορθώνεται, η θέση του δεν διορθώνεται. Δηλαδή, εάν έχει μπει ένα εμφυτεύματα εδώ μέσα στην μέση τότε αναγκαστικά θα είναι ιδιαίτερα άσχημο. Και αυτό πρέπει να το προβλέψουμε. Θέλουμε, λοιπόν, να βρισκόμαστε στην θέση είτε είναι τα δόντια πιο μακριά, είτε έχουν μεγάλη πρόταξη, ο αυχένας να πέφτει εκεί που πραγματικά τον έχουμε σχεδιάσει. </w:t>
      </w:r>
    </w:p>
    <w:p>
      <w:pPr>
        <w:pStyle w:val="Normal"/>
        <w:spacing w:lineRule="auto" w:line="480"/>
        <w:jc w:val="both"/>
        <w:rPr>
          <w:rFonts w:ascii="Courier New" w:hAnsi="Courier New" w:cs="Courier New"/>
        </w:rPr>
      </w:pPr>
      <w:r>
        <w:rPr>
          <w:rFonts w:cs="Courier New" w:ascii="Courier New" w:hAnsi="Courier New"/>
        </w:rPr>
        <w:t xml:space="preserve">Και μιας και μιλάμε για αυχένα, μιας και μιλάμε για προσθετικά κατευθυνόμενη τοποθέτηση εμφυτευμάτων η πρώτη μας σκέψη εδώ δεν είναι ούτε το πάχος, ούτε το μήκος της ακρολοφίας. Η πρώτη μας σκέψη σε ένα περιστατικό σαν αυτό είναι που είναι οι κυνόδοντες, οι οποίοι έχουν χαθεί. Διότι εάν βρούμε που είναι οι κυνόδοντες τότε, είναι εύκολο να αποκαταστήσουμε το περιστατικό. Πολύτιμα; Εκμαγεία μελέτης, η προϋπάρχουσα κατάσταση που ήταν, που είχε πρόταξη αυτός ο ασθενής, που ήταν τα κοπτικά χείλη. Με αυτό το σκεπτικό θα φτιαχτεί ένας χειρουργικός νάρθηκας, ο οποίος θα είναι παρέα μας σε όλη την χειρουργική διαδικασία μέχρι και την αποκάλυψη των εμφυτευμάτων και πια από εκεί και πέρα, μπορεί κανείς εύκολα, σα να δουλεύει σε φυσικά δόντια, με δυο ευθεία κολοβώματα να ολοκληρώσει το περιστατικό. </w:t>
      </w:r>
    </w:p>
    <w:p>
      <w:pPr>
        <w:pStyle w:val="Normal"/>
        <w:spacing w:lineRule="auto" w:line="480"/>
        <w:jc w:val="both"/>
        <w:rPr>
          <w:rFonts w:ascii="Courier New" w:hAnsi="Courier New" w:cs="Courier New"/>
        </w:rPr>
      </w:pPr>
      <w:r>
        <w:rPr>
          <w:rFonts w:cs="Courier New" w:ascii="Courier New" w:hAnsi="Courier New"/>
        </w:rPr>
        <w:t xml:space="preserve">Ενίοτε, όταν χρειάζονται περισσότερα στάδια όπως αυτός σήμερα οδοντίατρος, τότε φοιτητής, όπου λόγω κάποιας κύστης στην εφηβική ηλικία είχε χάσει αρκετή οστική μάζα, όπου χρειάζεται αύξηση καθ’ ύψος, χρειάζεται αύξηση κατά πλάτος πριν μπουν τα δόντια και όταν λέμε πριν μπουν τα δόντια, πόσα δόντια πιστεύετε ότι θα πρέπει να μπουν στον συγκεκριμένο ασθενή; Για να σας προλάβω τέσσερα; Τρία και με το ζόρι και αυτό το ξέρουμε εκ των προτέρων και με βάση αυτά τα τρία δόντια κάνουμε όλη μας την διαδικασία. Είναι φοιτητής οδοντιατρικής, έχει δικαίωμα να μην θέλει ορθοδοντική θεραπεία, ελέγχουμε, γίνεται η οστική αύξηση, βλέπετε πόση διαφορά έχει το οστικό υπόβαθρο και πια ένα περιστατικό δύσκολο μπορεί να γίνει ένα περιστατικό πολύ-πολύ απλό. Μπορεί να μπουν δυο εμφυτεύματα ακριβώς στην θέση που θέλουμε και να ολοκληρωθεί, χωρίς προβλήματα και επιπλοκές η όλη διαδικασία. </w:t>
      </w:r>
    </w:p>
    <w:p>
      <w:pPr>
        <w:pStyle w:val="Normal"/>
        <w:spacing w:lineRule="auto" w:line="480"/>
        <w:jc w:val="both"/>
        <w:rPr>
          <w:rFonts w:ascii="Courier New" w:hAnsi="Courier New" w:cs="Courier New"/>
        </w:rPr>
      </w:pPr>
      <w:r>
        <w:rPr>
          <w:rFonts w:cs="Courier New" w:ascii="Courier New" w:hAnsi="Courier New"/>
        </w:rPr>
        <w:t xml:space="preserve">Και με αυτό το περιστατικό θέλω να κλείσω. Αντίστοιχα, εδώ ο ασθενής ξέρει ότι του λείπουν από την εφηβεία του δυο δόντια. Και θέλει δυο δόντια. Όμως, αυτά τα δυο δόντια για να μπουν σωστά, θα πρέπει πρώτα να φτιαχτεί με τις τεχνικές, τις οποίες έδειξε ο κ. Κατσικέρης, το οστικό υπόβαθρο. Αυτό είναι το πρώτο και το βασικότερο. Εάν γίνουν αυτά σωστά, τότε εύκολα θα μπουν δυο εμφυτεύματα εκεί που θέλουμε, με τις κλίσεις που θέλουμε, θα περιμένουμε την οστεοενσωμάτωση και θα δώσουμε τελικά στον ασθενή, μετά από όλα αυτά τα στάδια, τα δυο δόντια, τα οποία ζητάει από την αρχή. </w:t>
      </w:r>
    </w:p>
    <w:p>
      <w:pPr>
        <w:pStyle w:val="Normal"/>
        <w:spacing w:lineRule="auto" w:line="480"/>
        <w:jc w:val="both"/>
        <w:rPr>
          <w:rFonts w:ascii="Courier New" w:hAnsi="Courier New" w:cs="Courier New"/>
        </w:rPr>
      </w:pPr>
      <w:r>
        <w:rPr>
          <w:rFonts w:cs="Courier New" w:ascii="Courier New" w:hAnsi="Courier New"/>
        </w:rPr>
        <w:t xml:space="preserve">Και με αυτό θα δώσω το βήμα στην κα. Ρούσσου. </w:t>
      </w:r>
    </w:p>
    <w:p>
      <w:pPr>
        <w:pStyle w:val="Normal"/>
        <w:spacing w:lineRule="auto" w:line="480"/>
        <w:jc w:val="both"/>
        <w:rPr/>
      </w:pPr>
      <w:r>
        <w:rPr>
          <w:rFonts w:cs="Courier New" w:ascii="Courier New" w:hAnsi="Courier New"/>
          <w:b/>
        </w:rPr>
        <w:t>ΡΟΥΣΣΟΥ</w:t>
      </w:r>
      <w:r>
        <w:rPr>
          <w:rFonts w:cs="Courier New" w:ascii="Courier New" w:hAnsi="Courier New"/>
        </w:rPr>
        <w:t>: (Παρεμβαίνει εκτός μικροφώνου)</w:t>
      </w:r>
    </w:p>
    <w:p>
      <w:pPr>
        <w:pStyle w:val="Normal"/>
        <w:pBdr>
          <w:bottom w:val="single" w:sz="4" w:space="1" w:color="000000"/>
        </w:pBdr>
        <w:spacing w:lineRule="auto" w:line="480"/>
        <w:jc w:val="both"/>
        <w:rPr/>
      </w:pPr>
      <w:r>
        <w:rPr>
          <w:rFonts w:cs="Courier New" w:ascii="Courier New" w:hAnsi="Courier New"/>
          <w:b/>
        </w:rPr>
        <w:t>ΚΟΥΡΤΗΣ</w:t>
      </w:r>
      <w:r>
        <w:rPr>
          <w:rFonts w:cs="Courier New" w:ascii="Courier New" w:hAnsi="Courier New"/>
        </w:rPr>
        <w:t xml:space="preserve">: Μάλιστα. Δίνω, λοιπόν, το λόγο στον κ. Γούσια.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t>ΘΕΜΑ: Μηχανισμός σύνδεσης εμφυτεύματος στηρίγματος- Είδη στηριγμάτων.</w:t>
      </w:r>
    </w:p>
    <w:p>
      <w:pPr>
        <w:pStyle w:val="Normal"/>
        <w:spacing w:lineRule="auto" w:line="480"/>
        <w:jc w:val="both"/>
        <w:rPr/>
      </w:pPr>
      <w:r>
        <w:rPr>
          <w:rFonts w:cs="Courier New" w:ascii="Courier New" w:hAnsi="Courier New"/>
          <w:b/>
        </w:rPr>
        <w:t xml:space="preserve">ΟΜΙΛΗΤΗΣ: Κος ΓΟΥΣΙΑΣ </w:t>
      </w:r>
    </w:p>
    <w:p>
      <w:pPr>
        <w:pStyle w:val="Normal"/>
        <w:spacing w:lineRule="auto" w:line="480"/>
        <w:jc w:val="both"/>
        <w:rPr>
          <w:rFonts w:ascii="Courier New" w:hAnsi="Courier New" w:cs="Courier New"/>
        </w:rPr>
      </w:pPr>
      <w:r>
        <w:rPr>
          <w:rFonts w:cs="Courier New" w:ascii="Courier New" w:hAnsi="Courier New"/>
          <w:b/>
        </w:rPr>
        <w:t>ΓΟΥΣΙΑΣ</w:t>
      </w:r>
      <w:r>
        <w:rPr>
          <w:rFonts w:cs="Courier New" w:ascii="Courier New" w:hAnsi="Courier New"/>
        </w:rPr>
        <w:t xml:space="preserve">: Θα συνεχίσουμε με δυο θέματα, τα οποία μας ενδιαφέρουν και είναι ο τρόπος σύνδεσης του στηρίγματος με το εμφύτευμα αφ’ ενός και αφ’ ετέρου τα είδη των στηριγμάτων, τα είδη των κολοβωμάτων. </w:t>
      </w:r>
    </w:p>
    <w:p>
      <w:pPr>
        <w:pStyle w:val="Normal"/>
        <w:spacing w:lineRule="auto" w:line="480"/>
        <w:jc w:val="both"/>
        <w:rPr>
          <w:rFonts w:ascii="Courier New" w:hAnsi="Courier New" w:cs="Courier New"/>
        </w:rPr>
      </w:pPr>
      <w:r>
        <w:rPr>
          <w:rFonts w:cs="Courier New" w:ascii="Courier New" w:hAnsi="Courier New"/>
        </w:rPr>
        <w:t xml:space="preserve">Λοιπόν, το πρώτο μας θέμα είναι η ένωση με το εμφύτευμα και τι τρόπους σύνδεσης, διότι το να μπει το εμφύτευμα επιτυχώς είπαμε ότι δεν είναι πλέον παρά η προϋπόθεση. Δεν πανηγυρίζουμε πια, είναι δεδομένο ότι θα πιάσει. Και ο ασθενής δεν έρχεται για να βάλει βίδες, έρχεται για να βάλει δόντια. Ο τρόπος, λοιπόν, που το δόντι, η αποκατάσταση θα στηριχθεί με το εμφύτευμα η πολύ βασική αυτή μεσόφαση, η οποία επιβεβαιώνεται και ακτινογραφικά, η μεσόφαση είναι από τα πιο σημαντικά στοιχεία στην προσθετική αποκατάσταση. </w:t>
      </w:r>
    </w:p>
    <w:p>
      <w:pPr>
        <w:pStyle w:val="Normal"/>
        <w:spacing w:lineRule="auto" w:line="480"/>
        <w:jc w:val="both"/>
        <w:rPr/>
      </w:pPr>
      <w:r>
        <w:rPr>
          <w:rFonts w:cs="Courier New" w:ascii="Courier New" w:hAnsi="Courier New"/>
        </w:rPr>
        <w:t xml:space="preserve">Για να δούμε τι τρόπους σύνδεσης έχουμε του εμφυτεύματος με το στήριγμα. Διαχρονικά εάν το πάρουμε, ιστορικά ο πρώτος τρόπος σύνδεσης ήταν το εξωτερικό εξάγωνο, έτσι πρώτο-σχεδιάστηκε. Ήταν ο σχεδιασμός του </w:t>
      </w:r>
      <w:r>
        <w:rPr>
          <w:rFonts w:cs="Courier New" w:ascii="Courier New" w:hAnsi="Courier New"/>
          <w:lang w:val="en-US"/>
        </w:rPr>
        <w:t>BRANEMARK</w:t>
      </w:r>
      <w:r>
        <w:rPr>
          <w:rFonts w:cs="Courier New" w:ascii="Courier New" w:hAnsi="Courier New"/>
        </w:rPr>
        <w:t xml:space="preserve">, του ΣΚΑΛΑΚ μάλλον, γιατί ο </w:t>
      </w:r>
      <w:r>
        <w:rPr>
          <w:rFonts w:cs="Courier New" w:ascii="Courier New" w:hAnsi="Courier New"/>
          <w:lang w:val="en-US"/>
        </w:rPr>
        <w:t>BRANEMARK</w:t>
      </w:r>
      <w:r>
        <w:rPr>
          <w:rFonts w:cs="Courier New" w:ascii="Courier New" w:hAnsi="Courier New"/>
        </w:rPr>
        <w:t xml:space="preserve"> δεν σχεδίαζε ο άνθρωπος, δεν ήταν μηχανικός. Υπήρχε ένα εξωτερικό εξάγωνο ύψους 0,7, πολύ μικρό σε ύψος, το οποίο παράλληλα προσφέρει και τον αντιπεριστροφικό μηχανισμό για να μην στρίβει αυτό που θα πάει εκεί επάνω. Ιστορικά, λοιπόν, ήταν το πρώτο. Το βλέπετε και εδώ, ο ΣΚΑΛΑΚ ήταν αυτός που το σχεδίασε. </w:t>
      </w:r>
    </w:p>
    <w:p>
      <w:pPr>
        <w:pStyle w:val="Normal"/>
        <w:spacing w:lineRule="auto" w:line="480"/>
        <w:jc w:val="both"/>
        <w:rPr/>
      </w:pPr>
      <w:r>
        <w:rPr>
          <w:rFonts w:cs="Courier New" w:ascii="Courier New" w:hAnsi="Courier New"/>
        </w:rPr>
        <w:t xml:space="preserve">Να θυμίσουμε ότι στο εξωτερικό εξάγωνο υπάρχει μια πλατφόρμα και το οξύμωρο της ιστορίας είναι, ότι ενώ θέλουμε το κόκαλο να έρχεται και να αγκαλιάζει την πλατφόρμα αυτή, είναι το ζητούμενο, όπως σε συστήματα όπως το </w:t>
      </w:r>
      <w:r>
        <w:rPr>
          <w:rFonts w:cs="Courier New" w:ascii="Courier New" w:hAnsi="Courier New"/>
          <w:lang w:val="en-US"/>
        </w:rPr>
        <w:t>ANKYLOS</w:t>
      </w:r>
      <w:r>
        <w:rPr>
          <w:rFonts w:cs="Courier New" w:ascii="Courier New" w:hAnsi="Courier New"/>
        </w:rPr>
        <w:t xml:space="preserve"> -για παράδειγμα- εδώ για να προχωρήσει το περιστατικό έπρεπε ό,τι υπήρχε εδώ επάνω από οστό, ή προφανώς από μαλακούς ιστούς, ναι, αλλά και από οστό έπρεπε να καθαριστεί. Η πλατφόρμα έπρεπε να είναι καθαρή. </w:t>
      </w:r>
    </w:p>
    <w:p>
      <w:pPr>
        <w:pStyle w:val="Normal"/>
        <w:spacing w:lineRule="auto" w:line="480"/>
        <w:jc w:val="both"/>
        <w:rPr/>
      </w:pPr>
      <w:r>
        <w:rPr>
          <w:rFonts w:cs="Courier New" w:ascii="Courier New" w:hAnsi="Courier New"/>
        </w:rPr>
        <w:t>Πάμε στον δεύτερο σχεδιασμό, στο εσωτερικό εξάγωνο. Είναι ο δεύτερος τρόπος σύνδεσης αυτός. Το σχεδίασε ο ΝΙΣΝΙΚ για την εταιρεία “</w:t>
      </w:r>
      <w:r>
        <w:rPr>
          <w:rFonts w:cs="Courier New" w:ascii="Courier New" w:hAnsi="Courier New"/>
          <w:lang w:val="en-US"/>
        </w:rPr>
        <w:t>CORVENT</w:t>
      </w:r>
      <w:r>
        <w:rPr>
          <w:rFonts w:cs="Courier New" w:ascii="Courier New" w:hAnsi="Courier New"/>
        </w:rPr>
        <w:t>”, αργότερα την αγόρασε η “</w:t>
      </w:r>
      <w:r>
        <w:rPr>
          <w:rFonts w:cs="Courier New" w:ascii="Courier New" w:hAnsi="Courier New"/>
          <w:lang w:val="en-US"/>
        </w:rPr>
        <w:t>ZIMER</w:t>
      </w:r>
      <w:r>
        <w:rPr>
          <w:rFonts w:cs="Courier New" w:ascii="Courier New" w:hAnsi="Courier New"/>
        </w:rPr>
        <w:t>” και εδώ τι έγινε; Έφυγε το εξάγωνο από το εμφύτευμα και πήγε στο κολόβωμα. Πάλι ο ίδιος αντιπεριστροφικό; μηχανισμός με μια μεγάλη διαφορά, την ίδια σύνδεση την έχουν πολλά συστήματα, όπως της “</w:t>
      </w:r>
      <w:r>
        <w:rPr>
          <w:rFonts w:cs="Courier New" w:ascii="Courier New" w:hAnsi="Courier New"/>
          <w:lang w:val="en-US"/>
        </w:rPr>
        <w:t>FRIADENT</w:t>
      </w:r>
      <w:r>
        <w:rPr>
          <w:rFonts w:cs="Courier New" w:ascii="Courier New" w:hAnsi="Courier New"/>
        </w:rPr>
        <w:t xml:space="preserve"> </w:t>
      </w:r>
      <w:r>
        <w:rPr>
          <w:rFonts w:cs="Courier New" w:ascii="Courier New" w:hAnsi="Courier New"/>
          <w:lang w:val="en-US"/>
        </w:rPr>
        <w:t>TOXAIRE</w:t>
      </w:r>
      <w:r>
        <w:rPr>
          <w:rFonts w:cs="Courier New" w:ascii="Courier New" w:hAnsi="Courier New"/>
        </w:rPr>
        <w:t xml:space="preserve">”, όπως της 3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CERTAIN</w:t>
      </w:r>
      <w:r>
        <w:rPr>
          <w:rFonts w:cs="Courier New" w:ascii="Courier New" w:hAnsi="Courier New"/>
        </w:rPr>
        <w:t xml:space="preserve">, θα τα δούμε αυτά στην συνέχεια. </w:t>
      </w:r>
    </w:p>
    <w:p>
      <w:pPr>
        <w:pStyle w:val="Normal"/>
        <w:spacing w:lineRule="auto" w:line="480"/>
        <w:jc w:val="both"/>
        <w:rPr>
          <w:rFonts w:ascii="Courier New" w:hAnsi="Courier New" w:cs="Courier New"/>
        </w:rPr>
      </w:pPr>
      <w:r>
        <w:rPr>
          <w:rFonts w:cs="Courier New" w:ascii="Courier New" w:hAnsi="Courier New"/>
        </w:rPr>
        <w:t xml:space="preserve">Το μεγάλο κέρδος της εσωτερικής σύνδεσης είναι, ότι είναι πιο πολύ σταθερή και μόνο από το γεγονός, ότι φεύγουμε από το 0,7 ύψος και πάμε στο 3,4 σε πολύ πιο μεγάλο βάθος αυτό και μόνο -το λέει και η κοινή λογική- κάνει τα πράγματα πολύ πιο σταθερά και όχι, μόνο στο κολόβωμα, αλλά και στις άλλες διαδικασίες στον άξονα αποτύπωσης, στα κολάρα επούλωσης, σε ό,τι μπαίνει εκεί μέσα, εν πάση περιπτώσει. Άρα, βλέπετε το δεύτερον τρόπο σύνδεσης, το εσωτερικό εξάγωνο πιο βαθιά αξονικά μέσα στο εμφύτευμα. </w:t>
      </w:r>
    </w:p>
    <w:p>
      <w:pPr>
        <w:pStyle w:val="Normal"/>
        <w:spacing w:lineRule="auto" w:line="480"/>
        <w:jc w:val="both"/>
        <w:rPr/>
      </w:pPr>
      <w:r>
        <w:rPr>
          <w:rFonts w:cs="Courier New" w:ascii="Courier New" w:hAnsi="Courier New"/>
        </w:rPr>
        <w:t xml:space="preserve">Και υπάρχει και ένας τρίτος τρόπος, ποίος; Ο τρόπος της κωνικής συναρμογής. Είναι μια πολύ αυστηρή γεωμετρία, η οποία προκύπτει από τις κωνικές επιφάνειες, η γεωμετρία των κωνικών συναρμογών -το βλέπετε εδώ- όπου έχουμε ουσιαστικά μεταλλική τριβή. Βάλαμε δυο ποτήρια, με τον κ. Κούρτη, το ένα μέσα στο άλλο και εάν και λίγο βρεγμένα δεν υπάρχει περίπτωση να τα βγάλετε, αυστηρότατη συναρμογή που βγαίνει από γεωμετρία αυστηρή, όπου εδώ δεν έχεις και καθόλου περιστροφή. Μάλιστα, ο </w:t>
      </w:r>
      <w:r>
        <w:rPr>
          <w:rFonts w:cs="Courier New" w:ascii="Courier New" w:hAnsi="Courier New"/>
          <w:lang w:val="en-US"/>
        </w:rPr>
        <w:t>MORSE</w:t>
      </w:r>
      <w:r>
        <w:rPr>
          <w:rFonts w:cs="Courier New" w:ascii="Courier New" w:hAnsi="Courier New"/>
        </w:rPr>
        <w:t xml:space="preserve"> </w:t>
      </w:r>
      <w:r>
        <w:rPr>
          <w:rFonts w:cs="Courier New" w:ascii="Courier New" w:hAnsi="Courier New"/>
          <w:lang w:val="en-US"/>
        </w:rPr>
        <w:t>TAPER</w:t>
      </w:r>
      <w:r>
        <w:rPr>
          <w:rFonts w:cs="Courier New" w:ascii="Courier New" w:hAnsi="Courier New"/>
        </w:rPr>
        <w:t>, ο οποίος το σχεδίασε, το παρομοιάζουν με ψυχρή οξυγονοκόλληση «</w:t>
      </w:r>
      <w:r>
        <w:rPr>
          <w:rFonts w:cs="Courier New" w:ascii="Courier New" w:hAnsi="Courier New"/>
          <w:lang w:val="en-US"/>
        </w:rPr>
        <w:t>COLD</w:t>
      </w:r>
      <w:r>
        <w:rPr>
          <w:rFonts w:cs="Courier New" w:ascii="Courier New" w:hAnsi="Courier New"/>
        </w:rPr>
        <w:t xml:space="preserve"> </w:t>
      </w:r>
      <w:r>
        <w:rPr>
          <w:rFonts w:cs="Courier New" w:ascii="Courier New" w:hAnsi="Courier New"/>
          <w:lang w:val="en-US"/>
        </w:rPr>
        <w:t>WEDDING</w:t>
      </w:r>
      <w:r>
        <w:rPr>
          <w:rFonts w:cs="Courier New" w:ascii="Courier New" w:hAnsi="Courier New"/>
        </w:rPr>
        <w:t xml:space="preserve">» τόσο καλή είναι η συναρμογή. Ο </w:t>
      </w:r>
      <w:r>
        <w:rPr>
          <w:rFonts w:cs="Courier New" w:ascii="Courier New" w:hAnsi="Courier New"/>
          <w:lang w:val="en-US"/>
        </w:rPr>
        <w:t>MORSE</w:t>
      </w:r>
      <w:r>
        <w:rPr>
          <w:rFonts w:cs="Courier New" w:ascii="Courier New" w:hAnsi="Courier New"/>
        </w:rPr>
        <w:t xml:space="preserve"> που το σχεδίασε, ένας μηχανικός του προ-προηγούμενου αιώνα, σχεδίαζε προπέλες σε πλοία και τις ένωνε με αυτό τον τρόπο. </w:t>
      </w:r>
    </w:p>
    <w:p>
      <w:pPr>
        <w:pStyle w:val="Normal"/>
        <w:spacing w:lineRule="auto" w:line="480"/>
        <w:jc w:val="both"/>
        <w:rPr/>
      </w:pPr>
      <w:r>
        <w:rPr>
          <w:rFonts w:cs="Courier New" w:ascii="Courier New" w:hAnsi="Courier New"/>
        </w:rPr>
        <w:t xml:space="preserve">Όσοι έχουν ηλικιωμένους γονείς και πολλοί θα έχουν εδώ μέσα και έχουν την ατυχία οι άνθρωποι να έχουν πέσει, οπότε έχουν αυτή την κακή εμπειρία με τις αρθροπλαστικές, ένας από τους τρόπους που ενώνεται το μόσχευμα είναι αυτός, η γεωμετρία των κωνικών επιφανειών. Εξαιρετικά ισχυρή σύνδεση σε σημείο που δεν θέλει καν βίδα. Το </w:t>
      </w:r>
      <w:r>
        <w:rPr>
          <w:rFonts w:cs="Courier New" w:ascii="Courier New" w:hAnsi="Courier New"/>
          <w:lang w:val="en-US"/>
        </w:rPr>
        <w:t>BACON</w:t>
      </w:r>
      <w:r>
        <w:rPr>
          <w:rFonts w:cs="Courier New" w:ascii="Courier New" w:hAnsi="Courier New"/>
        </w:rPr>
        <w:t xml:space="preserve"> το πρώτο εμφύτευμα δεν είχε βίδα, έφτανε, ήταν το λεγόμενο «πριτσινωτό», το έβαζες και τελείωνε. Έχει εξαιρετική σταθερότητα. Επομένως, αυτός είναι ο τρίτος τρόπος. Την “</w:t>
      </w:r>
      <w:r>
        <w:rPr>
          <w:rFonts w:cs="Courier New" w:ascii="Courier New" w:hAnsi="Courier New"/>
          <w:lang w:val="en-US"/>
        </w:rPr>
        <w:t>BACON</w:t>
      </w:r>
      <w:r>
        <w:rPr>
          <w:rFonts w:cs="Courier New" w:ascii="Courier New" w:hAnsi="Courier New"/>
        </w:rPr>
        <w:t>” την αγόρασε η “</w:t>
      </w:r>
      <w:r>
        <w:rPr>
          <w:rFonts w:cs="Courier New" w:ascii="Courier New" w:hAnsi="Courier New"/>
          <w:lang w:val="en-US"/>
        </w:rPr>
        <w:t>STRIKER</w:t>
      </w:r>
      <w:r>
        <w:rPr>
          <w:rFonts w:cs="Courier New" w:ascii="Courier New" w:hAnsi="Courier New"/>
        </w:rPr>
        <w:t xml:space="preserve">” μετά. Το τι γίνεται με τις εταιρείες, εν πάση περιπτώσει. </w:t>
      </w:r>
    </w:p>
    <w:p>
      <w:pPr>
        <w:pStyle w:val="Normal"/>
        <w:spacing w:lineRule="auto" w:line="480"/>
        <w:jc w:val="both"/>
        <w:rPr/>
      </w:pPr>
      <w:r>
        <w:rPr>
          <w:rFonts w:cs="Courier New" w:ascii="Courier New" w:hAnsi="Courier New"/>
          <w:lang w:val="en-US"/>
        </w:rPr>
        <w:t>ANKYLOS</w:t>
      </w:r>
      <w:r>
        <w:rPr>
          <w:rFonts w:cs="Courier New" w:ascii="Courier New" w:hAnsi="Courier New"/>
        </w:rPr>
        <w:t xml:space="preserve">, μια καταπληκτική εφαρμογή, ομοίως και αυτή κωνική συναρμογή. Αυστηρή κωνική απόφραξη. </w:t>
      </w:r>
    </w:p>
    <w:p>
      <w:pPr>
        <w:pStyle w:val="Normal"/>
        <w:spacing w:lineRule="auto" w:line="480"/>
        <w:jc w:val="both"/>
        <w:rPr/>
      </w:pPr>
      <w:r>
        <w:rPr>
          <w:rFonts w:cs="Courier New" w:ascii="Courier New" w:hAnsi="Courier New"/>
        </w:rPr>
        <w:t xml:space="preserve">Το ίδιο και η </w:t>
      </w:r>
      <w:r>
        <w:rPr>
          <w:rFonts w:cs="Courier New" w:ascii="Courier New" w:hAnsi="Courier New"/>
          <w:lang w:val="en-US"/>
        </w:rPr>
        <w:t>ASTRA</w:t>
      </w:r>
      <w:r>
        <w:rPr>
          <w:rFonts w:cs="Courier New" w:ascii="Courier New" w:hAnsi="Courier New"/>
        </w:rPr>
        <w:t xml:space="preserve">, ίδια σύνδεση. </w:t>
      </w:r>
    </w:p>
    <w:p>
      <w:pPr>
        <w:pStyle w:val="Normal"/>
        <w:spacing w:lineRule="auto" w:line="480"/>
        <w:jc w:val="both"/>
        <w:rPr/>
      </w:pPr>
      <w:r>
        <w:rPr>
          <w:rFonts w:cs="Courier New" w:ascii="Courier New" w:hAnsi="Courier New"/>
        </w:rPr>
        <w:t xml:space="preserve">Σε ένα </w:t>
      </w:r>
      <w:r>
        <w:rPr>
          <w:rFonts w:cs="Courier New" w:ascii="Courier New" w:hAnsi="Courier New"/>
          <w:lang w:val="en-US"/>
        </w:rPr>
        <w:t>DEBATE</w:t>
      </w:r>
      <w:r>
        <w:rPr>
          <w:rFonts w:cs="Courier New" w:ascii="Courier New" w:hAnsi="Courier New"/>
        </w:rPr>
        <w:t xml:space="preserve"> που είχαμε κάνει με τον κ. Κούρτη ποιο είναι καλύτερο, τώρα γιατί το είχαμε κάνει αυτό το </w:t>
      </w:r>
      <w:r>
        <w:rPr>
          <w:rFonts w:cs="Courier New" w:ascii="Courier New" w:hAnsi="Courier New"/>
          <w:lang w:val="en-US"/>
        </w:rPr>
        <w:t>DEBATE</w:t>
      </w:r>
      <w:r>
        <w:rPr>
          <w:rFonts w:cs="Courier New" w:ascii="Courier New" w:hAnsi="Courier New"/>
        </w:rPr>
        <w:t>, όταν και οι δυο υποστηρίζαμε την εσωτερική, εν πάση περιπτώσει, δεν το κατάλαβα, συμπεραίναμε, βάσει της βιβλιογραφίας, βέβαια, ότι η εσωτερική σύνδεση υπερτερεί σε πάρα πολλά. Και μάλιστα, για του λόγου το αληθές στην εταιρεία 3.</w:t>
      </w:r>
      <w:r>
        <w:rPr>
          <w:rFonts w:cs="Courier New" w:ascii="Courier New" w:hAnsi="Courier New"/>
          <w:lang w:val="en-US"/>
        </w:rPr>
        <w:t>i</w:t>
      </w:r>
      <w:r>
        <w:rPr>
          <w:rFonts w:cs="Courier New" w:ascii="Courier New" w:hAnsi="Courier New"/>
        </w:rPr>
        <w:t xml:space="preserve"> -και όπως λέει ο Στέφανος- μια μάνα δεν ξεχωρίζει τα παιδιά της, η εταιρεία αυτή βγάζει δυο συστήματα. Βγάζει την εξωτερική σύνδεση που είναι το μπλε και πορτοκαλί που είναι η εσωτερική σύνδεση. Και βρήκε στα δυο προϊόντα της, ότι η εσωτερική σύνδεση είναι πολύ πιο σταθερή στις πλάγιες φορτίσεις, στις δυνάμεις. Για του λόγου το αληθές, δείτε και αυτό. Εταιρείες που είχαν εξωτερική σύνδεση, όπως η </w:t>
      </w:r>
      <w:r>
        <w:rPr>
          <w:rFonts w:cs="Courier New" w:ascii="Courier New" w:hAnsi="Courier New"/>
          <w:lang w:val="en-US"/>
        </w:rPr>
        <w:t>NOBEL</w:t>
      </w:r>
      <w:r>
        <w:rPr>
          <w:rFonts w:cs="Courier New" w:ascii="Courier New" w:hAnsi="Courier New"/>
        </w:rPr>
        <w:t xml:space="preserve"> </w:t>
      </w:r>
      <w:r>
        <w:rPr>
          <w:rFonts w:cs="Courier New" w:ascii="Courier New" w:hAnsi="Courier New"/>
          <w:lang w:val="en-US"/>
        </w:rPr>
        <w:t>BRANEMARK</w:t>
      </w:r>
      <w:r>
        <w:rPr>
          <w:rFonts w:cs="Courier New" w:ascii="Courier New" w:hAnsi="Courier New"/>
        </w:rPr>
        <w:t xml:space="preserve">, </w:t>
      </w:r>
      <w:r>
        <w:rPr>
          <w:rFonts w:cs="Courier New" w:ascii="Courier New" w:hAnsi="Courier New"/>
          <w:lang w:val="en-US"/>
        </w:rPr>
        <w:t>NOBEL</w:t>
      </w:r>
      <w:r>
        <w:rPr>
          <w:rFonts w:cs="Courier New" w:ascii="Courier New" w:hAnsi="Courier New"/>
        </w:rPr>
        <w:t xml:space="preserve"> </w:t>
      </w:r>
      <w:r>
        <w:rPr>
          <w:rFonts w:cs="Courier New" w:ascii="Courier New" w:hAnsi="Courier New"/>
          <w:lang w:val="en-US"/>
        </w:rPr>
        <w:t>FARMA</w:t>
      </w:r>
      <w:r>
        <w:rPr>
          <w:rFonts w:cs="Courier New" w:ascii="Courier New" w:hAnsi="Courier New"/>
        </w:rPr>
        <w:t xml:space="preserve"> η παλαιά, έφτιαξε το </w:t>
      </w:r>
      <w:r>
        <w:rPr>
          <w:rFonts w:cs="Courier New" w:ascii="Courier New" w:hAnsi="Courier New"/>
          <w:lang w:val="en-US"/>
        </w:rPr>
        <w:t>REPLACE</w:t>
      </w:r>
      <w:r>
        <w:rPr>
          <w:rFonts w:cs="Courier New" w:ascii="Courier New" w:hAnsi="Courier New"/>
        </w:rPr>
        <w:t xml:space="preserve"> </w:t>
      </w:r>
      <w:r>
        <w:rPr>
          <w:rFonts w:cs="Courier New" w:ascii="Courier New" w:hAnsi="Courier New"/>
          <w:lang w:val="en-US"/>
        </w:rPr>
        <w:t>SELECT</w:t>
      </w:r>
      <w:r>
        <w:rPr>
          <w:rFonts w:cs="Courier New" w:ascii="Courier New" w:hAnsi="Courier New"/>
        </w:rPr>
        <w:t>, το οποίο είναι καταπληκτικό σύστημα της εταιρείας με εσωτερική σύνδεση τριγωνική. Εταιρείες όπως η 3</w:t>
      </w:r>
      <w:r>
        <w:rPr>
          <w:rFonts w:cs="Courier New" w:ascii="Courier New" w:hAnsi="Courier New"/>
          <w:lang w:val="en-US"/>
        </w:rPr>
        <w:t>i</w:t>
      </w:r>
      <w:r>
        <w:rPr>
          <w:rFonts w:cs="Courier New" w:ascii="Courier New" w:hAnsi="Courier New"/>
        </w:rPr>
        <w:t xml:space="preserve"> έφτιαξαν εσωτερικό. Εταιρείες όπως η </w:t>
      </w:r>
      <w:r>
        <w:rPr>
          <w:rFonts w:cs="Courier New" w:ascii="Courier New" w:hAnsi="Courier New"/>
          <w:lang w:val="en-US"/>
        </w:rPr>
        <w:t>FRIADENT</w:t>
      </w:r>
      <w:r>
        <w:rPr>
          <w:rFonts w:cs="Courier New" w:ascii="Courier New" w:hAnsi="Courier New"/>
        </w:rPr>
        <w:t xml:space="preserve"> που είχε και η </w:t>
      </w:r>
      <w:r>
        <w:rPr>
          <w:rFonts w:cs="Courier New" w:ascii="Courier New" w:hAnsi="Courier New"/>
          <w:lang w:val="en-US"/>
        </w:rPr>
        <w:t>ZIMER</w:t>
      </w:r>
      <w:r>
        <w:rPr>
          <w:rFonts w:cs="Courier New" w:ascii="Courier New" w:hAnsi="Courier New"/>
        </w:rPr>
        <w:t xml:space="preserve"> της </w:t>
      </w:r>
      <w:r>
        <w:rPr>
          <w:rFonts w:cs="Courier New" w:ascii="Courier New" w:hAnsi="Courier New"/>
          <w:lang w:val="en-US"/>
        </w:rPr>
        <w:t>CORVEN</w:t>
      </w:r>
      <w:r>
        <w:rPr>
          <w:rFonts w:cs="Courier New" w:ascii="Courier New" w:hAnsi="Courier New"/>
        </w:rPr>
        <w:t xml:space="preserve"> που είχαν εσωτερικό έμειναν με το εσωτερικό. Οι εταιρείες δεν είναι χαζές, προσφέρουν λύσεις σούπερ-μάρκετ «πάρε κόσμε», να έχουμε από όλα στα ράφια. Κατάλαβαν, όμως, ότι η εσωτερική σύνδεση είναι ένας πολύ σταθερός τρόπος για να προχωρήσουμε στην σύνδεση του στηρίγματος με το εμφύτευμα. </w:t>
      </w:r>
    </w:p>
    <w:p>
      <w:pPr>
        <w:pStyle w:val="Normal"/>
        <w:spacing w:lineRule="auto" w:line="480"/>
        <w:jc w:val="both"/>
        <w:rPr/>
      </w:pPr>
      <w:r>
        <w:rPr>
          <w:rFonts w:cs="Courier New" w:ascii="Courier New" w:hAnsi="Courier New"/>
        </w:rPr>
        <w:t xml:space="preserve">Εδώ βλέπετε την εσωτερική σύνδεση του </w:t>
      </w:r>
      <w:r>
        <w:rPr>
          <w:rFonts w:cs="Courier New" w:ascii="Courier New" w:hAnsi="Courier New"/>
          <w:lang w:val="en-US"/>
        </w:rPr>
        <w:t>REPLACE</w:t>
      </w:r>
      <w:r>
        <w:rPr>
          <w:rFonts w:cs="Courier New" w:ascii="Courier New" w:hAnsi="Courier New"/>
        </w:rPr>
        <w:t xml:space="preserve"> </w:t>
      </w:r>
      <w:r>
        <w:rPr>
          <w:rFonts w:cs="Courier New" w:ascii="Courier New" w:hAnsi="Courier New"/>
          <w:lang w:val="en-US"/>
        </w:rPr>
        <w:t>SELECT</w:t>
      </w:r>
      <w:r>
        <w:rPr>
          <w:rFonts w:cs="Courier New" w:ascii="Courier New" w:hAnsi="Courier New"/>
        </w:rPr>
        <w:t xml:space="preserve"> της εταιρείας </w:t>
      </w:r>
      <w:r>
        <w:rPr>
          <w:rFonts w:cs="Courier New" w:ascii="Courier New" w:hAnsi="Courier New"/>
          <w:lang w:val="en-US"/>
        </w:rPr>
        <w:t>NOBEL</w:t>
      </w:r>
      <w:r>
        <w:rPr>
          <w:rFonts w:cs="Courier New" w:ascii="Courier New" w:hAnsi="Courier New"/>
        </w:rPr>
        <w:t xml:space="preserve"> τριγωνικό πλέον και όχι εξαγωνικό, αλλά εσωτερική σύνδεση ένας τρικάναλος σχηματισμός. Βλέπετε το 3</w:t>
      </w:r>
      <w:r>
        <w:rPr>
          <w:rFonts w:cs="Courier New" w:ascii="Courier New" w:hAnsi="Courier New"/>
          <w:lang w:val="en-US"/>
        </w:rPr>
        <w:t>i</w:t>
      </w:r>
      <w:r>
        <w:rPr>
          <w:rFonts w:cs="Courier New" w:ascii="Courier New" w:hAnsi="Courier New"/>
        </w:rPr>
        <w:t xml:space="preserve"> το </w:t>
      </w:r>
      <w:r>
        <w:rPr>
          <w:rFonts w:cs="Courier New" w:ascii="Courier New" w:hAnsi="Courier New"/>
          <w:lang w:val="en-US"/>
        </w:rPr>
        <w:t>CERTAIN</w:t>
      </w:r>
      <w:r>
        <w:rPr>
          <w:rFonts w:cs="Courier New" w:ascii="Courier New" w:hAnsi="Courier New"/>
        </w:rPr>
        <w:t>, το οποίο πηγαίνει ακόμα πιο βαθιά αξονικά και έχει το λεγόμενο «</w:t>
      </w:r>
      <w:r>
        <w:rPr>
          <w:rFonts w:cs="Courier New" w:ascii="Courier New" w:hAnsi="Courier New"/>
          <w:lang w:val="en-US"/>
        </w:rPr>
        <w:t>CLICK</w:t>
      </w:r>
      <w:r>
        <w:rPr>
          <w:rFonts w:cs="Courier New" w:ascii="Courier New" w:hAnsi="Courier New"/>
        </w:rPr>
        <w:t xml:space="preserve"> </w:t>
      </w:r>
      <w:r>
        <w:rPr>
          <w:rFonts w:cs="Courier New" w:ascii="Courier New" w:hAnsi="Courier New"/>
          <w:lang w:val="en-US"/>
        </w:rPr>
        <w:t>ZONE</w:t>
      </w:r>
      <w:r>
        <w:rPr>
          <w:rFonts w:cs="Courier New" w:ascii="Courier New" w:hAnsi="Courier New"/>
        </w:rPr>
        <w:t xml:space="preserve">». Είναι μια νοοτροπία, πως είναι η ζώνη ασφαλείας που έρχεται και κλειδώνει και το ακούς, υπάρχει φαντασία πλέον στον σχεδιασμό και μας υπόσχονται -όπως πολύ σωστά είπε ο κ. Κατσικέρης- πολύχρωμα και ωραία τρένα και ωραία εργαλεία, όπου τρέχουμε να τα ακολουθήσουμε. Πρέπει, όμως, να είμαστε πάρα πολύ προσεκτικοί σε αυτά. Για να μείνουμε στο ότι βάζουμε και συνδέουμε το στήριγμα, το διαβλεννογόνιο στήριγμα αυτό που πρέπει να αντέξει είναι οι πλάγιες δυνάμεις. Και πάρα πολλές φορές έχουμε παραμορφώσεις και πολλές φορές και σπασίματα βιδών. </w:t>
      </w:r>
    </w:p>
    <w:p>
      <w:pPr>
        <w:pStyle w:val="Normal"/>
        <w:spacing w:lineRule="auto" w:line="480"/>
        <w:jc w:val="both"/>
        <w:rPr>
          <w:rFonts w:ascii="Courier New" w:hAnsi="Courier New" w:cs="Courier New"/>
        </w:rPr>
      </w:pPr>
      <w:r>
        <w:rPr>
          <w:rFonts w:cs="Courier New" w:ascii="Courier New" w:hAnsi="Courier New"/>
        </w:rPr>
        <w:t xml:space="preserve">Βλέπετε εδώ μια περίπτωση εξωτερικού εξαγώνου, όπου έχει σπάσει η βίδα και εάν το μεγεθύνουμε λίγο θα μπορεί να πει κανείς πολύ ωραία κάνουμε ένα μικρό αποτύπωμα, πάμε έκκεντρα με τον ανιχνευτήρα και βγαίνει η βίδα, εάν έχουμε και λίγο εμπειρία. Το ευχάριστο είναι, ότι σπάνε συνήθως ψηλά, σπάνε αφού αποκοχλιωθούν. Άρα, μπορούμε να το βγάλουμε. Και μας σώζει; Τελείωσαν τα προβλήματα μας; Όχι. Διότι πριν σπάσει, αυτό κουνιόταν, υπήρχε η ελευθερία περιστροφής και κοιτάξτε τι έγινε. Καταστροφή όλων των ακμών του εξαγώνου, με αποτέλεσμα ο αντιπεριστροφικός μηχανισμός να πάει περίπατο. Το εμφύτευμα αυτό καταστράφηκε και πρέπει να βγει. Δεν μπορεί να λειτουργήσει πια. Δεν προσφέρει αντιπεριστροφή. Άρα, το πρόβλημα μας δεν είναι η βίδα που βγήκε, το πρόβλημα μας είναι, ότι έχουμε πλήρη καταστροφή των ακμών του εξαγώνου. Άρα, ό,τι έκαναν οι Γναθοχειρουργοί πριν, πηγαίνει χαμό. Είδατε, λοιπόν, πως μπορεί να έρθει η μηχανική και να ακυρώσει, η μεσόφαση αυτή η πολύ σημαντική και να ακυρώσει την δουλειά των συναδέλφων των χειρουργών. </w:t>
      </w:r>
    </w:p>
    <w:p>
      <w:pPr>
        <w:pStyle w:val="Normal"/>
        <w:spacing w:lineRule="auto" w:line="480"/>
        <w:jc w:val="both"/>
        <w:rPr/>
      </w:pPr>
      <w:r>
        <w:rPr>
          <w:rFonts w:cs="Courier New" w:ascii="Courier New" w:hAnsi="Courier New"/>
        </w:rPr>
        <w:t xml:space="preserve">Δεν θα σας κουράσω με βιβλιογραφίες απλώς, το </w:t>
      </w:r>
      <w:r>
        <w:rPr>
          <w:rFonts w:cs="Courier New" w:ascii="Courier New" w:hAnsi="Courier New"/>
          <w:lang w:val="en-US"/>
        </w:rPr>
        <w:t>ROTATION</w:t>
      </w:r>
      <w:r>
        <w:rPr>
          <w:rFonts w:cs="Courier New" w:ascii="Courier New" w:hAnsi="Courier New"/>
        </w:rPr>
        <w:t xml:space="preserve"> </w:t>
      </w:r>
      <w:r>
        <w:rPr>
          <w:rFonts w:cs="Courier New" w:ascii="Courier New" w:hAnsi="Courier New"/>
          <w:lang w:val="en-US"/>
        </w:rPr>
        <w:t>FREEDOM</w:t>
      </w:r>
      <w:r>
        <w:rPr>
          <w:rFonts w:cs="Courier New" w:ascii="Courier New" w:hAnsi="Courier New"/>
        </w:rPr>
        <w:t xml:space="preserve"> είναι η ελευθερία περιστροφής και εμείς δεν θέλουμε ελευθερία περιστροφής. Θέλουμε αυτό που έχει το </w:t>
      </w:r>
      <w:r>
        <w:rPr>
          <w:rFonts w:cs="Courier New" w:ascii="Courier New" w:hAnsi="Courier New"/>
          <w:lang w:val="en-US"/>
        </w:rPr>
        <w:t>ANKYLOS</w:t>
      </w:r>
      <w:r>
        <w:rPr>
          <w:rFonts w:cs="Courier New" w:ascii="Courier New" w:hAnsi="Courier New"/>
        </w:rPr>
        <w:t>, ή αυτό που έχει η κωνική συναρμογή, η αυστηρότητα. Βλέπουμε, λοιπόν, ότι το εξωτερικό εξάγωνο έχει 5,5 μοίρες σε σχέση με το εσωτερικό που έχει το μισό περίπου. Άρα και αυτό είναι ένα στοιχείο, όπως ένα στοιχείο είναι και η απήχηση μικροβίων. Στο εξωτερικό εξάγωνο στους μπλε αυτούς χώρους έχουμε πάρτι μικροβίων, βακτηριακές τοξίνες και προϊόντα διάβρωσης, όπου κατοικούν μέσα σε αυτούς τους χώρους. Ομοίως, στην κωνική συναρμογή το “</w:t>
      </w:r>
      <w:r>
        <w:rPr>
          <w:rFonts w:cs="Courier New" w:ascii="Courier New" w:hAnsi="Courier New"/>
          <w:lang w:val="en-US"/>
        </w:rPr>
        <w:t>CONICAL</w:t>
      </w:r>
      <w:r>
        <w:rPr>
          <w:rFonts w:cs="Courier New" w:ascii="Courier New" w:hAnsi="Courier New"/>
        </w:rPr>
        <w:t xml:space="preserve"> </w:t>
      </w:r>
      <w:r>
        <w:rPr>
          <w:rFonts w:cs="Courier New" w:ascii="Courier New" w:hAnsi="Courier New"/>
          <w:lang w:val="en-US"/>
        </w:rPr>
        <w:t>SEALT</w:t>
      </w:r>
      <w:r>
        <w:rPr>
          <w:rFonts w:cs="Courier New" w:ascii="Courier New" w:hAnsi="Courier New"/>
        </w:rPr>
        <w:t xml:space="preserve">”, η απόφραξη –το λέει και η λέξη- δεν υπάρχει αυτό. </w:t>
      </w:r>
    </w:p>
    <w:p>
      <w:pPr>
        <w:pStyle w:val="Normal"/>
        <w:spacing w:lineRule="auto" w:line="480"/>
        <w:jc w:val="both"/>
        <w:rPr>
          <w:rFonts w:ascii="Courier New" w:hAnsi="Courier New" w:cs="Courier New"/>
        </w:rPr>
      </w:pPr>
      <w:r>
        <w:rPr>
          <w:rFonts w:cs="Courier New" w:ascii="Courier New" w:hAnsi="Courier New"/>
        </w:rPr>
        <w:t xml:space="preserve">Θα μου πεις, γιατί παρ’ όλα αυτά και αφού ξέρουμε ότι το εξωτερικό εξάγωνο είναι χειρότερο, το 60% των οδοντιάτρων της Αμερικής χρησιμοποιεί ακόμα εξωτερικό εξάγωνο; Και όντως μας απασχόλησε. Μια λύση είναι, ότι με αυτό ξεκίνησαν ιστορικά, αυτό βγήκε πρώτο και αφού αυτό έμαθαν, με αυτό συνεχίζον. Και δεν είναι και όλα τα περιστατικά με αποτυχίες. Πολλοί είναι ευχαριστημένοι και εφόσον είναι ευχαριστημένοι προφανώς, συνεχίζουν με κάτι που δουλεύει στα χέρια τους. </w:t>
      </w:r>
    </w:p>
    <w:p>
      <w:pPr>
        <w:pStyle w:val="Normal"/>
        <w:spacing w:lineRule="auto" w:line="480"/>
        <w:jc w:val="both"/>
        <w:rPr/>
      </w:pPr>
      <w:r>
        <w:rPr>
          <w:rFonts w:cs="Courier New" w:ascii="Courier New" w:hAnsi="Courier New"/>
        </w:rPr>
        <w:t xml:space="preserve">Ένα δεύτερο πολύ βασικό είναι ο σχεδιασμός του στηρίγματος, το διαβλεννογόνιο στήριγμα. Θα μπορεί να πει κάποιος: «Δεν βαριέσαι, πήρα το αποτύπωμα, το έδωσα στον τεχνίτη, ας κόψει το κεφάλι του ο τεχνίτης να διαλέξει εκείνος». Δεν είναι έτσι. Πρέπει να ξέρουμε τι στηρίγματα υπάρχουν. Και για έναν πρωτοεισερχόμενο στον χώρο της εμφυτευματολογίας και ειδικά, στα προσθετικά εξαρτήματα είναι όντως ένα παζλ, ένας γρίφος, διότι εάν αθροίσουμε τι υπάρχει, είναι να σε πιάνει πονοκέφαλος, ακόμα και για ανθρώπους που έχουν εμπειρία. Όμως, εάν τα απλοποιήσουμε και δούμε ποια είναι τα είδη των στηριγμάτων από όλες τις εταιρείες, δεν έχει σημασία όλες οι εταιρείες λίγο -πολύ είναι ίδιες οι καλές εταιρείες και τα είδη των στηριγμάτων ουσιαστικά είναι τα προκατασκευασμένα τιτανίου συνήθως και τα εξατομικευμένα τα </w:t>
      </w:r>
      <w:r>
        <w:rPr>
          <w:rFonts w:cs="Courier New" w:ascii="Courier New" w:hAnsi="Courier New"/>
          <w:lang w:val="en-US"/>
        </w:rPr>
        <w:t>U</w:t>
      </w:r>
      <w:r>
        <w:rPr>
          <w:rFonts w:cs="Courier New" w:ascii="Courier New" w:hAnsi="Courier New"/>
        </w:rPr>
        <w:t>.</w:t>
      </w:r>
      <w:r>
        <w:rPr>
          <w:rFonts w:cs="Courier New" w:ascii="Courier New" w:hAnsi="Courier New"/>
          <w:lang w:val="en-US"/>
        </w:rPr>
        <w:t>S</w:t>
      </w:r>
      <w:r>
        <w:rPr>
          <w:rFonts w:cs="Courier New" w:ascii="Courier New" w:hAnsi="Courier New"/>
        </w:rPr>
        <w:t>.</w:t>
      </w:r>
      <w:r>
        <w:rPr>
          <w:rFonts w:cs="Courier New" w:ascii="Courier New" w:hAnsi="Courier New"/>
          <w:lang w:val="en-US"/>
        </w:rPr>
        <w:t>L</w:t>
      </w:r>
      <w:r>
        <w:rPr>
          <w:rFonts w:cs="Courier New" w:ascii="Courier New" w:hAnsi="Courier New"/>
        </w:rPr>
        <w:t>.</w:t>
      </w:r>
      <w:r>
        <w:rPr>
          <w:rFonts w:cs="Courier New" w:ascii="Courier New" w:hAnsi="Courier New"/>
          <w:lang w:val="en-US"/>
        </w:rPr>
        <w:t>A</w:t>
      </w:r>
      <w:r>
        <w:rPr>
          <w:rFonts w:cs="Courier New" w:ascii="Courier New" w:hAnsi="Courier New"/>
        </w:rPr>
        <w:t xml:space="preserve">. τα πλαστικά, τα οποία επιχυτεύουμε. </w:t>
      </w:r>
    </w:p>
    <w:p>
      <w:pPr>
        <w:pStyle w:val="Normal"/>
        <w:spacing w:lineRule="auto" w:line="480"/>
        <w:jc w:val="both"/>
        <w:rPr>
          <w:rFonts w:ascii="Courier New" w:hAnsi="Courier New" w:cs="Courier New"/>
        </w:rPr>
      </w:pPr>
      <w:r>
        <w:rPr>
          <w:rFonts w:cs="Courier New" w:ascii="Courier New" w:hAnsi="Courier New"/>
        </w:rPr>
        <w:t xml:space="preserve">Τώρα, τα προκατασκευασμένα τιτανίου μπορεί να έχουν αυτό τον πρωτόγονο σχεδιασμό, έτσι ξεκίνησαν, αλλά μπορεί και να έχουν και έναν τέτοιο σχεδιασμό ακόμα και με γωνίωση μικρή δυστυχώς, μέχρι δεκαπέντε μοίρες είναι η γωνίωση, δεν μπορεί να πάει παραπάνω, όπου τι προσφέρουν; Σκεφτείτε κάτι. Τι θέλετε το στήριγμα να έχει; Ό,τι έχει ένα τροχισμένο δόντι. Ένα βάθρο, το οποίο βάθρο, που το βάζετε το βάθρο όταν τροχίζετε; Ισουψώς, άρα και λίγο πιο κάτω από τα ούλα αυτό θέλουμε και στο εμφύτευμα. Θέλουμε έναν ανατομικό αυχένα που να ακολουθεί κυματωδώς την μορφολογία των ιστών και συνήθως πιο χαμηλά είναι στο προστομιακό παρά στο υπερώιο, έτσι δε είναι; Θα μου πεις, αυτό δεν εξατομικεύεται το προκατασκευασμένο; Εν μέρει εξατομικεύεται, φρεζάρεται ακόμα και από τον γιατρό, από τον κλινικό, μικρο-αλλαγές μπορούμε να κάνουμε. Μικρο-αλλαγές, όμως, μπορούμε να κάνουμε στο προκατασκευασμένο. Είναι η φτηνή λύση, ένα τέτοιο κυμαίνεται γύρω στα εκατό ΕΥΡΩ. Παλαιά ήταν ταμπού να μιλάς για οικονομικά θέματα σε επιστημονικές Ημερίδες. Δυστυχώς, στην εμφυτευματολογία το σχέδιο θεραπείας εν μέρει καθορίζεται και από τα οικονομικά. Και ειδικά, στις δύσκολες περιόδους που ζούμε είναι κάτι που ο ασθενής το ζητάει, θέλει να ξέρει. Θέλει να ξέρει δηλαδή, τι εναλλακτικές πιο φτηνές έχει. Αυτή, λοιπόν, είναι η φτηνή εναλλακτική. </w:t>
      </w:r>
    </w:p>
    <w:p>
      <w:pPr>
        <w:pStyle w:val="Normal"/>
        <w:spacing w:lineRule="auto" w:line="480"/>
        <w:jc w:val="both"/>
        <w:rPr>
          <w:rFonts w:ascii="Courier New" w:hAnsi="Courier New" w:cs="Courier New"/>
        </w:rPr>
      </w:pPr>
      <w:r>
        <w:rPr>
          <w:rFonts w:cs="Courier New" w:ascii="Courier New" w:hAnsi="Courier New"/>
        </w:rPr>
        <w:t>Δυστυχώς, πολλές φορές στην προσπάθεια μας, όμως, να κάνουμε οικονομία, εδώ διαλέξαμε τρία προκατασκευασμένα διαβλεννογόνια στηρίγματα, τα οποία φρέζαραν στο εργαστήριο και γιατί τα φρέζαραν; Για να φτιάξουν μια κοινή φορά ένθεσης γιατί έπρεπε να ενωθούν. Τώρα, κατά πόσο πρέπει να ενωθούν, ή όχι είναι άλλη κουβέντα που θα την κάνουμε αργότερα με τον κ. Κούρτη, εν πάση περιπτώσει και για να ενωθούν τρία δόντια τι κάνουμε; Το κάνετε όλοι, τα παραλληλίζουμε. Άρα, τα υπερ-τροχίζουμε. Ναι, αλλά όταν υπερ-τροχίζεις, όμως, δόντια και φτάνεις να έχουν τέτοια κωνική, ένα πυραμοειδές σχήμα, ναι μεν έχεις πολύ καλή έδραση, θα το κάνεις και θα χαρείς, αλλά δεν θα καθίσει αυτό πολύ ώρα στο στόμα. Μετά από δυο- τρεις εβδομάδες ξεκολλάει. Πυραμίδες δεν θέλουμε. Έχουμε μάθει και αναλωνόμαστε στο πανεπιστήμιο για να μαθαίνουμε στους φοιτητές, ότι τα δόντια πρέπει να έχουν πόσες φορές λέμε να μην εξαφανίζουμε το υπερώιο… στα πρόσθια δόντια γιατί θέλουμε αυτό το μικρό αξονικό για να δημιουργεί παραλληλότητα και να έχει συγκράτηση. Πάμε, λοιπόν, σε αυτό και να το ακυρώσουμε λογικό είναι, λοιπόν, να ξεκολλήσει. Τι θα έκανε; Ποία θα ήταν η άλλη λύση εδώ; Να αφήσουμε αυτό το στήριγμα και να πάμε σε ένα άλλο στήριγμα, διότι τα στηρίγματα αυτά -όπως είπαμε- τα πρώτα τα προκατασκευασμένα προετοιμάζονται αφαιρετικά, αφαιρούμε, φρεζάρουμε, τροχίζουμε.</w:t>
      </w:r>
    </w:p>
    <w:p>
      <w:pPr>
        <w:pStyle w:val="Normal"/>
        <w:spacing w:lineRule="auto" w:line="480"/>
        <w:jc w:val="both"/>
        <w:rPr/>
      </w:pPr>
      <w:r>
        <w:rPr>
          <w:rFonts w:cs="Courier New" w:ascii="Courier New" w:hAnsi="Courier New"/>
        </w:rPr>
        <w:t xml:space="preserve">Υπάρχει, όμως και μια δεύτερη κατηγορία και οι κατασκευές εμφυτευμάτων αναγνωρίζοντας τα όρια αυτών των στηριγμάτων εξέλιξαν μια δεύτερη κατηγορία και τώρα μπαίνουμε στην δεύτερη κατηγορία, τα επιχυτεύσιμα. Δυστυχώς, σε μια τέτοια απόκλιση δεν μπορεί να προχωρήσει κανείς με ένα προκατασκευασμένο. Η γωνίωση –είπαμε- φτάνει μέχρι δεκαπέντε μοίρες. Εδώ θέλουμε σαράντα μοίρες. Άρα, προχωρούμε σε μια δεύτερη επιλογή στηρίγματος, που είναι τα εξατομικευμένα. Είναι ένας πλαστικός δακτύλιος λίγο- πολύ όλες οι εταιρείες τον έχουν, κόβεται, κερώνεται, επιχυτεύεται. Και όταν λέμε επιχυτεύεται εδώ έχουν μια μεταλλική βάση με χρυσό. Άρα, δυστυχώς πρέπει να την χυτεύσουμε μόνο με χρυσό, χρυσόκραμα, καλά θα μου πεις τώρα σιγά ένα γραμμάριο πόσο είναι, ένας χυτός άξονας είναι. Επιχυτεύεται, όμως, με χρυσό και με αυτό τον τρόπο βλέπετε ότι παραμένει μεν η κοχλίωση εκεί που είναι η κόκκινη γραμμή, αλλά η στεφάνη μπαίνει περίπου σαράντα μοίρες απόκλιση. Άρα, αυτή η δεύτερη κατηγορία κάνει και κάτι άλλο. Θυμάστε τα πολύ κωνικά και κοντά που ξεκολλούσαν πριν, ερχόμαστε επιχυτεύοντας ένα εξατομικευμένο στήριγμα και φτιάχνουμε αξονικά πλέον τοιχώματα του στηρίγματος ψηλά και παράλληλα, άρα, έχεις συγκράτηση. Οι αρχές της κλασσικής προσθετικής ακόμα ισχύουν, δεν έχουν «πεθάνει» στα εμφυτεύματα. Είναι οι ίδιες αρχές. Επειδή, όμως, αυτά θέλουν κέρωμα, επένδυση με πυρόχωμα, αποκέρωση, επιχύτευση, επεξεργασία, φινίρισμα έχουν κάποιο κόστος. Το κόστος σχεδόν διπλασιάζεται στα στηρίγματα αυτά. </w:t>
      </w:r>
    </w:p>
    <w:p>
      <w:pPr>
        <w:pStyle w:val="Normal"/>
        <w:spacing w:lineRule="auto" w:line="480"/>
        <w:jc w:val="both"/>
        <w:rPr>
          <w:rFonts w:ascii="Courier New" w:hAnsi="Courier New" w:cs="Courier New"/>
        </w:rPr>
      </w:pPr>
      <w:r>
        <w:rPr>
          <w:rFonts w:cs="Courier New" w:ascii="Courier New" w:hAnsi="Courier New"/>
        </w:rPr>
        <w:t xml:space="preserve">Μέχρι τώρα, λοιπόν, είδαμε τα στηρίγματα του τιτανίου τα προκατασκευασμένα ευθέα και γωνιώδη και τα εξατομικευμένα, τα οποία πρέπει να είναι χρυσά. Και πρέπει να είναι χρυσά για τον λόγο που είπαμε, διότι η πλατφόρμα είναι χρυσή, άρα μόνο χρυσό μπορεί να μπει. Τώρα, πολύ βασικό στα περιστατικά είναι ο βιότυπος των ούλων στην προσθετική και όταν έχουμε έναν παχύ βιότυπο σαν αυτό, είναι σύμμαχος μας, μας βοηθάει. Όταν έχουμε ένα λεπτό βιότυπο το παραμικρό, είτε νήμα απόθεσης λέγεται, είτε ηλεκτροτομή ακόμα και να το αγριοκοιτάξεις πολλές φορές μπορεί να πάρεις υφίζηση. Επομένως, ούλα τέτοια πολύ λεπτά δυστυχώς δεν καλύπτουν τα μεταλλικά στοιχεία. Υπάρχει ένα γκριζάρισμα δεν ξέρω δεν είναι καλό το φως -δεν ξέρω εάν το βλέπετε- γκριζάρει και φαίνεται το μεταλλικό στοιχείο, ή ακόμα και μετά από κάνα δυο χρόνια, όπως στο περιστατικό αυτό εδώ βλέπετε και εδώ και εδώ τα πολύ λεπτά ούλα αρχίζουν και ανεβαίνουν και ρωτάμε πόσο μπορούμε να διατηρήσουμε και να εξασφαλίσουμε την σταθερότητα των ορίων που είναι ένας πονοκέφαλος στην προσθετική και για πόσο καιρό; Εκεί την απάντηση έρχεται να την δώσει ένα τρίτο είδος πλέον στηριγμάτων, μάθαμε τα προκατασκευασμένα τιτανίου, έχουμε τα χρυσά, έχουμε και τα κεραμικά. </w:t>
      </w:r>
    </w:p>
    <w:p>
      <w:pPr>
        <w:pStyle w:val="Normal"/>
        <w:spacing w:lineRule="auto" w:line="480"/>
        <w:jc w:val="both"/>
        <w:rPr/>
      </w:pPr>
      <w:r>
        <w:rPr>
          <w:rFonts w:cs="Courier New" w:ascii="Courier New" w:hAnsi="Courier New"/>
        </w:rPr>
        <w:t xml:space="preserve">Τα κεραμικά επίσης, έχουν δυο κατηγορίες, με την ίδια λογική τα κεραμικά τα προκατασκευασμένα και τα κεραμικά τα εξατομικευμένα ή </w:t>
      </w:r>
      <w:r>
        <w:rPr>
          <w:rFonts w:cs="Courier New" w:ascii="Courier New" w:hAnsi="Courier New"/>
          <w:lang w:val="en-US"/>
        </w:rPr>
        <w:t>CAD</w:t>
      </w:r>
      <w:r>
        <w:rPr>
          <w:rFonts w:cs="Courier New" w:ascii="Courier New" w:hAnsi="Courier New"/>
        </w:rPr>
        <w:t>-</w:t>
      </w:r>
      <w:r>
        <w:rPr>
          <w:rFonts w:cs="Courier New" w:ascii="Courier New" w:hAnsi="Courier New"/>
          <w:lang w:val="en-US"/>
        </w:rPr>
        <w:t>CAM</w:t>
      </w:r>
      <w:r>
        <w:rPr>
          <w:rFonts w:cs="Courier New" w:ascii="Courier New" w:hAnsi="Courier New"/>
        </w:rPr>
        <w:t xml:space="preserve">. Αντί πλέον να κάνεις χυτήρια -όπως κάναμε πριν- κάνεις το κέρωμα στο κομπιούτερ στο </w:t>
      </w:r>
      <w:r>
        <w:rPr>
          <w:rFonts w:cs="Courier New" w:ascii="Courier New" w:hAnsi="Courier New"/>
          <w:lang w:val="en-US"/>
        </w:rPr>
        <w:t>CANT</w:t>
      </w:r>
      <w:r>
        <w:rPr>
          <w:rFonts w:cs="Courier New" w:ascii="Courier New" w:hAnsi="Courier New"/>
        </w:rPr>
        <w:t>-</w:t>
      </w:r>
      <w:r>
        <w:rPr>
          <w:rFonts w:cs="Courier New" w:ascii="Courier New" w:hAnsi="Courier New"/>
          <w:lang w:val="en-US"/>
        </w:rPr>
        <w:t>CAM</w:t>
      </w:r>
      <w:r>
        <w:rPr>
          <w:rFonts w:cs="Courier New" w:ascii="Courier New" w:hAnsi="Courier New"/>
        </w:rPr>
        <w:t xml:space="preserve"> -όπως στο περιστατικό αυτό που βλέπετε- όπου παίρνουμε ένα αποτύπωμα, σκανάρουμε το εκμαγείο εργασίας που προήλθε από το αποτύπωμα, φωτογραφίες και μπαίνουμε στο ψηφιακό περιβάλλον, είναι το πρώτο. Αφού μπούμε στο ψηφιακό περιβάλλον -είναι το δεύτερο -είμαστε σε έναν ψηφιακό κόσμο τώρα, όπου γίνεται ο σχεδιασμός, αντί για κέρωμα και χυτήρια για πυροχώματα και για όλα αυτά, δεν έχεις παρά να κερώσεις» ένα ψηφιακό πλέον </w:t>
      </w:r>
      <w:r>
        <w:rPr>
          <w:rFonts w:cs="Courier New" w:ascii="Courier New" w:hAnsi="Courier New"/>
          <w:lang w:val="en-US"/>
        </w:rPr>
        <w:t>ABUTMENT</w:t>
      </w:r>
      <w:r>
        <w:rPr>
          <w:rFonts w:cs="Courier New" w:ascii="Courier New" w:hAnsi="Courier New"/>
        </w:rPr>
        <w:t xml:space="preserve"> και αφού μέσα σε πέντε λεπτά το κάνεις, πατάς ένα κουμπί και στο διπλανό μηχάνημα σε ένα δεκάλεπτο έχει τροχιστεί, γίνεται το τρίτο το </w:t>
      </w:r>
      <w:r>
        <w:rPr>
          <w:rFonts w:cs="Courier New" w:ascii="Courier New" w:hAnsi="Courier New"/>
          <w:lang w:val="en-US"/>
        </w:rPr>
        <w:t>CAD</w:t>
      </w:r>
      <w:r>
        <w:rPr>
          <w:rFonts w:cs="Courier New" w:ascii="Courier New" w:hAnsi="Courier New"/>
        </w:rPr>
        <w:t>-</w:t>
      </w:r>
      <w:r>
        <w:rPr>
          <w:rFonts w:cs="Courier New" w:ascii="Courier New" w:hAnsi="Courier New"/>
          <w:lang w:val="en-US"/>
        </w:rPr>
        <w:t>CAM</w:t>
      </w:r>
      <w:r>
        <w:rPr>
          <w:rFonts w:cs="Courier New" w:ascii="Courier New" w:hAnsi="Courier New"/>
        </w:rPr>
        <w:t xml:space="preserve"> κομπιούτερ, εδώ είναι ο σχεδιασμός σε ψηφιακό περιβάλλον και εδώ είναι πίσω στην πραγματικότητα </w:t>
      </w:r>
      <w:r>
        <w:rPr>
          <w:rFonts w:cs="Courier New" w:ascii="Courier New" w:hAnsi="Courier New"/>
          <w:lang w:val="en-US"/>
        </w:rPr>
        <w:t>CAD</w:t>
      </w:r>
      <w:r>
        <w:rPr>
          <w:rFonts w:cs="Courier New" w:ascii="Courier New" w:hAnsi="Courier New"/>
        </w:rPr>
        <w:t>-</w:t>
      </w:r>
      <w:r>
        <w:rPr>
          <w:rFonts w:cs="Courier New" w:ascii="Courier New" w:hAnsi="Courier New"/>
          <w:lang w:val="en-US"/>
        </w:rPr>
        <w:t>CAM</w:t>
      </w:r>
      <w:r>
        <w:rPr>
          <w:rFonts w:cs="Courier New" w:ascii="Courier New" w:hAnsi="Courier New"/>
        </w:rPr>
        <w:t xml:space="preserve">…Γίνεται το τρόχισμα, γίνεται ο εκτροχισμός. Παίρνεις αυτό που είναι μια ιδανική παρασκευή. Βλέπετε το βάθρο, το οποίο είναι ισουψώς με τα ούλα και παρ’ όλα που ακούς Ζιρκόνιο, </w:t>
      </w:r>
      <w:r>
        <w:rPr>
          <w:rFonts w:cs="Courier New" w:ascii="Courier New" w:hAnsi="Courier New"/>
          <w:lang w:val="en-US"/>
        </w:rPr>
        <w:t>CAD</w:t>
      </w:r>
      <w:r>
        <w:rPr>
          <w:rFonts w:cs="Courier New" w:ascii="Courier New" w:hAnsi="Courier New"/>
        </w:rPr>
        <w:t>-</w:t>
      </w:r>
      <w:r>
        <w:rPr>
          <w:rFonts w:cs="Courier New" w:ascii="Courier New" w:hAnsi="Courier New"/>
          <w:lang w:val="en-US"/>
        </w:rPr>
        <w:t>CAM</w:t>
      </w:r>
      <w:r>
        <w:rPr>
          <w:rFonts w:cs="Courier New" w:ascii="Courier New" w:hAnsi="Courier New"/>
        </w:rPr>
        <w:t xml:space="preserve"> νομίζεις ότι είναι κάτι πολύ ακριβό, σας πληροφορώ ότι είναι πιο φτηνό από το επιχυτευμένο χρυσό…Γιατί να μην το κάνουμε; Και τα εργαστήρια πλέον έχουν αρχίσει και τα φτιάχνουν, δεν είναι τρία- τέσσερα εργαστήρια πλέον, είναι πολλά εργαστήρια, τα οποία φτιάχνουν αυτές τις δουλειές. Κοιτάξτε ότι είναι σαν μια ιδανική παρασκευή. Παράλληλα, αξονικά, προσφέρει συγκράτηση και βέβαια, έχει αισθητική.</w:t>
      </w:r>
    </w:p>
    <w:p>
      <w:pPr>
        <w:pStyle w:val="Normal"/>
        <w:spacing w:lineRule="auto" w:line="480"/>
        <w:jc w:val="both"/>
        <w:rPr/>
      </w:pPr>
      <w:r>
        <w:rPr>
          <w:rFonts w:cs="Courier New" w:ascii="Courier New" w:hAnsi="Courier New"/>
        </w:rPr>
        <w:t xml:space="preserve">Τι γίνεται η δεξιοτεχνία του οδοντοτεχνίτη πλέον; Πάει περίπατο; Δεν πηγαίνει, αφήνει την κεριέρα και πιάνει το ποντίκι. Και μας προσφέρει πλέον αυτές τις λύσεις που νομίζω ότι το μέλλον θα είναι σε αυτές τις αποκαταστάσεις πλέον οι </w:t>
      </w:r>
      <w:r>
        <w:rPr>
          <w:rFonts w:cs="Courier New" w:ascii="Courier New" w:hAnsi="Courier New"/>
          <w:lang w:val="en-US"/>
        </w:rPr>
        <w:t>CAD</w:t>
      </w:r>
      <w:r>
        <w:rPr>
          <w:rFonts w:cs="Courier New" w:ascii="Courier New" w:hAnsi="Courier New"/>
        </w:rPr>
        <w:t>-</w:t>
      </w:r>
      <w:r>
        <w:rPr>
          <w:rFonts w:cs="Courier New" w:ascii="Courier New" w:hAnsi="Courier New"/>
          <w:lang w:val="en-US"/>
        </w:rPr>
        <w:t>CAM</w:t>
      </w:r>
      <w:r>
        <w:rPr>
          <w:rFonts w:cs="Courier New" w:ascii="Courier New" w:hAnsi="Courier New"/>
        </w:rPr>
        <w:t xml:space="preserve"> αποκαταστάσεις. Εδώ βλέπετε ένα στήριγμα </w:t>
      </w:r>
      <w:r>
        <w:rPr>
          <w:rFonts w:cs="Courier New" w:ascii="Courier New" w:hAnsi="Courier New"/>
          <w:lang w:val="en-US"/>
        </w:rPr>
        <w:t>CAD</w:t>
      </w:r>
      <w:r>
        <w:rPr>
          <w:rFonts w:cs="Courier New" w:ascii="Courier New" w:hAnsi="Courier New"/>
        </w:rPr>
        <w:t xml:space="preserve"> -</w:t>
      </w:r>
      <w:r>
        <w:rPr>
          <w:rFonts w:cs="Courier New" w:ascii="Courier New" w:hAnsi="Courier New"/>
          <w:lang w:val="en-US"/>
        </w:rPr>
        <w:t>CAM</w:t>
      </w:r>
      <w:r>
        <w:rPr>
          <w:rFonts w:cs="Courier New" w:ascii="Courier New" w:hAnsi="Courier New"/>
        </w:rPr>
        <w:t xml:space="preserve"> με μια ολοκεραμική Ζιρκονίου, όπως και σε αυτό το περιστατικό. </w:t>
      </w:r>
    </w:p>
    <w:p>
      <w:pPr>
        <w:pStyle w:val="Normal"/>
        <w:spacing w:lineRule="auto" w:line="480"/>
        <w:jc w:val="both"/>
        <w:rPr>
          <w:rFonts w:ascii="Courier New" w:hAnsi="Courier New" w:cs="Courier New"/>
        </w:rPr>
      </w:pPr>
      <w:r>
        <w:rPr>
          <w:rFonts w:cs="Courier New" w:ascii="Courier New" w:hAnsi="Courier New"/>
        </w:rPr>
        <w:t xml:space="preserve">Τώρα, πρέπει να είμαστε προσεκτικοί διότι αυτές οι αποκαταστάσεις ενώ υπόσχονται πάρα πολλά ακόμα δεν έχουν μελετηθεί σε βάθος. Και όπως είπε ο κ. Κατσικέρης, μη ακούμε σειρήνες πάντα. Το τι έκαναν οι ειδικοί, το πόσο ωραία είναι τα περιστατικά τους που είναι στο πάτο της πυραμίδας της βιβλιογραφικής τεκμηρίωσης. Σεβαστό μεν και ακούμε την γνώμη τους, αλλά είναι στο πάτο. Το πιο επάνω οι στοιχειοποιημένες έρευνες και από πιο επάνω είναι τα λεγόμενα μετανάλυσης και θα μιλήσουμε λίγο γι’ αυτά. Δηλαδή, κάναμε δέκα χιλιάδες πόσα έζησαν στην δεκαετία για να μπορέσουμε να πάρουμε το «πράσινο φως». </w:t>
      </w:r>
    </w:p>
    <w:p>
      <w:pPr>
        <w:pStyle w:val="Normal"/>
        <w:spacing w:lineRule="auto" w:line="480"/>
        <w:jc w:val="both"/>
        <w:rPr>
          <w:rFonts w:ascii="Courier New" w:hAnsi="Courier New" w:cs="Courier New"/>
        </w:rPr>
      </w:pPr>
      <w:r>
        <w:rPr>
          <w:rFonts w:cs="Courier New" w:ascii="Courier New" w:hAnsi="Courier New"/>
        </w:rPr>
        <w:t xml:space="preserve">Ένα τελευταίο περιστατικό, πριν δώσουμε το λόγο στην κα. Ρούσσου, όπου έχουμε τέσσερα δόντια, τα οποία λείπουν, έκανε τρία εμφυτεύματα με τα καινούργια μηχανήματα και αυτό είναι ένα μηχάνημα που σου παίρνει με πολύ εύκολο τρόπο το χρώμα και είναι ένα παράθυρο στο μέλλον, όπου η αποτύπωση πλέον θα γίνεται όχι, με δισκάρια. Ένα 7% του πληθυσμού των οδοντιάτρων παγκοσμίως ήδη χρησιμοποιούν σκανάρισμα στην αποτύπωση. Τέρμα τα δισκάρια, τέρμα τα αποτυπωτικά υλικά. Ακόμα είναι σε εξέλιξη, στο πολύ σύντομο μέλλον θα γίνει και αυτό, επομένως, σκανάροντας θα δίνεται η εντολή κατευθείαν στο στόμα. </w:t>
      </w:r>
    </w:p>
    <w:p>
      <w:pPr>
        <w:pStyle w:val="Normal"/>
        <w:spacing w:lineRule="auto" w:line="480"/>
        <w:jc w:val="both"/>
        <w:rPr>
          <w:rFonts w:ascii="Courier New" w:hAnsi="Courier New" w:cs="Courier New"/>
        </w:rPr>
      </w:pPr>
      <w:r>
        <w:rPr>
          <w:rFonts w:cs="Courier New" w:ascii="Courier New" w:hAnsi="Courier New"/>
        </w:rPr>
        <w:t xml:space="preserve">Η κα. Ρούσσου νομίζω ότι μιλάει για συγκολλούμενες και κοχλιούμενες αποκαταστάσεις. </w:t>
      </w:r>
    </w:p>
    <w:p>
      <w:pPr>
        <w:pStyle w:val="Normal"/>
        <w:spacing w:lineRule="auto" w:line="480"/>
        <w:jc w:val="both"/>
        <w:rPr>
          <w:rFonts w:ascii="Courier New" w:hAnsi="Courier New" w:cs="Courier New"/>
        </w:rPr>
      </w:pPr>
      <w:r>
        <w:rPr>
          <w:rFonts w:cs="Courier New" w:ascii="Courier New" w:hAnsi="Courier New"/>
        </w:rPr>
        <w:t xml:space="preserve">Θα ήθελα να ευχαριστήσω και τον κ. Μαυρομάτη και τον κ. Σπανόπουλο, τους Οδοντοτεχνίτες μας, καθώς επίσης και τον κ. Πάνο Χριστόπουλο, τον Γναθοχειρουργό, με τον οποίο συνεργαζόμαστε. Είναι μια ομαδική προσπάθεια και οι συντελεστές είναι τρεις: Ο Οδοντοτεχνίτης, αυτός ο οποίος βάζει τα εμφυτεύματα και αυτός, ο οποίος τα αποκαθιστά και νομίζω ότι για να λειτουργήσει μια ομάδα πρέπει να υπάρχει σύμπνοια και συνεννόηση και με τον ασθενή. </w:t>
      </w:r>
    </w:p>
    <w:p>
      <w:pPr>
        <w:pStyle w:val="Normal"/>
        <w:pBdr>
          <w:bottom w:val="single" w:sz="4" w:space="1" w:color="000000"/>
        </w:pBdr>
        <w:spacing w:lineRule="auto" w:line="480"/>
        <w:jc w:val="both"/>
        <w:rPr>
          <w:rFonts w:ascii="Courier New" w:hAnsi="Courier New" w:cs="Courier New"/>
        </w:rPr>
      </w:pPr>
      <w:r>
        <w:rPr>
          <w:rFonts w:cs="Courier New" w:ascii="Courier New" w:hAnsi="Courier New"/>
        </w:rPr>
        <w:t xml:space="preserve">Κυρία Ρούσσου, παρακαλώ έχετε το λόγο.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t>ΘΕΜΑ: Συγκολλούμενες –κοχλιούμενες αποκαταστάσεις.</w:t>
      </w:r>
    </w:p>
    <w:p>
      <w:pPr>
        <w:pStyle w:val="Normal"/>
        <w:spacing w:lineRule="auto" w:line="480"/>
        <w:jc w:val="both"/>
        <w:rPr>
          <w:rFonts w:ascii="Courier New" w:hAnsi="Courier New" w:cs="Courier New"/>
          <w:b/>
          <w:b/>
        </w:rPr>
      </w:pPr>
      <w:r>
        <w:rPr>
          <w:rFonts w:cs="Courier New" w:ascii="Courier New" w:hAnsi="Courier New"/>
          <w:b/>
        </w:rPr>
        <w:t>ΟΜΙΛΗΤΡΙΑ: Κα. ΙΛΕΙΑ ΡΟΥΣΣΟΥ</w:t>
      </w:r>
    </w:p>
    <w:p>
      <w:pPr>
        <w:pStyle w:val="Normal"/>
        <w:spacing w:lineRule="auto" w:line="480"/>
        <w:jc w:val="both"/>
        <w:rPr>
          <w:rFonts w:ascii="Courier New" w:hAnsi="Courier New" w:cs="Courier New"/>
          <w:b/>
          <w:b/>
        </w:rPr>
      </w:pPr>
      <w:r>
        <w:rPr>
          <w:rFonts w:cs="Courier New" w:ascii="Courier New" w:hAnsi="Courier New"/>
          <w:b/>
        </w:rPr>
        <w:t xml:space="preserve">-ΛΕΚΤΟΡΑΣ ΠΡΟΣΘΕΤΙΚΗΣ ΟΔΟΝΤΙΑΤΡΙΚΗΣ ΣΧΟΛΗΣ ΠΑΝΕΠΙΣΤΗΜΙΟΥ ΑΘΗΝΩΝ- ΜΕΛΟΣ ΔΙΟΙΚΗΤΙΚΟΥ ΣΥΜΒΟΥΛΙΟΥ Ο.Σ.Α.- </w:t>
      </w:r>
    </w:p>
    <w:p>
      <w:pPr>
        <w:pStyle w:val="Normal"/>
        <w:spacing w:lineRule="auto" w:line="480"/>
        <w:jc w:val="both"/>
        <w:rPr>
          <w:rFonts w:ascii="Courier New" w:hAnsi="Courier New" w:cs="Courier New"/>
          <w:b/>
          <w:b/>
        </w:rPr>
      </w:pPr>
      <w:r>
        <w:rPr>
          <w:rFonts w:cs="Courier New" w:ascii="Courier New" w:hAnsi="Courier New"/>
          <w:b/>
        </w:rPr>
        <w:t>ΡΟΥΣΣΟΥ</w:t>
      </w:r>
      <w:r>
        <w:rPr>
          <w:rFonts w:cs="Courier New" w:ascii="Courier New" w:hAnsi="Courier New"/>
        </w:rPr>
        <w:t xml:space="preserve">: Φαντάζομαι ότι θα είχατε αρχίσει να πιστεύετε ότι είμαι εδώ για να βγάζω τις ομιλίες των συναδέλφων. Τώρα, θα συζητήσουμε έναν άλλο μεγάλο προβληματισμό που έχουμε στην καθημερινή κλινική πράξη, που έχει να κάνει με τις αποκαταστάσεις τελικά τις ακίνητες εάν αυτές θα πρέπει να είναι συγκολλούμενες, ή κοχλιούμενες. </w:t>
      </w:r>
    </w:p>
    <w:p>
      <w:pPr>
        <w:pStyle w:val="Normal"/>
        <w:spacing w:lineRule="auto" w:line="480"/>
        <w:jc w:val="both"/>
        <w:rPr>
          <w:rFonts w:ascii="Courier New" w:hAnsi="Courier New" w:cs="Courier New"/>
        </w:rPr>
      </w:pPr>
      <w:r>
        <w:rPr>
          <w:rFonts w:cs="Courier New" w:ascii="Courier New" w:hAnsi="Courier New"/>
        </w:rPr>
        <w:t xml:space="preserve">Λίγο αναφορικά οι κοχλιούμενες αποκαταστάσεις είναι ο γομφίος που βλέπετε στην κάτω διαφάνεια, όπου όλη η αποκατάσταση και το διαβλεννογόνιο τμήμα και ο μεταλλικός σκελετός και η πορσελάνη είναι ένα κομμάτι, το οποίο βιδώνει μέσω της -ελπίζουμε συνήθως- μασητικής επιφάνειας κατευθείαν επάνω στο εμφύτευμα. Ειδικά στις πρόσθιες περιοχές συχνά αυτό μας δημιουργεί αισθητικά προβλήματα και οι αποκαταστάσεις που επιλέγουμε είναι οι συγκολλούμενες δηλαδή, κατασκευάζεται το διαβλεννογόνιο τμήμα εργαστηριακά και από εκεί και πέρα, σαν να ήταν ένα οποιοδήποτε οδοντικό κολόβωμα, μπορούμε είτε να πάρουμε αποτύπωμα από αυτό, ή όλη η εργασία να συνεχιστεί στο εργαστήριο, κατασκευάζεται η τελική στεφάνη η οποία συγκολλάται ενδοστοματικά. </w:t>
      </w:r>
    </w:p>
    <w:p>
      <w:pPr>
        <w:pStyle w:val="Normal"/>
        <w:spacing w:lineRule="auto" w:line="480"/>
        <w:jc w:val="both"/>
        <w:rPr>
          <w:rFonts w:ascii="Courier New" w:hAnsi="Courier New" w:cs="Courier New"/>
        </w:rPr>
      </w:pPr>
      <w:r>
        <w:rPr>
          <w:rFonts w:cs="Courier New" w:ascii="Courier New" w:hAnsi="Courier New"/>
        </w:rPr>
        <w:t xml:space="preserve">Ας δούμε, λοιπόν, τις διαφορές που έχουν αυτές οι δυο αποκαταστάσεις και κάποιες ειδικές ενδείξεις που μπορεί να συναντήσουμε. Υπάρχει πολύ μεγάλη βιβλιογραφία. Έχω διαλέξει δυο μελέτες, οι οποίες έχουν Και μεγάλο αριθμό εμφυτευμάτων επάνω στις οποίες έγιναν και έχουν και κάποιες ιδιαιτερότητες. Η συγκεκριμένη που θα συζητήσουμε τώρα είχε το πλεονέκτημα, ότι στον ίδιο ασθενή μια πλευρά αποκαταστάθηκε με συγκολλούμενες αποκαταστάσεις και η άλλη πλευρά με κοχλιούμενες. </w:t>
      </w:r>
    </w:p>
    <w:p>
      <w:pPr>
        <w:pStyle w:val="Normal"/>
        <w:spacing w:lineRule="auto" w:line="480"/>
        <w:jc w:val="both"/>
        <w:rPr>
          <w:rFonts w:ascii="Courier New" w:hAnsi="Courier New" w:cs="Courier New"/>
        </w:rPr>
      </w:pPr>
      <w:r>
        <w:rPr>
          <w:rFonts w:cs="Courier New" w:ascii="Courier New" w:hAnsi="Courier New"/>
        </w:rPr>
        <w:t xml:space="preserve">Επομένως, έχουμε την δυνατότητα στο ίδιο το στόμα να μετρήσουμε τις αποκαταστάσεις αυτές, καθώς οι δυνάμεις λειτουργίας και μάσησης είναι ίδιες που ασκούνται και στις δυο αποκαταστάσεις. Αυτό που είδαμε τέσσερα χρόνια μετά και μελέτησαν οι συγγραφείς είχε να κάνει τόσο και με το ύψος της ακρολοφίας δηλαδή, τις δυνάμεις που ασκούνται μέσω των αποκαταστάσεων στα εμφυτεύματα και κατά πόσο απορροφάται, ή όχι, η ακρολοφία γύρω από αυτά και βέβαια και τις αποκαταστάσεις τις ίδιες. </w:t>
      </w:r>
    </w:p>
    <w:p>
      <w:pPr>
        <w:pStyle w:val="Normal"/>
        <w:spacing w:lineRule="auto" w:line="480"/>
        <w:jc w:val="both"/>
        <w:rPr>
          <w:rFonts w:ascii="Courier New" w:hAnsi="Courier New" w:cs="Courier New"/>
        </w:rPr>
      </w:pPr>
      <w:r>
        <w:rPr>
          <w:rFonts w:cs="Courier New" w:ascii="Courier New" w:hAnsi="Courier New"/>
        </w:rPr>
        <w:t xml:space="preserve">Το συμπέρασμα, στο οποίο καταλήγουν οι συγγραφείς είναι, ότι δεν έχει πολύ μεγάλη διαφορά η αποκατάσταση εάν ήταν κοχλιούμενη, ή συγκολλούμενη ως προς την απορρόφηση του οστού γύρω από το εμφύτευμα και ως προς τις βλάβες, οι οποίες είχαν γίνει στις αποκαταστάσεις. Επομένως, καταλήγουν ότι τελικά η επιλογή είναι θέμα του κάθε κλινικού τι δουλεύει καλύτερα στα χέρια του και πως έχει συνηθίσει να αντιμετωπίζει τα περιστατικά αυτά. </w:t>
      </w:r>
    </w:p>
    <w:p>
      <w:pPr>
        <w:pStyle w:val="Normal"/>
        <w:spacing w:lineRule="auto" w:line="480"/>
        <w:jc w:val="both"/>
        <w:rPr>
          <w:rFonts w:ascii="Courier New" w:hAnsi="Courier New" w:cs="Courier New"/>
        </w:rPr>
      </w:pPr>
      <w:r>
        <w:rPr>
          <w:rFonts w:cs="Courier New" w:ascii="Courier New" w:hAnsi="Courier New"/>
        </w:rPr>
        <w:t xml:space="preserve">Σε μια άλλη μελέτη, η οποία δεν έγινε σε ανθρώπους, αλλά σε σκύλους έγιναν οι εξαγωγές των προγομφίων και του πρώτου γομφίου σε κάθε μια πλευρά και έγινε η αποκατάσταση πάλι με κοχλιούμενη και συγκολλούμενη αποκατάσταση. Και αυτό που είδαν ως προς τα συμβάματα, στις αποκαταστάσεις ήταν, ότι είχαμε συχνότερα χαλάρωση της βίδας στις αποκαταστάσεις τις κοχλιούμενες σε σχέση με τις συγκολλούμενες. Όταν, όμως, οι αποκαταστάσεις αυτές κοχλιώθηκαν με την βοήθεια ροπόμετρου δεν είχαν το ίδιο πρόβλημα. </w:t>
      </w:r>
    </w:p>
    <w:p>
      <w:pPr>
        <w:pStyle w:val="Normal"/>
        <w:spacing w:lineRule="auto" w:line="480"/>
        <w:jc w:val="both"/>
        <w:rPr/>
      </w:pPr>
      <w:r>
        <w:rPr>
          <w:rFonts w:cs="Courier New" w:ascii="Courier New" w:hAnsi="Courier New"/>
        </w:rPr>
        <w:t xml:space="preserve">Επομένως, τελικά είναι δική μας η επιλογή ανάλογα με το περιστατικό κυρίως την θέση του και θα συζητήσουμε μερικά πράγματα. Από εκεί και πέρα, όμως, οφείλουμε ανάλογα να χρησιμοποιούμε τα υλικά που μας δίνονται, σύμφωνα με τις προδιαγραφές του κατασκευή. Η χρήση ροπόμετρου είναι απαραίτητη σε εμφυτευματικές αποκαταστάσεις είτε είναι συγκολλούμενες, είτε είναι κοχλιούμενες. Μόνο με το χέρι δεν μπορούμε να βιδώσουμε στα τριάντα </w:t>
      </w:r>
      <w:r>
        <w:rPr>
          <w:rFonts w:cs="Courier New" w:ascii="Courier New" w:hAnsi="Courier New"/>
          <w:lang w:val="en-US"/>
        </w:rPr>
        <w:t>NEWTON</w:t>
      </w:r>
      <w:r>
        <w:rPr>
          <w:rFonts w:cs="Courier New" w:ascii="Courier New" w:hAnsi="Courier New"/>
        </w:rPr>
        <w:t xml:space="preserve"> που κατά μέσον όρο χρειάζονται όλες αυτές οι βίδες. </w:t>
      </w:r>
    </w:p>
    <w:p>
      <w:pPr>
        <w:pStyle w:val="Normal"/>
        <w:spacing w:lineRule="auto" w:line="480"/>
        <w:jc w:val="both"/>
        <w:rPr>
          <w:rFonts w:ascii="Courier New" w:hAnsi="Courier New" w:cs="Courier New"/>
        </w:rPr>
      </w:pPr>
      <w:r>
        <w:rPr>
          <w:rFonts w:cs="Courier New" w:ascii="Courier New" w:hAnsi="Courier New"/>
        </w:rPr>
        <w:t xml:space="preserve">Ας δούμε τώρα κάποια περιστατικά και να επιλέξουμε εάν η αποκατάσταση θα γινόταν συγκολλούμενη, ή κοχλιούμενη. Εδώ βλέπετε μια ιδανική περίπτωση. Βλέπετε ότι τα εμφυτεύματα έχουν τοποθετηθεί στην περιοχή των οπισθίων δοντιών, υπάρχει παραλληλότητα μεταξύ τους και είναι ακριβώς στο μέσο της ακρολοφίας. Επομένως, οι αποκαταστάσεις μας μπορούν να γίνουν και κοχλιούμενες δεδομένου, ότι η πρόσβαση προς την βίδα είναι ακριβώς στο μέσο της μασητικής επιφάνειας. Άρα, δεν ασκούνται ιδιαίτερα πρόβολα επάνω στις αποκαταστάσεις και έχουμε την δυνατότητα να δώσουμε μια ιδανική συγκλισιακή σχέση, η οποία σημαίνει ότι θέλουμε να έχουμε το επάνω υπερώιο φύμα να συγκλίνει στην κεντρική αύλακα των κάτω δοντιών. Έχοντας την πρόσβαση στην βίδα ακριβώς στην κεντρική αύλακα, έχουμε την δυνατότητα η σύγκλιση να είναι ιδανική, χωρίς αυτό να μας απασχολεί καθόλου. </w:t>
      </w:r>
    </w:p>
    <w:p>
      <w:pPr>
        <w:pStyle w:val="Normal"/>
        <w:spacing w:lineRule="auto" w:line="480"/>
        <w:jc w:val="both"/>
        <w:rPr>
          <w:rFonts w:ascii="Courier New" w:hAnsi="Courier New" w:cs="Courier New"/>
        </w:rPr>
      </w:pPr>
      <w:r>
        <w:rPr>
          <w:rFonts w:cs="Courier New" w:ascii="Courier New" w:hAnsi="Courier New"/>
        </w:rPr>
        <w:t xml:space="preserve">Επομένως, στην ενδοστοματική τοποθέτηση βλέπετε τις φωτογραφίες και την συγκλισιακή κατάσταση που μπορούμε να δώσουμε εύκολα σε ένα τέτοιο περιστατικό, όπου όλα έχουν γίνει ιδανικά. Βέβαια, αυτά δεν συμβαίνουν συχνά στην καθημερινή κλινική πράξη. Είναι λίγα τα περιστατικά όπου όλα τα πράγματα είναι ακριβώς όπως τα έχουμε μάθει στα βιβλία. </w:t>
      </w:r>
    </w:p>
    <w:p>
      <w:pPr>
        <w:pStyle w:val="Normal"/>
        <w:spacing w:lineRule="auto" w:line="480"/>
        <w:jc w:val="both"/>
        <w:rPr>
          <w:rFonts w:ascii="Courier New" w:hAnsi="Courier New" w:cs="Courier New"/>
        </w:rPr>
      </w:pPr>
      <w:r>
        <w:rPr>
          <w:rFonts w:cs="Courier New" w:ascii="Courier New" w:hAnsi="Courier New"/>
        </w:rPr>
        <w:t xml:space="preserve">Εδώ βλέπετε ένα άλλο περιστατικό λίγο πιο σύνθετο, όπου αναγκαστήκαμε να διορθώσουμε τις κλίσεις των εμφυτευμάτων με τροποποιημένα διαβλεννογόνια τμήματα είτε προκατασκευασμένα, είτε χυτεύσιμα μετά από εμάς. Έτσι, για τα τρία αυτά εμφυτεύματα χρειάστηκε να χρησιμοποιήσουμε διαβλεννογόνια τμήματα για να διορθώσουμε τις κλίσεις τους. Επομένως, δεν μπορούσε να γίνει κοχλιούμενη αποκατάσταση, διότι εάν γίνονταν κοχλιούμενες οι αποκαταστάσεις η βίδα, η πρόσβαση προς την βίδα θα ήταν στην παρειακή επιφάνεια και αυτό έχει και αισθητικό πρόβλημα. Θα μου πείτε είναι οπίσθια δόντια, δεν είναι μεγάλο το αισθητικό πρόβλημα. Μας δίνει, όμως, πολύ ανυποστήρικτη πορσελάνη. Επομένως, προτιμούμε την λύση της συγκολλούμενης αποκατάστασης. </w:t>
      </w:r>
    </w:p>
    <w:p>
      <w:pPr>
        <w:pStyle w:val="Normal"/>
        <w:spacing w:lineRule="auto" w:line="480"/>
        <w:jc w:val="both"/>
        <w:rPr>
          <w:rFonts w:ascii="Courier New" w:hAnsi="Courier New" w:cs="Courier New"/>
        </w:rPr>
      </w:pPr>
      <w:r>
        <w:rPr>
          <w:rFonts w:cs="Courier New" w:ascii="Courier New" w:hAnsi="Courier New"/>
        </w:rPr>
        <w:t xml:space="preserve">Ο προγόμφιος ο δεύτερος που είχε μια πιο ιδανική θέση το εμφύτευμα στον φραγμό μπορεί να γίνει κοχλιούμενη. Επομένως, δεν υπάρχει κανένας λόγος σε κάποιο περιστατικό να μην συνδυάσουμε περισσότερα και κοχλιούμενες και συγκολλούμενες αποκαταστάσεις, πολύ περισσότερο όταν πρόκειται για μονές στεφάνες. </w:t>
      </w:r>
    </w:p>
    <w:p>
      <w:pPr>
        <w:pStyle w:val="Normal"/>
        <w:spacing w:lineRule="auto" w:line="480"/>
        <w:jc w:val="both"/>
        <w:rPr/>
      </w:pPr>
      <w:r>
        <w:rPr>
          <w:rFonts w:cs="Courier New" w:ascii="Courier New" w:hAnsi="Courier New"/>
        </w:rPr>
        <w:t>Εδώ έχουμε ένα πιο σύνθετο περιστατικό. Ο χειρουργός, ο οποίος τοποθέτησε τα εμφυτεύματα ο Περιοδοντολόγος μάλλον, δεν προχώρησε σε ανύψωση του ιγμορείου και επομένως, τοποθετήθηκαν τα εμφυτεύματα με αυτή την κλίση και βλέπετε το πρόβλημα, το οποίο δημιουργείται τώρα στον οδοντίατρο, ο οποίος πρέπει να κάνει την αποκατάσταση. Έχουμε την λεγόμενη τεχνική «</w:t>
      </w:r>
      <w:r>
        <w:rPr>
          <w:rFonts w:cs="Courier New" w:ascii="Courier New" w:hAnsi="Courier New"/>
          <w:lang w:val="en-US"/>
        </w:rPr>
        <w:t>WILKINSON</w:t>
      </w:r>
      <w:r>
        <w:rPr>
          <w:rFonts w:cs="Courier New" w:ascii="Courier New" w:hAnsi="Courier New"/>
        </w:rPr>
        <w:t xml:space="preserve">» που βλέπετε πως συγκλίνουν εδώ τα εμφυτεύματα, οι κλίσεις που έχουν μεταξύ τους. </w:t>
      </w:r>
    </w:p>
    <w:p>
      <w:pPr>
        <w:pStyle w:val="Normal"/>
        <w:spacing w:lineRule="auto" w:line="480"/>
        <w:jc w:val="both"/>
        <w:rPr>
          <w:rFonts w:ascii="Courier New" w:hAnsi="Courier New" w:cs="Courier New"/>
        </w:rPr>
      </w:pPr>
      <w:r>
        <w:rPr>
          <w:rFonts w:cs="Courier New" w:ascii="Courier New" w:hAnsi="Courier New"/>
        </w:rPr>
        <w:t xml:space="preserve">Ο μόνος τρόπος για να διορθωθεί αυτή η κλίση των εμφυτευμάτων είναι με διαβλεννογόνια τμήματα, τα οποία θα χυτευθούν από εμάς, έτσι ώστε να έχουν την παραλληλότητα, την οποία χρειάζονται για να γίνει μια γέφυρα. Άρα, είναι μονόδρομος εδώ πέρα και δεν θα μπορούσε να έχει γίνει κοχλιούμενη αποκατάσταση παρά μόνο μια συγκολλούμενη αποκατάσταση για να διορθώσουμε την κλίση των εμφυτευμάτων αυτών. Πολύ περισσότερο εάν τα εμφυτεύματα αυτά ήταν εσωτερικού εξαγώνου και θα συζητήσουμε λίγο στην συνέχεια, θα σας πω ακριβώς τι εννοούμε. </w:t>
      </w:r>
    </w:p>
    <w:p>
      <w:pPr>
        <w:pStyle w:val="Normal"/>
        <w:spacing w:lineRule="auto" w:line="480"/>
        <w:jc w:val="both"/>
        <w:rPr>
          <w:rFonts w:ascii="Courier New" w:hAnsi="Courier New" w:cs="Courier New"/>
        </w:rPr>
      </w:pPr>
      <w:r>
        <w:rPr>
          <w:rFonts w:cs="Courier New" w:ascii="Courier New" w:hAnsi="Courier New"/>
        </w:rPr>
        <w:t xml:space="preserve">Βλέπετε, όμως, ότι με την χρήση διαβλεννογόνιων τμημάτων χυτεύσιμων πλέον έχουμε την δυνατότητα να κάνουμε μια συγκολλούμενη εργασία, τα κολοβώματα μοιάζουν ακριβώς σαν τρία παρασκευασμένα δόντια και από εκεί και πέρα, δεν μας προβληματίζει τίποτε, είναι καθημερινή οδοντιατρική κλινική πράξη. </w:t>
      </w:r>
    </w:p>
    <w:p>
      <w:pPr>
        <w:pStyle w:val="Normal"/>
        <w:spacing w:lineRule="auto" w:line="480"/>
        <w:jc w:val="both"/>
        <w:rPr>
          <w:rFonts w:ascii="Courier New" w:hAnsi="Courier New" w:cs="Courier New"/>
        </w:rPr>
      </w:pPr>
      <w:r>
        <w:rPr>
          <w:rFonts w:cs="Courier New" w:ascii="Courier New" w:hAnsi="Courier New"/>
        </w:rPr>
        <w:t xml:space="preserve">Λίγο για τα εμφυτεύματα με το εσωτερικό εξάγωνο που -όπως συζητήσαμε- είναι η τάση πλέον κυρίως, λόγω του τρόπου σύνδεσης και της σταθερότητας που παρουσιάζουν επάνω σε αυτό. Όταν έχουμε περισσότερα από ένα εμφύτευμα δηλαδή, μια αποκατάσταση γέφυρας εάν τα εμφυτεύματα αυτά δεν έχουν πολύ καλή παραλληλότητα μας δυσκολεύουν λίγο στην κατασκευή των κοχλιούμενων, εάν επιλέξουμε μια κοχλιούμενη αποκατάσταση και εδώ λίγο προβληματιζόμαστε. Διότι φανταστείτε όλο αυτό το διαβλεννογόνιο τμήμα, αυτό είναι το τμήμα που μπαίνει μέσα στο εσωτερικό εξάγωνο του εμφυτεύματος, εάν, λοιπόν, έχουμε δυο εμφυτεύματα με κλίσεις τέτοιες σε καμία περίπτωση δεν θα μπορούσε μια κοχλιούμενη αποκατάσταση με όλη αυτή την προεξοχή ποτέ να τοποθετηθεί σωστά. </w:t>
      </w:r>
    </w:p>
    <w:p>
      <w:pPr>
        <w:pStyle w:val="Normal"/>
        <w:spacing w:lineRule="auto" w:line="480"/>
        <w:jc w:val="both"/>
        <w:rPr>
          <w:rFonts w:ascii="Courier New" w:hAnsi="Courier New" w:cs="Courier New"/>
        </w:rPr>
      </w:pPr>
      <w:r>
        <w:rPr>
          <w:rFonts w:cs="Courier New" w:ascii="Courier New" w:hAnsi="Courier New"/>
        </w:rPr>
        <w:t xml:space="preserve">Επομένως, όλες οι εταιρείες έχουν τμήματα τέτοια, που ουσιαστικά λείπει το τμήμα το μεγαλύτερο που μπαίνει μέσα στο εσωτερικό εξάγωνο, αλλά χρησιμοποιώντας αυτά τα διαβλεννογόνια τμήματα αυτόματα ακυρώνεται το μεγάλο πλεονέκτημα, το οποίο έχουν τα εμφυτεύματα με εσωτερικό εξάγωνο που είναι η σύνδεση τους. </w:t>
      </w:r>
    </w:p>
    <w:p>
      <w:pPr>
        <w:pStyle w:val="Normal"/>
        <w:spacing w:lineRule="auto" w:line="480"/>
        <w:jc w:val="both"/>
        <w:rPr>
          <w:rFonts w:ascii="Courier New" w:hAnsi="Courier New" w:cs="Courier New"/>
        </w:rPr>
      </w:pPr>
      <w:r>
        <w:rPr>
          <w:rFonts w:cs="Courier New" w:ascii="Courier New" w:hAnsi="Courier New"/>
        </w:rPr>
        <w:t xml:space="preserve">Άρα και εκεί πρέπει να σκεφτούμε κατά πόσο σε εμφυτεύματα εσωτερικού εξαγώνου θα χρησιμοποιήσουμε μια κοχλιούμενη αποκατάσταση. Στις μεταβατικές, βέβαια, είναι άλλο το πρόβλημα, αλλά εδώ θέλω να σας δείξω ακριβώς αυτό. Αυτή είναι μια μεταβατική αποκατάσταση, όπου βλέπετε πόσο κοντά είναι αυτά τα τμήματα, τα οποία τελικά μπαίνουν μέσα στο εμφύτευμα, ενώ αρχικά όπως είχαν κατασκευαστεί από τον κατασκευαστή θα ήταν με τις προεξοχές αυτές. </w:t>
      </w:r>
    </w:p>
    <w:p>
      <w:pPr>
        <w:pStyle w:val="Normal"/>
        <w:spacing w:lineRule="auto" w:line="480"/>
        <w:jc w:val="both"/>
        <w:rPr>
          <w:rFonts w:ascii="Courier New" w:hAnsi="Courier New" w:cs="Courier New"/>
        </w:rPr>
      </w:pPr>
      <w:r>
        <w:rPr>
          <w:rFonts w:cs="Courier New" w:ascii="Courier New" w:hAnsi="Courier New"/>
        </w:rPr>
        <w:t xml:space="preserve">Άρα, συνοψίζοντας λίγο: Οι συγκολλούμενες αποκαταστάσεις είναι οι αισθητικότερες λύσεις. Μπορούν να μας βοηθήσουν στο να διορθώσουμε μεγάλες κλίσεις των εμφυτευμάτων ειδικά, όταν έχουμε να αποκαταστήσουμε εμφυτεύματα με εσωτερικό εξάγωνο. Έχουν και το πλεονέκτημα, ότι μας συγχωρούν μια ατελή εφαρμογή του μεταλλικού σκελετού επάνω στο διαβλεννογόνιο τμήμα. Εντάξει, το διαβλεννογόνιο τμήμα δεν είναι οδοντικό κολόβωμα και δεν φοβόμαστε τον τερηδονισμό. Αντίθετα, στις κοχλιούμενες αποκαταστάσεις, επειδή πάμε ακριβώς επάνω στο εμφύτευμα, πρέπει να έχουμε τέλεια εφαρμογή. </w:t>
      </w:r>
    </w:p>
    <w:p>
      <w:pPr>
        <w:pStyle w:val="Normal"/>
        <w:spacing w:lineRule="auto" w:line="480"/>
        <w:jc w:val="both"/>
        <w:rPr>
          <w:rFonts w:ascii="Courier New" w:hAnsi="Courier New" w:cs="Courier New"/>
        </w:rPr>
      </w:pPr>
      <w:r>
        <w:rPr>
          <w:rFonts w:cs="Courier New" w:ascii="Courier New" w:hAnsi="Courier New"/>
        </w:rPr>
        <w:t xml:space="preserve">Θα μιλήσουμε λίγο για τον μεσοφραγματικό χώρο και που είναι αυτό το πλεονέκτημα. Έχουν, βέβαια, ευκολότερη επισκεψιμότητα. Απλώς, αφαιρούμε το υλικό, με το οποίο έχουμε καλύψει την πρόσβαση προς την βίδα και αμέσως μπορούμε να αποκοχλιώσουμε την αποκατάσταση. Αντίθετα, στις συγκολλούμενες αποκαταστάσεις δεν είναι πάντα εύκολο να ξεκολλήσουμε την στεφάνη από το διαβλεννογόνιο τμήμα και είναι μία οικονομικότερη λύση. </w:t>
      </w:r>
    </w:p>
    <w:p>
      <w:pPr>
        <w:pStyle w:val="Normal"/>
        <w:spacing w:lineRule="auto" w:line="480"/>
        <w:jc w:val="both"/>
        <w:rPr>
          <w:rFonts w:ascii="Courier New" w:hAnsi="Courier New" w:cs="Courier New"/>
        </w:rPr>
      </w:pPr>
      <w:r>
        <w:rPr>
          <w:rFonts w:cs="Courier New" w:ascii="Courier New" w:hAnsi="Courier New"/>
        </w:rPr>
        <w:t xml:space="preserve">Τελειώνοντας, θα σας δείξω αυτό το περιστατικό. Είναι μια συνάδελφος, η οποία έχει αυτό το έλλειμμα στην περιοχή των οπισθίων δοντιών και αποφάσισε ένας φίλος της και της τοποθέτησε τα δυο εμφυτεύματα. Βλέπετε, όμως ποια είναι η σύγκλιση. Όταν έφτασε η ώρα για να τα αποκαταστήσουμε δεν υπήρχε καθόλου χώρος. Βέβαια, η ίδια αφού ήταν συνάδελφος αποφάσισε να πάει και σε έναν τρίτο συνάδελφο Ορθοδοντικό να γίνει εμβύθιση των δοντιών της άνω γνάθου και να αυξηθεί κατά κάποιον τρόπο ο χώρος, αλλά και πάλι, όμως, ο μεσοφραγματικός χώρος που έχουμε για την αποκατάσταση είναι ελάχιστος. Καταλαβαίνετε ότι είναι ένα περιστατικό, που και πάλι είναι μονόδρομος ως προς την επιλογή της αποκατάστασης. Δεν θα μπορούσε να γίνει παρά μόνο με μια κοχλιούμενη αποκατάσταση. Διότι με την κοχλιούμενη αποκατάσταση κερδίζουμε τον χώρο που χρειαζόμαστε στις συγκαλυμμένες για τον μεταλλικό σκελετό και για το υλικό επικάλυψης. Επομένως, εάν εδώ θέλαμε να κάνουμε μια συγκολλούμενη αποκατάσταση θα είχαν τα διαβλεννογόνια τμήματα από επάνω μισό χιλιοστό το πάχος του μετάλλου και ένα χιλιοστό περίπου το πάχος της αποκατάστασης. Επομένως, θα χρειαζόμασταν ενάμισι χιλιοστό. Στην κοχλιούμενη αποκατάσταση, επειδή όλα αυτά είναι ενσωματωμένα στην γέφυρα, κερδίζουμε κάπως από τον χώρο. Και γι’ αυτό και έγινε μια κοχλιούμενη αποκατάσταση. </w:t>
      </w:r>
    </w:p>
    <w:p>
      <w:pPr>
        <w:pStyle w:val="Normal"/>
        <w:spacing w:lineRule="auto" w:line="480"/>
        <w:jc w:val="both"/>
        <w:rPr/>
      </w:pPr>
      <w:r>
        <w:rPr>
          <w:rFonts w:cs="Courier New" w:ascii="Courier New" w:hAnsi="Courier New"/>
        </w:rPr>
        <w:t>(</w:t>
      </w:r>
      <w:r>
        <w:rPr>
          <w:rFonts w:cs="Courier New" w:ascii="Courier New" w:hAnsi="Courier New"/>
          <w:b/>
        </w:rPr>
        <w:t>ΓΟΥΣΙΑΣ</w:t>
      </w:r>
      <w:r>
        <w:rPr>
          <w:rFonts w:cs="Courier New" w:ascii="Courier New" w:hAnsi="Courier New"/>
        </w:rPr>
        <w:t xml:space="preserve">): Ίλεια, εάν μου επιτρέπεις μια μικρή διακοπή. Ένα άλλο πλεονέκτημα εδώ ίσως θα ήταν, ότι στην συγκολλούμενη θα είχες πολύ κοντό αξονικό ύψος, άρα, δεν θα είχες και συγκράτηση. </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Ναι…ναι, αυτό ακριβώς. </w:t>
      </w:r>
    </w:p>
    <w:p>
      <w:pPr>
        <w:pStyle w:val="Normal"/>
        <w:spacing w:lineRule="auto" w:line="480"/>
        <w:jc w:val="both"/>
        <w:rPr>
          <w:rFonts w:ascii="Courier New" w:hAnsi="Courier New" w:cs="Courier New"/>
        </w:rPr>
      </w:pPr>
      <w:r>
        <w:rPr>
          <w:rFonts w:cs="Courier New" w:ascii="Courier New" w:hAnsi="Courier New"/>
        </w:rPr>
        <w:t xml:space="preserve">Τέλος, ένα λίγο πιο περίπλοκο περιστατικό που ίσως δεν το συναντούμε καθημερινά, όμως, πολύ συχνά γίνεται. Πολλές φορές έρχονται στο ιατρείο μας οι ασθενείς με τα εμφυτεύματα ήδη τοποθετημένα, είναι η περίπτωση όπου έχουμε δυο εμφυτεύματα πολύ κοντά μεταξύ τους στην οπίσθια περιοχή γιατί εκεί υπήρχε το οστό -όπως θα μας πει ο συνάδελφος που τα τοποθέτησε- και θα χρειαστεί να γίνει η αποκατάσταση. Εάν εδώ χρησιμοποιήσουμε δυο ξεχωριστά διαβλεννογόνια τμήματα για μια συγκολλούμενη αποκατάσταση ο χώρος μεταξύ των εμφυτευμάτων είναι ελάχιστος και ουσιαστικά, δεν μπορεί να γίνει σωστή στοματική υγιεινή. Αυτός είναι ένας τρόπος για να ξεπεράσουμε αυτό το πρόβλημα, όπου χρησιμοποιούμε αυτό το κοχλιούμενο διαβλεννογόνιο τμήμα, το οποίο, όμως, βλέπετε ότι ενώνει τα δυο εμφυτεύματα μεταξύ τους και αφήνει τον χώρο για να μπορεί να γίνεται η σωστή στοματική υγιεινή και επάνω σε αυτό εδράζεται ο μεταλλικός σκελετός. </w:t>
      </w:r>
    </w:p>
    <w:p>
      <w:pPr>
        <w:pStyle w:val="Normal"/>
        <w:spacing w:lineRule="auto" w:line="480"/>
        <w:jc w:val="both"/>
        <w:rPr>
          <w:rFonts w:ascii="Courier New" w:hAnsi="Courier New" w:cs="Courier New"/>
        </w:rPr>
      </w:pPr>
      <w:r>
        <w:rPr>
          <w:rFonts w:cs="Courier New" w:ascii="Courier New" w:hAnsi="Courier New"/>
        </w:rPr>
        <w:t xml:space="preserve">Ένα ακόμη πιο περίπλοκο περιστατικό στην περιοχή των προσθίων δοντιών, όπου είχαμε μεγάλη απώλεια και της φατνιακής ακρολοφίας και συμβαίνει πάρα πολύ συχνά στους ασθενείς, όπου αποστούμε την λύση των εμφυτευμάτων. Περιοδοντικά δόντια μαζί με τα δόντια χάθηκε και το μεγάλο μέρος του οστού στην πρόσθια περιοχή. Εάν εδώ αποφασίζαμε να κάνουμε τέσσερις συγκολλούμενες στεφάνες θα είχαμε μακριά δόντια, λεπτά κα δυσκολία πάλι στην στοματική υγιεινή στην περιοχή εδώ. Έγινε, λοιπόν, αυτή η κατασκευή, όπου όλο αυτό είναι μια κοχλιούμενη αποκατάσταση, η οποία συμπεριλαμβάνει και το πρόβλημα της έλλειψης των μαλακών και στηρικτικών ιστών στην περιοχή αυτή και από εκεί και πέρα, τέσσερις απλές στεφάνες, σαν να ήταν οποιαδήποτε οδοντιατρική εργασία στα πρόσθια δόντια. </w:t>
      </w:r>
    </w:p>
    <w:p>
      <w:pPr>
        <w:pStyle w:val="Normal"/>
        <w:pBdr>
          <w:bottom w:val="single" w:sz="4" w:space="1" w:color="000000"/>
        </w:pBdr>
        <w:spacing w:lineRule="auto" w:line="480"/>
        <w:jc w:val="both"/>
        <w:rPr>
          <w:rFonts w:ascii="Courier New" w:hAnsi="Courier New" w:cs="Courier New"/>
        </w:rPr>
      </w:pPr>
      <w:r>
        <w:rPr>
          <w:rFonts w:cs="Courier New" w:ascii="Courier New" w:hAnsi="Courier New"/>
        </w:rPr>
        <w:t xml:space="preserve">Νομίζω ότι με αυτά είμαστε έτοιμοι να περάσουμε στο επόμενο θέμα που είναι: «Η σύνδεση δοντιών –εμφυτευμάτων».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t>ΘΕΜΑ: Σύνδεση δοντιών- εμφυτευμάτων</w:t>
      </w:r>
    </w:p>
    <w:p>
      <w:pPr>
        <w:pStyle w:val="Normal"/>
        <w:spacing w:lineRule="auto" w:line="480"/>
        <w:jc w:val="both"/>
        <w:rPr>
          <w:rFonts w:ascii="Courier New" w:hAnsi="Courier New" w:cs="Courier New"/>
          <w:b/>
          <w:b/>
        </w:rPr>
      </w:pPr>
      <w:r>
        <w:rPr>
          <w:rFonts w:cs="Courier New" w:ascii="Courier New" w:hAnsi="Courier New"/>
          <w:b/>
        </w:rPr>
        <w:t>ΟΜΙΛΗΤΗΣ: Κος ΚΟΥΡΤΗΣ</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Συνάδελφοι, όπως βλέπετε ο σκελετός όλης αυτής της παρουσίασης, η οποία είναι μεγάλη, είναι μέσα από τα αρκετά χρόνια που χρησιμοποιούμε τα εμφυτεύματα και πιθανόν και αρκετοί από εσάς, βγαίνουν ορισμένα διλήμματα. Σήμερα, ξέρουμε ορισμένα πράγματα καλύτερα από χθες; Σίγουρα ναι. Και όπως σας είπε και ο κ. Κατσικέρης περνούν πάρα πολλά τρένα. Δεν είναι ανάγκη να ανέβουμε όλοι σε όλα τα τρένα. Γιατί μερικά από τα τρένα τα πήραμε σωστά, μερικά, όμως, τρένα δεν τα πήραμε σωστά. Αυτός, λοιπόν, είναι ο σκοπός που γίνεται όλη αυτή η παρουσίαση με μορφή ερωτήσεων. </w:t>
      </w:r>
    </w:p>
    <w:p>
      <w:pPr>
        <w:pStyle w:val="Normal"/>
        <w:spacing w:lineRule="auto" w:line="480"/>
        <w:jc w:val="both"/>
        <w:rPr>
          <w:rFonts w:ascii="Courier New" w:hAnsi="Courier New" w:cs="Courier New"/>
        </w:rPr>
      </w:pPr>
      <w:r>
        <w:rPr>
          <w:rFonts w:cs="Courier New" w:ascii="Courier New" w:hAnsi="Courier New"/>
        </w:rPr>
        <w:t xml:space="preserve">Τώρα, υπάρχει κάποιος λόγος να συνδέσουμε εμφυτεύματα με φυσικά δόντια; Γιατί το συζητάμε είκοσι χρόνια τώρα; Σαφώς. </w:t>
      </w:r>
    </w:p>
    <w:p>
      <w:pPr>
        <w:pStyle w:val="Normal"/>
        <w:spacing w:lineRule="auto" w:line="480"/>
        <w:jc w:val="both"/>
        <w:rPr>
          <w:rFonts w:ascii="Courier New" w:hAnsi="Courier New" w:cs="Courier New"/>
        </w:rPr>
      </w:pPr>
      <w:r>
        <w:rPr>
          <w:rFonts w:cs="Courier New" w:ascii="Courier New" w:hAnsi="Courier New"/>
        </w:rPr>
        <w:t xml:space="preserve">Πρώτα από όλα, πολλές φορές υπάρχουν ανατομικοί παράγοντες. Ένα ιγμόρειο που ο ασθενής δεν θέλει να το αυξήσει. Ένα γενιακό, το οποίο δεν θέλει ακόμη περισσότερο να πειραχτεί. Τεχνικά γίνεται, αλλά χρειάζεται; Υπάρχει εναλλακτική λύση; Όταν χάσουμε ένα εμφύτευμα και ο ασθενής για τον Α’ ή Β’ λόγο δεν θέλει να το αντικαταστήσει, αλλά θέλει να προχωρήσει η αποκατάσταση του, το κόστος καθόλου και παράγοντας που δεν υπολογίστηκε, ενδεχομένως, εκτεταμένες οστικές βλάβες. </w:t>
      </w:r>
    </w:p>
    <w:p>
      <w:pPr>
        <w:pStyle w:val="Normal"/>
        <w:spacing w:lineRule="auto" w:line="480"/>
        <w:jc w:val="both"/>
        <w:rPr/>
      </w:pPr>
      <w:r>
        <w:rPr>
          <w:rFonts w:cs="Courier New" w:ascii="Courier New" w:hAnsi="Courier New"/>
        </w:rPr>
        <w:t xml:space="preserve">Και εκεί, πραγματικά το να συνδέσουμε εμφύτευμα με δόντι μπορεί να είναι μια λύση. Πρέπει να έχουμε, όμως, στο νου μας πάντοτε, ότι έχουμε να συνδέσουμε δυο διαφορετικά πράγματα. Έχουμε ένα ανένδοτο εμφύτευμα, το οποίο δεν έχει καμία κινητικότητα, ή σχεδόν καμία πέντε </w:t>
      </w:r>
      <w:r>
        <w:rPr>
          <w:rFonts w:cs="Courier New" w:ascii="Courier New" w:hAnsi="Courier New"/>
          <w:lang w:val="en-US"/>
        </w:rPr>
        <w:t>MICRA</w:t>
      </w:r>
      <w:r>
        <w:rPr>
          <w:rFonts w:cs="Courier New" w:ascii="Courier New" w:hAnsi="Courier New"/>
        </w:rPr>
        <w:t xml:space="preserve"> και ένα δόντι που έχει είκοσι οκτώ </w:t>
      </w:r>
      <w:r>
        <w:rPr>
          <w:rFonts w:cs="Courier New" w:ascii="Courier New" w:hAnsi="Courier New"/>
          <w:lang w:val="en-US"/>
        </w:rPr>
        <w:t>MICRA</w:t>
      </w:r>
      <w:r>
        <w:rPr>
          <w:rFonts w:cs="Courier New" w:ascii="Courier New" w:hAnsi="Courier New"/>
        </w:rPr>
        <w:t xml:space="preserve"> δηλαδή, έξι φορές παραπάνω σε μια υγιή κατάσταση. Έχουμε, λοιπόν, διαφορά στην κινητικότητα. Έχουμε διαφορά στην αίσθηση, τα δόντια έχουν τάση υποδοχής, τα εμφυτεύματα δεν έχουν. Με τα χρόνια λένε ότι αποκτάει κανείς μια αίσθηση σύγκλισης. Στα δόντια, βέβαια, έχουμε κίνδυνο τερηδονισμού, κίνδυνο εμβύθισης, στα εμφυτεύματα, όμως, κάτι άλλο. Κάτι, το οποίο δεν πονάει, αλλά και αυτό είναι σημαντικό, την οστική απορρόφηση. </w:t>
      </w:r>
    </w:p>
    <w:p>
      <w:pPr>
        <w:pStyle w:val="Normal"/>
        <w:spacing w:lineRule="auto" w:line="480"/>
        <w:jc w:val="both"/>
        <w:rPr>
          <w:rFonts w:ascii="Courier New" w:hAnsi="Courier New" w:cs="Courier New"/>
        </w:rPr>
      </w:pPr>
      <w:r>
        <w:rPr>
          <w:rFonts w:cs="Courier New" w:ascii="Courier New" w:hAnsi="Courier New"/>
        </w:rPr>
        <w:t xml:space="preserve">Με ποίους, λοιπόν, τρόπους μπορούμε να τα συνδέσουμε; </w:t>
      </w:r>
    </w:p>
    <w:p>
      <w:pPr>
        <w:pStyle w:val="Normal"/>
        <w:spacing w:lineRule="auto" w:line="480"/>
        <w:jc w:val="both"/>
        <w:rPr>
          <w:rFonts w:ascii="Courier New" w:hAnsi="Courier New" w:cs="Courier New"/>
        </w:rPr>
      </w:pPr>
      <w:r>
        <w:rPr>
          <w:rFonts w:cs="Courier New" w:ascii="Courier New" w:hAnsi="Courier New"/>
        </w:rPr>
        <w:t xml:space="preserve">Ο πρώτος τρόπος που υπήρχε παλαιότερα ήταν η ενδοτική σύνδεση. Δηλαδή τι; Για να βάλουμε ένα στοιχείο ανάμεσα στο δόντι και στο εμφύτευμα που να επιτρέπει να μπορεί να αφαιρεθεί αυτή η εργασία, χωρίς φυσικά να ξεκολλήσει αυτή η στεφάνη. Ήταν ο πιο παλαιός τρόπος και ειδικά τις παλαιότερες εποχές, όπου υπήρχαν μόνο οι συγκολλούμενες αποκαταστάσεις. Εμπεριείχε κινδύνους, μπορούσαν να χαλαρώσουν οι βίδες και να βυθιστεί το δόντι. Σήμερα χρησιμοποιείται όλο και λιγότερο. </w:t>
      </w:r>
    </w:p>
    <w:p>
      <w:pPr>
        <w:pStyle w:val="Normal"/>
        <w:spacing w:lineRule="auto" w:line="480"/>
        <w:jc w:val="both"/>
        <w:rPr>
          <w:rFonts w:ascii="Courier New" w:hAnsi="Courier New" w:cs="Courier New"/>
        </w:rPr>
      </w:pPr>
      <w:r>
        <w:rPr>
          <w:rFonts w:cs="Courier New" w:ascii="Courier New" w:hAnsi="Courier New"/>
        </w:rPr>
        <w:t xml:space="preserve">Ο κίνδυνος, ο οποίος είχε εμφανιστεί και παρουσιαστεί στα βιβλία τουλάχιστον -όπως είναι αυτές οι εικόνες- είναι να βυθιστεί το δόντι. Δηλαδή, η υπόλοιπη αποκατάσταση να μείνει στην θέση της και να βυθιστεί το δόντι. Οπότε καταλαβαίνετε ότι εδώ αυτό λειτουργεί σαν ένας μεγάλος πρόβολος. </w:t>
      </w:r>
    </w:p>
    <w:p>
      <w:pPr>
        <w:pStyle w:val="Normal"/>
        <w:spacing w:lineRule="auto" w:line="480"/>
        <w:jc w:val="both"/>
        <w:rPr>
          <w:rFonts w:ascii="Courier New" w:hAnsi="Courier New" w:cs="Courier New"/>
        </w:rPr>
      </w:pPr>
      <w:r>
        <w:rPr>
          <w:rFonts w:cs="Courier New" w:ascii="Courier New" w:hAnsi="Courier New"/>
        </w:rPr>
        <w:t xml:space="preserve">Μια άλλη σύνδεση είναι η σύνδεση με την (λευκοπική) στεφάνη, όπου απαιτείται, μπαίνει μια στεφάνη στο δόντι και η υπόλοιπη αποκατάσταση μπορεί να είναι κοχλιούμενη, μπορεί να αφαιρεθεί και να τοποθετηθεί η αποκατάσταση, χρειάζεται μεγάλη παρασκευή του δοντιού και πάλι, υπάρχει ο κίνδυνος εμβύθισης. Είναι αυτή εδώ η ιστορία, έχω δανειστεί τρεις διαφάνειες από τον κ. Γούσια, ο οποίος το έχει χρησιμοποιήσει στο παρελθόν, δεν ξέρω εάν το χρησιμοποιείς ακόμα και σήμερα, Ηρακλή.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Όχι). </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Και ερχόμαστε στην ανένδοτη σύνδεση, όπου έχουμε μια κλασσική μεταλλοπορσελάνη τριών -τεσσάρων τεμαχίων απόλυτα ανένδοτη, η οποία κολλάει στο δόντι και στο εμφύτευμα. </w:t>
      </w:r>
    </w:p>
    <w:p>
      <w:pPr>
        <w:pStyle w:val="Normal"/>
        <w:spacing w:lineRule="auto" w:line="480"/>
        <w:jc w:val="both"/>
        <w:rPr>
          <w:rFonts w:ascii="Courier New" w:hAnsi="Courier New" w:cs="Courier New"/>
        </w:rPr>
      </w:pPr>
      <w:r>
        <w:rPr>
          <w:rFonts w:cs="Courier New" w:ascii="Courier New" w:hAnsi="Courier New"/>
        </w:rPr>
        <w:t xml:space="preserve">Ας δούμε, λοιπόν, τι έχουν βρει άλλοι πριν από εμάς για να καταλήξουμε στην συνέχεια στο τι κάνουμε σήμερα. </w:t>
      </w:r>
    </w:p>
    <w:p>
      <w:pPr>
        <w:pStyle w:val="Normal"/>
        <w:spacing w:lineRule="auto" w:line="480"/>
        <w:jc w:val="both"/>
        <w:rPr>
          <w:rFonts w:ascii="Courier New" w:hAnsi="Courier New" w:cs="Courier New"/>
        </w:rPr>
      </w:pPr>
      <w:r>
        <w:rPr>
          <w:rFonts w:cs="Courier New" w:ascii="Courier New" w:hAnsi="Courier New"/>
        </w:rPr>
        <w:t xml:space="preserve">Σε μια αρκετά εκτεταμένη έρευνα εκατόν είκοσι τρεις ασθενείς, τριακόσια δεκατρία δόντια, με παρακολούθηση 6 1/2 χρόνια, μεγάλη κλινική έρευνα, είδαμε ότι δεν υπάρχει διαφορά στην απώλεια οστού μεταξύ ενδοτικής σύνδεσης και εμφυτευματικής σύνδεσης. Υπάρχει μια διαφορά όταν χρησιμοποιείται ανένδοτη σύνδεση δηλαδή, από την μια μεριά να έχεις μόνο εμφυτεύματα και από την άλλη μεριά, να έχεις εμφυτεύματα και φυσικά δόντια με συγκολλούμενες εργασίες. Αυτό που σήμερα τείνει να γίνει ο κανόνας. Και υπάρχει μια στατιστικά σημαντική διαφορά, αλλά πρέπει και αυτό που διαβάζουμε να μην μένουμε εδώ, αλλά να διαβάζουμε και τα ψιλά γράμματα για να δούμε πόσο είναι αυτή η επιπλέον διαφορά. Και αυτή η επιπλέον διαφορά είναι 0,7 χιλιοστά στα δεκαπέντε χρόνια. Άρα, δεν είναι κάτι με…σημαντικό. Η διαφορά στο ποσοστό επιτυχίας είναι 3,5%. </w:t>
      </w:r>
    </w:p>
    <w:p>
      <w:pPr>
        <w:pStyle w:val="Normal"/>
        <w:spacing w:lineRule="auto" w:line="480"/>
        <w:jc w:val="both"/>
        <w:rPr>
          <w:rFonts w:ascii="Courier New" w:hAnsi="Courier New" w:cs="Courier New"/>
        </w:rPr>
      </w:pPr>
      <w:r>
        <w:rPr>
          <w:rFonts w:cs="Courier New" w:ascii="Courier New" w:hAnsi="Courier New"/>
        </w:rPr>
        <w:t xml:space="preserve">Είναι κάτι που μπορούμε να το αποδεχτούμε; Πιθανά ναι. Σίγουρα, όμως, έχουμε επίσης και κάποιες επιπλοκές, οι οποίες επιπλοκές, όμως, είναι λιγότερες όταν συνδέουν τα δυο πράγματα αυτά ανένδοτα, σα να συνδέαμε φυσικά δόντια. Και θα δείτε ότι σε πολλά πράγματα ακολουθούμε ουσιαστικά, το παράδειγμα των φυσικών δοντιών. </w:t>
      </w:r>
    </w:p>
    <w:p>
      <w:pPr>
        <w:pStyle w:val="Normal"/>
        <w:spacing w:lineRule="auto" w:line="480"/>
        <w:jc w:val="both"/>
        <w:rPr>
          <w:rFonts w:ascii="Courier New" w:hAnsi="Courier New" w:cs="Courier New"/>
        </w:rPr>
      </w:pPr>
      <w:r>
        <w:rPr>
          <w:rFonts w:cs="Courier New" w:ascii="Courier New" w:hAnsi="Courier New"/>
        </w:rPr>
        <w:t xml:space="preserve">Άλλη έρευνα, η μια αυτή μπορεί να μην μας άρεσε, θα δούμε τι λένε κάποιοι άλλοι άνθρωποι. Ογδόντα τρεις ασθενείς, εκατόν τριάντα δυο δόντια, εκατόν σαράντα δυο εμφυτεύματα, παρακολούθηση τέσσερα σχεδόν πέντε χρόνια, δεν βρήκαν διαφορά σε αποτυχίες ούτε ανάμεσα σε συστήματα εμφυτευμάτων, ούτε αποτυχίες εμφυτευμάτων που να οφείλονται στην σύνδεση με φυσικά δόντια, η εμβύθιση στο 3% όσο αναφέρεται και σαφέστατα, υπάρχουν επιπλοκές, αλλά δεν είναι τόσο συχνές όσο θα περίμενε κανείς. </w:t>
      </w:r>
    </w:p>
    <w:p>
      <w:pPr>
        <w:pStyle w:val="Normal"/>
        <w:spacing w:lineRule="auto" w:line="480"/>
        <w:jc w:val="both"/>
        <w:rPr>
          <w:rFonts w:ascii="Courier New" w:hAnsi="Courier New" w:cs="Courier New"/>
        </w:rPr>
      </w:pPr>
      <w:r>
        <w:rPr>
          <w:rFonts w:cs="Courier New" w:ascii="Courier New" w:hAnsi="Courier New"/>
        </w:rPr>
        <w:t xml:space="preserve">Και ερχόμαστε τώρα στην δική μας μικρή εμπειρία για να πούμε τι κάναμε δεκαοκτώ χρόνια πριν, το 1991. Αυτό μας έλεγαν, αυτό ήταν το τρένο, αυτό πήραμε για να συνδέσουμε τα εμφυτεύματα με τα φυσικά δόντια και χρησιμοποιούσαμε έναν σύνδεσμο. Δούλευε; Θα δούμε. Μπήκαν τα εμφυτεύματα, αυτό ήταν το επίπεδο του οστού πριν από δεκαοκτώ χρόνια. Δεκαοκτώ χρόνια μετά, είχαμε την πολυτέλεια να δουλεύουμε αυτό τον ασθενή: </w:t>
      </w:r>
    </w:p>
    <w:p>
      <w:pPr>
        <w:pStyle w:val="Normal"/>
        <w:spacing w:lineRule="auto" w:line="480"/>
        <w:jc w:val="both"/>
        <w:rPr>
          <w:rFonts w:ascii="Courier New" w:hAnsi="Courier New" w:cs="Courier New"/>
        </w:rPr>
      </w:pPr>
      <w:r>
        <w:rPr>
          <w:rFonts w:cs="Courier New" w:ascii="Courier New" w:hAnsi="Courier New"/>
        </w:rPr>
        <w:t>1</w:t>
      </w:r>
      <w:r>
        <w:rPr>
          <w:rFonts w:cs="Courier New" w:ascii="Courier New" w:hAnsi="Courier New"/>
          <w:vertAlign w:val="superscript"/>
        </w:rPr>
        <w:t>ον</w:t>
      </w:r>
      <w:r>
        <w:rPr>
          <w:rFonts w:cs="Courier New" w:ascii="Courier New" w:hAnsi="Courier New"/>
        </w:rPr>
        <w:t>. Γιατί είναι καλά. Και</w:t>
      </w:r>
    </w:p>
    <w:p>
      <w:pPr>
        <w:pStyle w:val="Normal"/>
        <w:spacing w:lineRule="auto" w:line="480"/>
        <w:jc w:val="both"/>
        <w:rPr/>
      </w:pPr>
      <w:r>
        <w:rPr>
          <w:rFonts w:cs="Courier New" w:ascii="Courier New" w:hAnsi="Courier New"/>
        </w:rPr>
        <w:t>2</w:t>
      </w:r>
      <w:r>
        <w:rPr>
          <w:rFonts w:cs="Courier New" w:ascii="Courier New" w:hAnsi="Courier New"/>
          <w:vertAlign w:val="superscript"/>
        </w:rPr>
        <w:t>ον</w:t>
      </w:r>
      <w:r>
        <w:rPr>
          <w:rFonts w:cs="Courier New" w:ascii="Courier New" w:hAnsi="Courier New"/>
        </w:rPr>
        <w:t xml:space="preserve">. Γιατί εξακολουθεί να έρχεται. </w:t>
      </w:r>
    </w:p>
    <w:p>
      <w:pPr>
        <w:pStyle w:val="Normal"/>
        <w:spacing w:lineRule="auto" w:line="480"/>
        <w:jc w:val="both"/>
        <w:rPr>
          <w:rFonts w:ascii="Courier New" w:hAnsi="Courier New" w:cs="Courier New"/>
        </w:rPr>
      </w:pPr>
      <w:r>
        <w:rPr>
          <w:rFonts w:cs="Courier New" w:ascii="Courier New" w:hAnsi="Courier New"/>
        </w:rPr>
        <w:t xml:space="preserve">Βλέπουμε ότι η πορσελάνη έχει «λιώσει» μέσα στο στόμα, πιθανόν να έχουν αλλάξει δυο αυτοκίνητα στο ενδεχόμενο και βλέπουμε ότι υπάρχει μια μικρή οστική απώλεια, αλλά θα πρέπει να ξεκαθαρίσω και κάτι. Ότι το επίπεδο του οστού ήταν εδώ και πήγε εκεί. Αυτό που βλέπετε, το διαβλεννογόνιο τμήμα και εδώ δεν είναι τέλεια εφαρμογή, ήταν κάτι ειδικά ελαστικά ακτινοδιάφανα στοιχεία, τα οποία χρησιμοποιούσαμε εκείνη την εποχή και τα οποία τώρα έχουν καταργηθεί. Παρ’ όλα ταύτα, η απώλεια οστού στα δεκαοκτώ χρόνια είναι μόλις δυο χιλιοστά. Δεν είναι ο κανόνας. Μακάρι να ήταν όλοι οι ασθενείς έτσι, αλλά δεν είναι έτσι. </w:t>
      </w:r>
    </w:p>
    <w:p>
      <w:pPr>
        <w:pStyle w:val="Normal"/>
        <w:spacing w:lineRule="auto" w:line="480"/>
        <w:jc w:val="both"/>
        <w:rPr>
          <w:rFonts w:ascii="Courier New" w:hAnsi="Courier New" w:cs="Courier New"/>
        </w:rPr>
      </w:pPr>
      <w:r>
        <w:rPr>
          <w:rFonts w:cs="Courier New" w:ascii="Courier New" w:hAnsi="Courier New"/>
        </w:rPr>
        <w:t xml:space="preserve">Σας δίνω ένα παράδειγμα, ότι με τα κριτήρια που θα σας πω… μπορείς να το χρησιμοποιήσεις. Σήμερα, όμως, συνδέουμε ένα εμφύτευμα με ένα φυσικό δόντι; Μπορούμε να το συνδέσουμε. Με ποίο τρόπο; Με μια απλή μεταλλοκεραμική γέφυρα. Το μυστικό δεν είναι στο πως θα συνδέσουμε, ούτε στο με τι θα κολλήσουμε. Το μυστικό -προσωπική μου θέση- είναι σε τι κατάσταση είναι το δόντι. Θα πρέπει να έχουμε ένα περιοδοντικώς υγιές δόντι με βάθος θυλάκων τέσσερα χιλιοστά, ή λιγότερο, με κινητικότητα ένα, όσο πιο απλή αποκατάσταση τόσο καλύτερα, ένα στήριγμα, ένα εμφύτευμα, ένα γεφύρωμα και ανένδοτη σύνδεση. </w:t>
      </w:r>
    </w:p>
    <w:p>
      <w:pPr>
        <w:pStyle w:val="Normal"/>
        <w:spacing w:lineRule="auto" w:line="480"/>
        <w:jc w:val="both"/>
        <w:rPr>
          <w:rFonts w:ascii="Courier New" w:hAnsi="Courier New" w:cs="Courier New"/>
        </w:rPr>
      </w:pPr>
      <w:r>
        <w:rPr>
          <w:rFonts w:cs="Courier New" w:ascii="Courier New" w:hAnsi="Courier New"/>
        </w:rPr>
        <w:t xml:space="preserve">Σκέψεις, όπως αυτές οι οποίες είχαν προταθεί να συνδέσουμε τα περιοδοντικά δόντια με ένα εμφύτευμα για να ναρθηκοποιήσουμε και να βελτιώσουμε την πρόγνωση των περιοδοντικών δοντιών, όχι. </w:t>
      </w:r>
    </w:p>
    <w:p>
      <w:pPr>
        <w:pStyle w:val="Normal"/>
        <w:spacing w:lineRule="auto" w:line="480"/>
        <w:jc w:val="both"/>
        <w:rPr>
          <w:rFonts w:ascii="Courier New" w:hAnsi="Courier New" w:cs="Courier New"/>
        </w:rPr>
      </w:pPr>
      <w:r>
        <w:rPr>
          <w:rFonts w:cs="Courier New" w:ascii="Courier New" w:hAnsi="Courier New"/>
        </w:rPr>
        <w:t xml:space="preserve">Και ερχόμαστε σε ένα άλλο κομμάτι που λέγεται «πρόβολη». Μπορούμε να χρησιμοποιήσουμε προβόλους επάνω στα εμφυτεύματα; Θα το δούμε. Πρώτα από όλα, να ξεκαθαρίσουμε κάτι, ότι υπάρχει ο εξωμηλικός πρόβολος -ο γνωστός σε όλους μας- και ο ενδομηλικός πρόβολος. Ο ενδομηλικός πρόβολος είναι ένας πρόβολος που δημιουργείται μέσα στην ίδια την αποκατάσταση. Ξέρουμε και από την βιβλιογραφία, με κορύφωση για την δική μας την ομάδα την διατριβή του κ. Γούσια, όπου υπάρχουν αυξημένες τάσεις, ότι υπάρχουν αυξημένες τάσεις στο ακραίο εμφύτευμα όταν υπάρχει ένας πρόβολος. </w:t>
      </w:r>
    </w:p>
    <w:p>
      <w:pPr>
        <w:pStyle w:val="Normal"/>
        <w:spacing w:lineRule="auto" w:line="480"/>
        <w:jc w:val="both"/>
        <w:rPr>
          <w:rFonts w:ascii="Courier New" w:hAnsi="Courier New" w:cs="Courier New"/>
        </w:rPr>
      </w:pPr>
      <w:r>
        <w:rPr>
          <w:rFonts w:cs="Courier New" w:ascii="Courier New" w:hAnsi="Courier New"/>
        </w:rPr>
        <w:t xml:space="preserve">Ας δούμε πάλι τι έχουν κάνει στην αλλοδαπή. Θα δούμε τι ερευνητικά δεδομένα έχουμε. Μια μεγάλη κλινική έρευνα εκατό εμφυτεύματα, πενήντα αποκαταστάσεις, με παρακολούθηση 3,9 χρόνια -δεν είναι μικρός ο χρόνος- με μήκος προβόλου 5,3 μέχρι 6,7 χιλιοστά. Δηλαδή, εδώ έχει κρεμαστεί ένας πρόβολος περίπου προγόμφιος. Και βλέπουμε ότι το ποσοστό επιτυχίας με και χωρίς πρόβολο ήταν συγκρίσιμο. </w:t>
      </w:r>
    </w:p>
    <w:p>
      <w:pPr>
        <w:pStyle w:val="Normal"/>
        <w:spacing w:lineRule="auto" w:line="480"/>
        <w:jc w:val="both"/>
        <w:rPr>
          <w:rFonts w:ascii="Courier New" w:hAnsi="Courier New" w:cs="Courier New"/>
        </w:rPr>
      </w:pPr>
      <w:r>
        <w:rPr>
          <w:rFonts w:cs="Courier New" w:ascii="Courier New" w:hAnsi="Courier New"/>
        </w:rPr>
        <w:t xml:space="preserve">Άλλη έρευνα επίσης, σαράντα πέντε ασθενείς, πενήντα προσθέσεις, παρακολούθηση πέντε χρόνια, όπου εδώ οι συγγραφείς έχουν κρεμάσει έναν γομφίο. Δεν βρήκαν διαφορά ούτε στην απώλεια οστού, ούτε στον ποσοστό αποτυχίας. Βέβαια, και ο συνάδελφος μας ο Θανάσης Καραγιάννης, όπου δεν βρήκε διαφορά ούτε στην απώλεια οστού, ούτε στις αποτυχίες με και χωρίς πρόβολο, είτε εγγύς, είτε άπω. Βέβαια -όπως θα τονίσουμε- δεν έτυχε οι ασθενείς, είναι ασθενείς, οι οποίοι ευρίσκονται κάτω από έλεγχο. </w:t>
      </w:r>
    </w:p>
    <w:p>
      <w:pPr>
        <w:pStyle w:val="Normal"/>
        <w:spacing w:lineRule="auto" w:line="480"/>
        <w:jc w:val="both"/>
        <w:rPr/>
      </w:pPr>
      <w:r>
        <w:rPr>
          <w:rFonts w:cs="Courier New" w:ascii="Courier New" w:hAnsi="Courier New"/>
        </w:rPr>
        <w:t xml:space="preserve">Και γιατί πρέπει να είναι κάτω από έλεγχο; Ας το δούμε σε ένα κλινικό παράδειγμα. Η συμπαθής αυτή κυρία το 1992 ήθελε τα πίσω της δόντια. Και το 1992 δεν είχαμε τόσο πολύ εξοικείωση και ούτε ήταν τόσο πολύ συνηθισμένο να γίνει ανύψωση του εδάφους του ιγμορείου. Τεχνικές, τις οποίες σας παρουσίασε προηγουμένως ο κ. Κατσικέρης. Μπήκαν, λοιπόν, δυο εμφυτεύματα και εδώ είναι τα ίδια εμφυτεύματα, τα οποία είχαν μπει, δεν είναι ατέλεια εφαρμογής, είναι αυτά τα ειδικά ελαστικά στοιχεία με προβόλους και λειτούργησαν, δόξα τω Θεώ, για δεκατέσσερα χρόνια με τακτικούς επανελέγχους και με προσεκτικό έλεγχο της σύγκλισης. Όμως, ο επανέλεγχος δείχνει ότι στα δεκατέσσερα χρόνια αρχίζει κάποια οστική απορρόφηση στο ακραίο στήριγμα. Δουλειά μας είναι, να πάρουμε το μήνυμα και να το διαβάσουμε. Και αφού διαβάσουμε το μήνυμα, να προτείνουμε ότι αυτή η πρόβολη έκανε τον κύκλο της, τέλος, </w:t>
      </w:r>
      <w:r>
        <w:rPr>
          <w:rFonts w:cs="Courier New" w:ascii="Courier New" w:hAnsi="Courier New"/>
          <w:lang w:val="en-US"/>
        </w:rPr>
        <w:t>STOP</w:t>
      </w:r>
      <w:r>
        <w:rPr>
          <w:rFonts w:cs="Courier New" w:ascii="Courier New" w:hAnsi="Courier New"/>
        </w:rPr>
        <w:t xml:space="preserve"> πρέπει εδώ να γίνουν δύο ανυψώσεις του ιγμορείου, να μπουν πρόσθετα εμφυτεύματα και το περιστατικό αυτό συνεχίζει να υπάρχει με προσθήκη μόλις δυο εμφυτευμάτων σε κάθε πλευρά σαν ακραία στηρίγματα και βλέπει κανείς, ότι μπορεί να εξακολουθήσει να λειτουργεί. </w:t>
      </w:r>
    </w:p>
    <w:p>
      <w:pPr>
        <w:pStyle w:val="Normal"/>
        <w:spacing w:lineRule="auto" w:line="480"/>
        <w:jc w:val="both"/>
        <w:rPr>
          <w:rFonts w:ascii="Courier New" w:hAnsi="Courier New" w:cs="Courier New"/>
        </w:rPr>
      </w:pPr>
      <w:r>
        <w:rPr>
          <w:rFonts w:cs="Courier New" w:ascii="Courier New" w:hAnsi="Courier New"/>
        </w:rPr>
        <w:t>Άρα, μπορούμε να χρησιμοποιήσουμε σήμερα μια εμφυτευματική αποκατάσταση με πρόβολο; Ναι. Θα πρέπει μόνο να είμαστε πάρα πολύ προσεκτικοί στον επανέλεγχο και στην σύγκλιση και σίγουρα πίσω από αυτό να μην κρεμάσουμε άλλα τέσσερα δόντια. Βλέπουμε, λοιπόν, ότι δουλεύει κάτι τέτοιο και στον επανέλεγχο.</w:t>
      </w:r>
    </w:p>
    <w:p>
      <w:pPr>
        <w:pStyle w:val="Normal"/>
        <w:spacing w:lineRule="auto" w:line="480"/>
        <w:jc w:val="both"/>
        <w:rPr>
          <w:rFonts w:ascii="Courier New" w:hAnsi="Courier New" w:cs="Courier New"/>
        </w:rPr>
      </w:pPr>
      <w:r>
        <w:rPr>
          <w:rFonts w:cs="Courier New" w:ascii="Courier New" w:hAnsi="Courier New"/>
        </w:rPr>
        <w:t xml:space="preserve">Τα προτεινόμενα κριτήρια είναι: </w:t>
      </w:r>
    </w:p>
    <w:p>
      <w:pPr>
        <w:pStyle w:val="Normal"/>
        <w:spacing w:lineRule="auto" w:line="480"/>
        <w:jc w:val="both"/>
        <w:rPr>
          <w:rFonts w:ascii="Courier New" w:hAnsi="Courier New" w:cs="Courier New"/>
        </w:rPr>
      </w:pPr>
      <w:r>
        <w:rPr>
          <w:rFonts w:cs="Courier New" w:ascii="Courier New" w:hAnsi="Courier New"/>
        </w:rPr>
        <w:t xml:space="preserve">-Δυο εμφυτεύματα για κάθε πρόβολο τουλάχιστον. </w:t>
      </w:r>
    </w:p>
    <w:p>
      <w:pPr>
        <w:pStyle w:val="Normal"/>
        <w:spacing w:lineRule="auto" w:line="480"/>
        <w:jc w:val="both"/>
        <w:rPr/>
      </w:pPr>
      <w:r>
        <w:rPr>
          <w:rFonts w:cs="Courier New" w:ascii="Courier New" w:hAnsi="Courier New"/>
        </w:rPr>
        <w:t xml:space="preserve">-Έναν πρόβολο σε κάθε πλευρά με μήκος πέντε μέχρι εννέα </w:t>
      </w:r>
      <w:r>
        <w:rPr>
          <w:rFonts w:cs="Courier New" w:ascii="Courier New" w:hAnsi="Courier New"/>
          <w:lang w:val="en-US"/>
        </w:rPr>
        <w:t>millimeter</w:t>
      </w:r>
      <w:r>
        <w:rPr>
          <w:rFonts w:cs="Courier New" w:ascii="Courier New" w:hAnsi="Courier New"/>
        </w:rPr>
        <w:t xml:space="preserve">. Τόσο διαβάσαμε τόσο σας λέω. </w:t>
      </w:r>
    </w:p>
    <w:p>
      <w:pPr>
        <w:pStyle w:val="Normal"/>
        <w:spacing w:lineRule="auto" w:line="480"/>
        <w:jc w:val="both"/>
        <w:rPr>
          <w:rFonts w:ascii="Courier New" w:hAnsi="Courier New" w:cs="Courier New"/>
        </w:rPr>
      </w:pPr>
      <w:r>
        <w:rPr>
          <w:rFonts w:cs="Courier New" w:ascii="Courier New" w:hAnsi="Courier New"/>
        </w:rPr>
        <w:t xml:space="preserve">-Σίγουρα ο έλεγχος της συγκλισιακής φόρτισης χωρίς παρεμβολές. </w:t>
      </w:r>
    </w:p>
    <w:p>
      <w:pPr>
        <w:pStyle w:val="Normal"/>
        <w:spacing w:lineRule="auto" w:line="480"/>
        <w:jc w:val="both"/>
        <w:rPr>
          <w:rFonts w:ascii="Courier New" w:hAnsi="Courier New" w:cs="Courier New"/>
        </w:rPr>
      </w:pPr>
      <w:r>
        <w:rPr>
          <w:rFonts w:cs="Courier New" w:ascii="Courier New" w:hAnsi="Courier New"/>
        </w:rPr>
        <w:t xml:space="preserve">-Καλή στοματική υγιεινή. Και </w:t>
      </w:r>
    </w:p>
    <w:p>
      <w:pPr>
        <w:pStyle w:val="Normal"/>
        <w:spacing w:lineRule="auto" w:line="480"/>
        <w:jc w:val="both"/>
        <w:rPr>
          <w:rFonts w:ascii="Courier New" w:hAnsi="Courier New" w:cs="Courier New"/>
        </w:rPr>
      </w:pPr>
      <w:r>
        <w:rPr>
          <w:rFonts w:cs="Courier New" w:ascii="Courier New" w:hAnsi="Courier New"/>
        </w:rPr>
        <w:t xml:space="preserve">-Καλός επανέλεγχος όχι, απλά για να το πούμε, γιατί προσπάθησα να σας το αποδείξω. </w:t>
      </w:r>
    </w:p>
    <w:p>
      <w:pPr>
        <w:pStyle w:val="Normal"/>
        <w:spacing w:lineRule="auto" w:line="480"/>
        <w:jc w:val="both"/>
        <w:rPr>
          <w:rFonts w:ascii="Courier New" w:hAnsi="Courier New" w:cs="Courier New"/>
        </w:rPr>
      </w:pPr>
      <w:r>
        <w:rPr>
          <w:rFonts w:cs="Courier New" w:ascii="Courier New" w:hAnsi="Courier New"/>
        </w:rPr>
        <w:t xml:space="preserve">Με αυτό το σκεπτικό, θέλω να προχωρήσω ένα βήμα παραπάνω και να δούμε μια ασθενή, η οποία είχε επάρκεια οστού μόνο στην πρόσθια περιοχή της γνάθου, δεν μπορούσαν να μπουν τέσσερα εμφυτεύματα και η αρχική σκέψη είναι να γίνει μια κινητή αποκατάσταση με σφαιρικούς συνδέσμους. Πολλοί ασθενείς, όμως, δεν το θέλουν κάτι τέτοιο. Και έρχομαι να αναθεωρήσω αυτά που σας έλεγα προηγουμένως και να τα συνοψίσω. </w:t>
      </w:r>
    </w:p>
    <w:p>
      <w:pPr>
        <w:pStyle w:val="Normal"/>
        <w:spacing w:lineRule="auto" w:line="480"/>
        <w:jc w:val="both"/>
        <w:rPr>
          <w:rFonts w:ascii="Courier New" w:hAnsi="Courier New" w:cs="Courier New"/>
        </w:rPr>
      </w:pPr>
      <w:r>
        <w:rPr>
          <w:rFonts w:cs="Courier New" w:ascii="Courier New" w:hAnsi="Courier New"/>
        </w:rPr>
        <w:t xml:space="preserve">Έχουμε τέσσερα εμφυτεύματα μπορούμε να κρεμάσουμε έναν πρόβολο σε κάθε πλευρά; Να υιοθετήσουμε το σκεπτικό του βραχέως οδοντικού τόξου; Μπορούμε. Απλά, θα πρέπει να τηρήσουμε όλα αυτά, τα οποία είπαμε προηγουμένως, συν ένα τεχνικό παράγοντα, τον οποίο τον προανέφερε και η κα. Ρούσσου και ο κ. Γούσιας, ότι πρέπει δηλαδή, να έχουμε επαρκές μήκος κολοβωμάτων. Δεν μπορεί να στηριχθεί αυτή η εργασία σε στηρίγματα εμφυτευματικά πολύ μικρά. Και βλέπουμε με χαρά, ότι αυτή είναι μια κατάσταση, η οποία μπορεί να δουλέψει στα δυο χρόνια. Απλά, πρέπει να είμαστε πάντοτε έτοιμοι, εάν τυχόν έχουμε κάποια φαινόμενα απορρόφησης του οστού θα πρέπει να επέμβουμε κατάλληλα. </w:t>
      </w:r>
    </w:p>
    <w:p>
      <w:pPr>
        <w:pStyle w:val="Normal"/>
        <w:pBdr>
          <w:bottom w:val="single" w:sz="4" w:space="1" w:color="000000"/>
        </w:pBdr>
        <w:spacing w:lineRule="auto" w:line="480"/>
        <w:jc w:val="both"/>
        <w:rPr>
          <w:rFonts w:ascii="Courier New" w:hAnsi="Courier New" w:cs="Courier New"/>
        </w:rPr>
      </w:pPr>
      <w:r>
        <w:rPr>
          <w:rFonts w:cs="Courier New" w:ascii="Courier New" w:hAnsi="Courier New"/>
        </w:rPr>
        <w:t xml:space="preserve">Και θα συνεχίσει η κα. Ρούσσου με τις μεταβατικές αποκαταστάσεις εμφυτευμάτων.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t>ΘΕΜΑ: Μεταβατικές αποκαταστάσεις εμφυτευμάτων.</w:t>
      </w:r>
    </w:p>
    <w:p>
      <w:pPr>
        <w:pStyle w:val="Normal"/>
        <w:spacing w:lineRule="auto" w:line="480"/>
        <w:jc w:val="both"/>
        <w:rPr/>
      </w:pPr>
      <w:r>
        <w:rPr>
          <w:rFonts w:cs="Courier New" w:ascii="Courier New" w:hAnsi="Courier New"/>
          <w:b/>
        </w:rPr>
        <w:t xml:space="preserve">ΟΜΙΛΗΤΡΙΑ: Κα. ΙΛΕΙΑ ΡΟΥΣΣΟΥ </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Ας συζητήσουμε λίγο για τις εμφυτευματικές αποκαταστάσεις τις μεταβατικές πάντα στην περιοχή των προσθίων και λίγο για την αισθητική. </w:t>
      </w:r>
    </w:p>
    <w:p>
      <w:pPr>
        <w:pStyle w:val="Normal"/>
        <w:spacing w:lineRule="auto" w:line="480"/>
        <w:jc w:val="both"/>
        <w:rPr>
          <w:rFonts w:ascii="Courier New" w:hAnsi="Courier New" w:cs="Courier New"/>
        </w:rPr>
      </w:pPr>
      <w:r>
        <w:rPr>
          <w:rFonts w:cs="Courier New" w:ascii="Courier New" w:hAnsi="Courier New"/>
        </w:rPr>
        <w:t xml:space="preserve">Παλαιότερα, όταν πρωτοξεκίνησαν τα εμφυτεύματα η προσπάθεια μας είναι να περάσει η περίοδος των τριών, ή των έξι μηνών για να γίνει η οστεοενσωμάτωση και από εκεί και πέρα, η αποκάλυψη του εμφυτεύματος και η τελική αποκατάσταση. Στο ενδιάμεσο διάστημα που περιμέναμε την οστεοενσωμάτωση οι λύσεις, τις οποίες είχαμε ήταν είτε μια κινητή μεταβατική οδοντοστοιχία, είτε να χρησιμοποιήσουμε σύνθετη ρητίνη και τα υπάρχοντα δόντια, είτε μια αποκατάσταση τύπου ΜΕΡΙΛΑΝΤ συγκολλούμενη σε εκείνη την περιοχή, είτε πάλι κάτι κινητό, που, όμως, μας δημιουργούσε το πρόβλημα εδώ στην περιοχή των μαλακών ιστών, όπου πλέον όταν γινόταν η οστεοενσωμάτωση όπου είχαμε εμφυτεύματα, τα οποία είχαν πολύ καλά οστεοενσωματωθεί, όμως, είχαμε ένα μεγάλο πρόβλημα ως προς την αισθητική των μαλακών ιστών στην περιοχή αυτή. </w:t>
      </w:r>
    </w:p>
    <w:p>
      <w:pPr>
        <w:pStyle w:val="Normal"/>
        <w:spacing w:lineRule="auto" w:line="480"/>
        <w:jc w:val="both"/>
        <w:rPr>
          <w:rFonts w:ascii="Courier New" w:hAnsi="Courier New" w:cs="Courier New"/>
        </w:rPr>
      </w:pPr>
      <w:r>
        <w:rPr>
          <w:rFonts w:cs="Courier New" w:ascii="Courier New" w:hAnsi="Courier New"/>
        </w:rPr>
        <w:t xml:space="preserve">Σήμερα πλέον δεν είναι αρκετό το να έχουμε μια ωραία στεφάνη. Αυτό που μας ενδιαφέρει είναι η αποκατάσταση όλης της περιοχής και πολύ περισσότερο και των μαλακών ιστών, οι οποίοι περιβάλλουν την αποκατάσταση. Επομένως, αυτό το οποίο μας ενδιαφέρει είναι, να υπάρχει αρμονία και με τα παρακείμενα δόντια, αλλά κυρίως σε αυτήν εδώ η περιοχή να μην έχουμε μαύρα τρίγωνα και να έχει δημιουργηθεί μια ωραία επούλωση γύρω από την εμφυτευματική αποκατάσταση. </w:t>
      </w:r>
    </w:p>
    <w:p>
      <w:pPr>
        <w:pStyle w:val="Normal"/>
        <w:spacing w:lineRule="auto" w:line="480"/>
        <w:jc w:val="both"/>
        <w:rPr>
          <w:rFonts w:ascii="Courier New" w:hAnsi="Courier New" w:cs="Courier New"/>
        </w:rPr>
      </w:pPr>
      <w:r>
        <w:rPr>
          <w:rFonts w:cs="Courier New" w:ascii="Courier New" w:hAnsi="Courier New"/>
        </w:rPr>
        <w:t xml:space="preserve">Καλούμαστε τώρα πλέον είτε να διατηρήσουμε, είτε να διαμορφώσουμε τους μαλακούς ιστούς γύρω από τις εμφυτευματικές αποκαταστάσεις. Και ας δούμε λίγο πως γίνονται αυτά τα περιστατικά. </w:t>
      </w:r>
    </w:p>
    <w:p>
      <w:pPr>
        <w:pStyle w:val="Normal"/>
        <w:spacing w:lineRule="auto" w:line="480"/>
        <w:jc w:val="both"/>
        <w:rPr>
          <w:rFonts w:ascii="Courier New" w:hAnsi="Courier New" w:cs="Courier New"/>
        </w:rPr>
      </w:pPr>
      <w:r>
        <w:rPr>
          <w:rFonts w:cs="Courier New" w:ascii="Courier New" w:hAnsi="Courier New"/>
        </w:rPr>
        <w:t xml:space="preserve">Η πιο εύκολη περίπτωση είναι να χρειαστεί να αποκαταστήσουμε ένα μονήρες εμφύτευμα και να έχουμε τα παρακείμενα δόντια, τα οποία, όμως, να έχουν υγιές περιοδόντιο. Είναι η ευκολότερη περίπτωση, διότι στις αποκαταστάσεις αυτές τα παρακείμενα υγιή περιοδοντικά δόντια διατηρούν το ύψος της ακρολοφίας και υπάρχει υγεία στην περιοχή, επομένως, μας διατηρούν και την μεσοδόντια θηλή. Και από εκεί και πέρα, δεν έχουμε καμία δυσκολία στο να κατασκευάσουμε μια στεφάνη, η οποία να προσαρμόζεται και στην περιοχή των μαλακών ιστών. </w:t>
      </w:r>
    </w:p>
    <w:p>
      <w:pPr>
        <w:pStyle w:val="Normal"/>
        <w:spacing w:lineRule="auto" w:line="480"/>
        <w:jc w:val="both"/>
        <w:rPr>
          <w:rFonts w:ascii="Courier New" w:hAnsi="Courier New" w:cs="Courier New"/>
        </w:rPr>
      </w:pPr>
      <w:r>
        <w:rPr>
          <w:rFonts w:cs="Courier New" w:ascii="Courier New" w:hAnsi="Courier New"/>
        </w:rPr>
        <w:t xml:space="preserve">Αποκαταστάσεις τέτοιες δεν είναι πλέον σήμερα αποδεκτές. Βέβαια, η ροζ πορσελάνη είναι ένα από τα «όπλα» που έχουμε. Όμως, δεν είναι αποκαταστάσεις που είναι αισθητικά αποδεκτές και πολύ συχνά με τους ασθενείς μας θα χρειαστεί να αντιμετωπίσουμε αυτά τα προβλήματα. </w:t>
      </w:r>
    </w:p>
    <w:p>
      <w:pPr>
        <w:pStyle w:val="Normal"/>
        <w:spacing w:lineRule="auto" w:line="480"/>
        <w:jc w:val="both"/>
        <w:rPr>
          <w:rFonts w:ascii="Courier New" w:hAnsi="Courier New" w:cs="Courier New"/>
        </w:rPr>
      </w:pPr>
      <w:r>
        <w:rPr>
          <w:rFonts w:cs="Courier New" w:ascii="Courier New" w:hAnsi="Courier New"/>
        </w:rPr>
        <w:t>Ποιες είναι οι προϋποθέσεις ούτως ώστε να μην φτάσουμε στο να χρησιμοποιήσουμε είτε ροζ πορσελάνη, είτε να έχουμε αυτά τα αισθητικά προβλήματα στην περιοχή των προσθίων; Καταρχήν, θέλουμε η απόσταση από την κορυφή του εμφυτεύματος και ιδιαίτερα από την φατνιακή απόφυση του παρακείμενου δοντιού και του εμφυτεύματος μέχρι το σημείο επαφής να είναι το πολύ πέντε χιλιοστά. Ακόμα καλύτερα, βέβαια, εάν είναι μικρότερη.</w:t>
      </w:r>
    </w:p>
    <w:p>
      <w:pPr>
        <w:pStyle w:val="Normal"/>
        <w:spacing w:lineRule="auto" w:line="480"/>
        <w:jc w:val="both"/>
        <w:rPr>
          <w:rFonts w:ascii="Courier New" w:hAnsi="Courier New" w:cs="Courier New"/>
        </w:rPr>
      </w:pPr>
      <w:r>
        <w:rPr>
          <w:rFonts w:cs="Courier New" w:ascii="Courier New" w:hAnsi="Courier New"/>
        </w:rPr>
        <w:t xml:space="preserve">Ξέρουμε από μια πολύ κλασσική μελέτη του ΤΑΡΝΑΟΥ, ότι όταν η απόσταση αυτή είναι μικρότερη, ή ίση με πέντε χιλιοστά στο 100% των περιπτώσεων θα γεμίσει από την μεσοδόντια θηλή και επομένως, δεν θα μας δημιουργηθούν τα μαύρα τρίγωνα στην περιοχή αυτή. </w:t>
      </w:r>
    </w:p>
    <w:p>
      <w:pPr>
        <w:pStyle w:val="Normal"/>
        <w:spacing w:lineRule="auto" w:line="480"/>
        <w:jc w:val="both"/>
        <w:rPr>
          <w:rFonts w:ascii="Courier New" w:hAnsi="Courier New" w:cs="Courier New"/>
        </w:rPr>
      </w:pPr>
      <w:r>
        <w:rPr>
          <w:rFonts w:cs="Courier New" w:ascii="Courier New" w:hAnsi="Courier New"/>
        </w:rPr>
        <w:t xml:space="preserve">Όταν η απόσταση αρχίζει και μεγαλώνει και γίνεται έξι χιλιοστά τότε μόνο στο 55% των περιπτώσεων θα γεμίσει όλος ο χώρος και θα είναι ακόμη μεγαλύτερη, τα ποσοστά πέφτουν πάρα πολύ. Επομένως, ξέρουμε από την πρώτη ημέρα με το που τοποθετείται το εμφύτευμα, εάν αυτό δεν μπει στην σωστή θέση ως προς το ύψος της φατνιακής ακρολοφίας, ότι τελικά μετά από έξι μήνες θα έχουμε ένα αισθητικό πρόβλημα στην περιοχή. </w:t>
      </w:r>
    </w:p>
    <w:p>
      <w:pPr>
        <w:pStyle w:val="Normal"/>
        <w:spacing w:lineRule="auto" w:line="480"/>
        <w:jc w:val="both"/>
        <w:rPr>
          <w:rFonts w:ascii="Courier New" w:hAnsi="Courier New" w:cs="Courier New"/>
        </w:rPr>
      </w:pPr>
      <w:r>
        <w:rPr>
          <w:rFonts w:cs="Courier New" w:ascii="Courier New" w:hAnsi="Courier New"/>
        </w:rPr>
        <w:t>Πέρα από την αξονική τοποθέτηση του εμφυτεύματος μας ενδιαφέρει και η παρειογλωσσική του θέση. Καταρχήν, μας ενδιαφέρει να έχει τουλάχιστον ένα χιλιοστό οστό στο παρειακό πέταλο. Το ένα χιλιοστό μας διασφαλίζει ότι δεν θα απορροφηθεί το παρειακό πέταλο. Επομένως, δεν έχουμε πάλι υφίζηση των μαλακών ιστών στην περιοχή αυτή και βέβαια, να έχουμε τουλάχιστον μια απόσταση ενάμισι χιλιοστό από τα παρακείμενα, έτσι ώστε να μπορέσουμε να διατηρήσουμε την φατνιακή ακρολοφία. Εδώ βλέπετε την απορρόφηση του παρειακού πετάλου και επομένως, το έλλειμμα, το οποίο θα δημιουργηθεί στην περιοχή.</w:t>
      </w:r>
    </w:p>
    <w:p>
      <w:pPr>
        <w:pStyle w:val="Normal"/>
        <w:spacing w:lineRule="auto" w:line="480"/>
        <w:jc w:val="both"/>
        <w:rPr>
          <w:rFonts w:ascii="Courier New" w:hAnsi="Courier New" w:cs="Courier New"/>
        </w:rPr>
      </w:pPr>
      <w:r>
        <w:rPr>
          <w:rFonts w:cs="Courier New" w:ascii="Courier New" w:hAnsi="Courier New"/>
        </w:rPr>
        <w:t xml:space="preserve">Έχοντας, λοιπόν, υπόψη μας αυτές τις πολύ βασικές αρχές, ας δούμε κάποια τέτοια περιστατικά. </w:t>
      </w:r>
    </w:p>
    <w:p>
      <w:pPr>
        <w:pStyle w:val="Normal"/>
        <w:spacing w:lineRule="auto" w:line="480"/>
        <w:jc w:val="both"/>
        <w:rPr>
          <w:rFonts w:ascii="Courier New" w:hAnsi="Courier New" w:cs="Courier New"/>
        </w:rPr>
      </w:pPr>
      <w:r>
        <w:rPr>
          <w:rFonts w:cs="Courier New" w:ascii="Courier New" w:hAnsi="Courier New"/>
        </w:rPr>
        <w:t xml:space="preserve">Και ας ξεκινήσουμε από το ιδανικό. Μια γυναίκα νεαρή είχε ένα κάταγμα στην περιοχή του «12», υπάρχουν υγιείς περιοδοντικοί ιστοί, οι οποίοι περιβάλλουν και το δόντι στο οποίο έχουμε το κάταγμα, αλλά και τα παρακείμενα δόντια στην περιοχή αυτή. Είναι, λοιπόν, όλα ιδανικά. Γίνεται εξαγωγή του δοντιού. Τοποθέτηση του εμφυτεύματος, χωρίς να γίνει κρημνός, διότι υπάρχει το παρειακό πέταλο. Έχουμε υπόψη μας τις αρχές αυτές όπως τις συζητήσαμε δηλαδή, ένα χιλιοστό τουλάχιστον στην προστομιακή περιοχή, ενάμιση από τα παρακείμενα δόντια, μια ελαφριά παρειακή κλίση, ώστε να έχουμε την περιοχή αυτή εδώ του ενός χιλιοστού και την απόσταση από το σημείο επαφής να είναι μικρότερη, ή ίση με πέντε χιλιοστά. </w:t>
      </w:r>
    </w:p>
    <w:p>
      <w:pPr>
        <w:pStyle w:val="Normal"/>
        <w:spacing w:lineRule="auto" w:line="480"/>
        <w:jc w:val="both"/>
        <w:rPr>
          <w:rFonts w:ascii="Courier New" w:hAnsi="Courier New" w:cs="Courier New"/>
        </w:rPr>
      </w:pPr>
      <w:r>
        <w:rPr>
          <w:rFonts w:cs="Courier New" w:ascii="Courier New" w:hAnsi="Courier New"/>
        </w:rPr>
        <w:t xml:space="preserve">Έχοντας όλα αυτά στο μυαλό μας, κατασκευάζουμε άμεσα μια μεταβατική αποκατάσταση για την άμεση φόρτιση. Βλέπετε ότι δεν υπάρχουν ράμματα, δεν έχει γίνει κρημνός. Τοποθετείται η μεταβατική αποκατάσταση και περιμένουμε για την επούλωση έξι μήνες. Σε μια τέτοια περίπτωση δεν υπάρχει κανένας λόγος να μην πάνε όλα καλά. Βλέπετε πόσο ωραία έχουν επουλωθεί οι μαλακοί ιστοί γύρω από την μεταβατική αποκατάσταση. Έχει διατηρηθεί η μεσοδόντια θηλή και πλέον η τελική αποκατάσταση είναι ό,τι πιο εύκολο πιθανόν να έχουμε κάνει στην περιοχή των προσθίων δοντιών. </w:t>
      </w:r>
    </w:p>
    <w:p>
      <w:pPr>
        <w:pStyle w:val="Normal"/>
        <w:spacing w:lineRule="auto" w:line="480"/>
        <w:jc w:val="both"/>
        <w:rPr>
          <w:rFonts w:ascii="Courier New" w:hAnsi="Courier New" w:cs="Courier New"/>
        </w:rPr>
      </w:pPr>
      <w:r>
        <w:rPr>
          <w:rFonts w:cs="Courier New" w:ascii="Courier New" w:hAnsi="Courier New"/>
        </w:rPr>
        <w:t xml:space="preserve">Ας πάμε να δούμε λίγο πιο περίπλοκα περιστατικά, όταν τα πράγματα δεν είναι τόσο ιδανικά. Αντίστοιχα μια νεαρή γυναίκα, όπου χρειάστηκε να γίνει εξαγωγή του νούμερο «11», λόγω ενός ενδοπεριοαποστήματος. Είχαμε παράλληλα ατροφία του παρειακού πετάλου. Επομένως, εδώ αρχίζουν ήδη και σηκώνονται κόκκινες σημαιούλες στο μυαλό μας. Δεν μπορούσαμε να κάνουμε άμεση φόρτιση, αφού λείπει το παρειακό πέταλο. Επομένως, έπρεπε να τοποθετηθεί το εμφύτευμα και σε δεύτερο χρόνο να γίνει η αποκάλυψη του εμφυτεύματος. Αυτό σημαίνει ότι την ημέρα που γίνεται η αποκάλυψη του εμφυτεύματος έχουμε μια τέτοια μορφολογία στους μαλακούς ιστούς. Μακριά αυτό από την ιδανική περίπτωση, την οποία είδαμε την προηγούμενη φορά. </w:t>
      </w:r>
    </w:p>
    <w:p>
      <w:pPr>
        <w:pStyle w:val="Normal"/>
        <w:spacing w:lineRule="auto" w:line="480"/>
        <w:jc w:val="both"/>
        <w:rPr>
          <w:rFonts w:ascii="Courier New" w:hAnsi="Courier New" w:cs="Courier New"/>
        </w:rPr>
      </w:pPr>
      <w:r>
        <w:rPr>
          <w:rFonts w:cs="Courier New" w:ascii="Courier New" w:hAnsi="Courier New"/>
        </w:rPr>
        <w:t xml:space="preserve">Εάν πάμε τώρα έτσι όπως είμαστε στην περιοχή αυτή εδώ απλώς, να αποτυπώσουμε, είναι φανερό ότι δεν μπορεί ποτέ η αποκατάσταση αυτή να είναι σε αρμονία με τους μαλακούς ιστούς της περιοχής. Βλέπετε εδώ, ότι δεν υπάρχει καμία μορφολογία της μεσοδόντιας θηλής δεξιά και αριστερά και βέβαια και καμία μορφολογία στην μασητική εικόνα. </w:t>
      </w:r>
    </w:p>
    <w:p>
      <w:pPr>
        <w:pStyle w:val="Normal"/>
        <w:spacing w:lineRule="auto" w:line="480"/>
        <w:jc w:val="both"/>
        <w:rPr>
          <w:rFonts w:ascii="Courier New" w:hAnsi="Courier New" w:cs="Courier New"/>
        </w:rPr>
      </w:pPr>
      <w:r>
        <w:rPr>
          <w:rFonts w:cs="Courier New" w:ascii="Courier New" w:hAnsi="Courier New"/>
        </w:rPr>
        <w:t xml:space="preserve">Παίρνουμε, λοιπόν, ένα αποτύπωμα της θέσης του εμφυτεύματος και κατασκευάζουμε μια μεταβατική αποκατάσταση. Στην μεταβατική αυτή αποκατάσταση αρχίζουμε και προσθέτουμε εμείς εξωστοματικά ακρυλικό, εν ψυχρώ πολυμεριζόμενη ακρυλική ρητίνη ακριβώς όπου νομίζουμε ότι θέλουμε, για να πιέσουμε τους μαλακούς ιστούς. Όταν τοποθετείται η μεταβατική ενδοστοματικά βλέπετε την πίεση που ασκείται στους μαλακούς ιστούς πλέον από το εσωτερικό και αρχίζουμε να κατευθύνουμε την επούλωση τους εκεί που εμείς επιθυμούμε. Η πίεση αυτή θα πρέπει μέσα σε πέντε λεπτά να έχει εξαφανιστεί, αλλιώς θα χρειαστεί να αφαιρέσουμε πάλι λίγο ακρυλικό και μετά, σε δεύτερο χρόνο να ξανά προσθέσουμε, εάν αυτό είναι αυτό που επιθυμούμε. </w:t>
      </w:r>
    </w:p>
    <w:p>
      <w:pPr>
        <w:pStyle w:val="Normal"/>
        <w:spacing w:lineRule="auto" w:line="480"/>
        <w:jc w:val="both"/>
        <w:rPr>
          <w:rFonts w:ascii="Courier New" w:hAnsi="Courier New" w:cs="Courier New"/>
        </w:rPr>
      </w:pPr>
      <w:r>
        <w:rPr>
          <w:rFonts w:cs="Courier New" w:ascii="Courier New" w:hAnsi="Courier New"/>
        </w:rPr>
        <w:t xml:space="preserve">Βλέπετε πως αρχίζει και περνάει η πίεση στην περιοχή και αυτή είναι η μεταβατική αποκατάσταση. Όταν έχουμε καταφέρει με την μεταβατική αποκατάσταση να πιέσουμε τους ιστούς στην θέση που εμείς επιθυμούμε, τότε προχωρούμε στην τελική αποτύπωση. Βλέπετε πως καταφέραμε να διαμορφώσουμε τους μαλακούς ιστούς και από αυτή εδώ την εικόνα να έχουμε μια εικόνα τέτοια που δίνει ακριβώς την μορφολογία της ρίζας που είχε το δόντι πριν γίνει η εξαγωγή και η μορφολογία αυτή είναι αυτή, η οποία υποστηρίζει τους μαλακούς ιστούς. Και επομένως, μας δίνει την μορφολογία που θέλουμε και βλέπετε αντίστοιχα και την εικόνα πως είναι προστομιακά. Επομένως, τώρα μπορούμε να πάμε και να αποτυπώσουμε και στην συνέχεια, να κατασκευάσουμε την τελική εργασία. </w:t>
      </w:r>
    </w:p>
    <w:p>
      <w:pPr>
        <w:pStyle w:val="Normal"/>
        <w:spacing w:lineRule="auto" w:line="480"/>
        <w:jc w:val="both"/>
        <w:rPr>
          <w:rFonts w:ascii="Courier New" w:hAnsi="Courier New" w:cs="Courier New"/>
        </w:rPr>
      </w:pPr>
      <w:r>
        <w:rPr>
          <w:rFonts w:cs="Courier New" w:ascii="Courier New" w:hAnsi="Courier New"/>
        </w:rPr>
        <w:t xml:space="preserve">Τώρα, εάν όλη αυτή η εργασία που έχουμε κάνει εμείς και έχουμε επιτύχει με την μεταβατική δεν την μεταφέρουμε στο εργαστήριο, ο τεχνίτης δεν θα ξέρει πώς να φτιάξει την μορφολογία της στεφάνης κάτω από το επίπεδο των ούλων, έτσι ώστε αυτή να στηρίζει τους μαλακούς ιστούς, όπως έκανε η μεταβατική αποκατάσταση. </w:t>
      </w:r>
    </w:p>
    <w:p>
      <w:pPr>
        <w:pStyle w:val="Normal"/>
        <w:spacing w:lineRule="auto" w:line="480"/>
        <w:jc w:val="both"/>
        <w:rPr>
          <w:rFonts w:ascii="Courier New" w:hAnsi="Courier New" w:cs="Courier New"/>
        </w:rPr>
      </w:pPr>
      <w:r>
        <w:rPr>
          <w:rFonts w:cs="Courier New" w:ascii="Courier New" w:hAnsi="Courier New"/>
        </w:rPr>
        <w:t>Επομένως, εμείς πρέπει με κάποιο τρόπο να επικοινωνήσουμε μαζί του για όλη αυτή την δουλειά που είχαμε κάνει ενδοστοματικά, κλινικά. Η μια λύση είναι να του στείλουμε την μεταβατική αποκατάσταση. Σημαίνει ότι ο ασθενής μας θα μείνει χωρίς την μεταβατική αποκατάσταση.</w:t>
      </w:r>
    </w:p>
    <w:p>
      <w:pPr>
        <w:pStyle w:val="Normal"/>
        <w:spacing w:lineRule="auto" w:line="480"/>
        <w:jc w:val="both"/>
        <w:rPr>
          <w:rFonts w:ascii="Courier New" w:hAnsi="Courier New" w:cs="Courier New"/>
        </w:rPr>
      </w:pPr>
      <w:r>
        <w:rPr>
          <w:rFonts w:cs="Courier New" w:ascii="Courier New" w:hAnsi="Courier New"/>
        </w:rPr>
        <w:t xml:space="preserve">Υπάρχουν πάρα πολλοί τρόποι, εγώ τώρα θα σας δείξω έναν εδώ, αλλά εάν ασχοληθείτε, υπάρχουν πάρα πολλοί τρόποι και βέβαια, έγκειται και στην φαντασία του κάθε ένα πως θα το καταφέρει αυτό να το επικοινωνήσει. </w:t>
      </w:r>
    </w:p>
    <w:p>
      <w:pPr>
        <w:pStyle w:val="Normal"/>
        <w:spacing w:lineRule="auto" w:line="480"/>
        <w:jc w:val="both"/>
        <w:rPr>
          <w:rFonts w:ascii="Courier New" w:hAnsi="Courier New" w:cs="Courier New"/>
        </w:rPr>
      </w:pPr>
      <w:r>
        <w:rPr>
          <w:rFonts w:cs="Courier New" w:ascii="Courier New" w:hAnsi="Courier New"/>
        </w:rPr>
        <w:t xml:space="preserve">Πολύ απλά ένα αλγινικό αποτύπωμα στην περιοχή των προσθίων ενώ η μεταβατική είναι ακόμα τοποθετημένη ενδοστοματικά. Στην συνέχεια, στο εκμαγείο που είχαμε φτιάξει, το οποίο βλέπετε ότι δεν έχει καθόλου τους μαλακούς ιστούς παρά μόνο την θέση του εμφυτεύματος σε σχέση με τα παρακείμενα δόντια, τοποθετούμε την μεταβατική αποκατάσταση, η οποία βλέπετε εδώ, ότι έχει την διαμορφωμένη επιφάνεια, η οποία πιέζει τους μαλακούς ιστούς εκεί όπου εμείς θέλουμε, τοποθετούμε οποιοδήποτε λεπτόρρευστο υλικό και ξανά βάζουμε το αλγινικό, το οποίο είχαμε πάρει ενδοστοματικά. Άρα, πιέζουμε με το αλγινικό αποτύπωμα για να πάει η λεπτόρρευστη σιλικόνη, την οποία έχουμε βάλει εδώ ακριβώς, ώστε να πάρει την μορφολογία της εμφάνισης, την οποία είχαμε εμείς σχηματίσει ενδοστοματικά. Με τον τρόπο αυτό, μεταφέρουμε ακριβώς το εκμαγείο ό,τι είχαμε κάνει κλινικά στο στόμα και πλέον δίνοντας αυτό το εκμαγείο στον τεχνίτη μας μπορεί να μας κατασκευάσει μια στεφάνη ακριβώς όπως εμείς έχουμε σχεδιάσει μέχρι τώρα το περιστατικό. </w:t>
      </w:r>
    </w:p>
    <w:p>
      <w:pPr>
        <w:pStyle w:val="Normal"/>
        <w:spacing w:lineRule="auto" w:line="480"/>
        <w:jc w:val="both"/>
        <w:rPr>
          <w:rFonts w:ascii="Courier New" w:hAnsi="Courier New" w:cs="Courier New"/>
        </w:rPr>
      </w:pPr>
      <w:r>
        <w:rPr>
          <w:rFonts w:cs="Courier New" w:ascii="Courier New" w:hAnsi="Courier New"/>
        </w:rPr>
        <w:t xml:space="preserve">Αυτό είναι ένα παλαιότερο περιστατικό, όπου ακόμα δεν υπήρχαν τα ολοκεραμικά διαβλεννογόνια τμήματα και επειδή ήταν κάπως λεπτοί οι ιστοί στην περιοχή, έγινε και όπτηση πορσελάνης επάνω στο διαβλεννογόνιο τμήμα και στην συνέχεια, η συγκόλληση της τελικής στεφάνης. Και αυτή είναι η τελική κλινική εικόνα. </w:t>
      </w:r>
    </w:p>
    <w:p>
      <w:pPr>
        <w:pStyle w:val="Normal"/>
        <w:spacing w:lineRule="auto" w:line="480"/>
        <w:jc w:val="both"/>
        <w:rPr>
          <w:rFonts w:ascii="Courier New" w:hAnsi="Courier New" w:cs="Courier New"/>
        </w:rPr>
      </w:pPr>
      <w:r>
        <w:rPr>
          <w:rFonts w:cs="Courier New" w:ascii="Courier New" w:hAnsi="Courier New"/>
        </w:rPr>
        <w:t xml:space="preserve">Ένα ακόμα πιο σύνθετο περιστατικό. Μετά από τραύμα, ένας νεαρός ασθενής χτύπησε με την μηχανή, έχασε το δόντι του και μάλιστα, δεν ήθελε να το αποχωριστεί, ήρθε μια ημέρα στο ιατρείο και το είχε φτιάξει κολιέ. Πρέπει να περιμένουμε να γίνει η επούλωση. Μια μεταβατική μέριλα, έτσι ώστε να γίνει καταρχήν η επούλωση των μαλακών ιστών. Στην συνέχεια, τοποθετείται το εμφύτευμα και περιμένουμε τους έξι μήνες για να γίνει η οστεοενσωμάτωση. Αντιλαμβάνεστε ότι την ημέρα που θα γίνει η αποκάλυψη του εμφυτεύματος οι μαλακοί ιστοί δεν θα έχουν καμία ιδιαίτερη μορφολογία στην περιοχή. Πάλι με τον ίδιο τρόπο, με μια μεταβατική αποκατάσταση μπορούμε να πιέσουμε τους ιστούς ακριβώς εκεί που θέλουμε εμείς να δώσουμε μια κατάσταση λίγο πιο ιδανική και από εκεί και πέρα, με την τελική αποκατάσταση να υποστηρίξουμε ακριβώς τα ούλα στην θέση που εμείς επιθυμούμε. </w:t>
      </w:r>
    </w:p>
    <w:p>
      <w:pPr>
        <w:pStyle w:val="Normal"/>
        <w:spacing w:lineRule="auto" w:line="480"/>
        <w:jc w:val="both"/>
        <w:rPr>
          <w:rFonts w:ascii="Courier New" w:hAnsi="Courier New" w:cs="Courier New"/>
        </w:rPr>
      </w:pPr>
      <w:r>
        <w:rPr>
          <w:rFonts w:cs="Courier New" w:ascii="Courier New" w:hAnsi="Courier New"/>
        </w:rPr>
        <w:t xml:space="preserve">Προχωρούμε τώρα σε λίγο πιο δύσκολα περιστατικά. Όταν έχουμε δυο παρακείμενα εμφυτεύματα, όπου δηλαδή, δεν έχουμε τώρα τα δόντια να μας συγκρατήσουν το περιοδόντιο και την ακρολοφία όπως στα προηγούμενα περιστατικά που είδαμε. Εδώ είναι λίγο πιο δύσκολο να διατηρήσουμε την μεσοδόντια θηλή μεταξύ των εμφυτευμάτων και αυτό έχει να κάνει λίγο με το βιολογικό εύρος, αλλά να μην σας μπλέξω με αυτά. </w:t>
      </w:r>
    </w:p>
    <w:p>
      <w:pPr>
        <w:pStyle w:val="Normal"/>
        <w:spacing w:lineRule="auto" w:line="480"/>
        <w:jc w:val="both"/>
        <w:rPr>
          <w:rFonts w:ascii="Courier New" w:hAnsi="Courier New" w:cs="Courier New"/>
        </w:rPr>
      </w:pPr>
      <w:r>
        <w:rPr>
          <w:rFonts w:cs="Courier New" w:ascii="Courier New" w:hAnsi="Courier New"/>
        </w:rPr>
        <w:t xml:space="preserve">Ξέρουμε από την βιβλιογραφία εκ των πραγμάτων ότι το ύψος της μεσοδόντιας θηλής μεταξύ δυο εμφυτευμάτων δεν μπορεί να είναι όσο είναι μεταξύ δυο δοντιών. Θα υπολειπόμαστε περίπου 3,4 χιλιοστά κατά μέσον όρο. Αυτό το ξέρουμε ξεκινώντας. Άρα, σε αυτή εδώ την περίπτωση δεν μπορούμε ποτέ την μεσοδόντια θηλή να την φέρουμε εκεί που ήταν εάν υπήρχε ένα δόντι, ή εάν υπήρχαν τα δυο δόντια. Ξέρουμε εκ των πραγμάτων, ότι αυτή θα είναι μικρότερη. Επομένως, δημιουργείται το αισθητικό πρόβλημα των μαύρων τριγώνων στην πρόσθια περιοχή. </w:t>
      </w:r>
    </w:p>
    <w:p>
      <w:pPr>
        <w:pStyle w:val="Normal"/>
        <w:spacing w:lineRule="auto" w:line="480"/>
        <w:jc w:val="both"/>
        <w:rPr>
          <w:rFonts w:ascii="Courier New" w:hAnsi="Courier New" w:cs="Courier New"/>
        </w:rPr>
      </w:pPr>
      <w:r>
        <w:rPr>
          <w:rFonts w:cs="Courier New" w:ascii="Courier New" w:hAnsi="Courier New"/>
        </w:rPr>
        <w:t xml:space="preserve">Ένας τρόπος να ξεπεράσουμε αυτό το πρόβλημα είναι, να ανεβάσουμε εμείς το σημείο επαφής και αντί να είναι εδώ, να το φέρουμε πιο επάνω. Επομένως, με αυτό τον τρόπο να μικραίνουμε τον χώρο που θα χρειαστεί να καταλάβει η μεσοδόντια θηλή. Και αυτή είναι μια καλή λύση. Χειρουργικά όταν πρέπει να τοποθετηθούν δυο εμφυτεύματα παρακείμενα και ειδικά, στην πρόσθια περιοχή που μας απασχολούν οι θέσεις των μαλακών ιστών καλό είναι, να προσπαθήσουμε να έχουμε τουλάχιστον τρία χιλιοστά μεταξύ των εμφυτευμάτων, έτσι ώστε ό,τι φατνιακή απόσταση υπάρχει να μην απορροφηθεί και βέβαια, να προσέξουμε και πάλι την απόσταση από τα παρακείμενα δόντια. Όμως- όπως είπαμε- αυτό εδώ δεν μπορούμε να το διατηρήσουμε όπως θα γίνει μεταξύ των δοντιών. </w:t>
      </w:r>
    </w:p>
    <w:p>
      <w:pPr>
        <w:pStyle w:val="Normal"/>
        <w:spacing w:lineRule="auto" w:line="480"/>
        <w:jc w:val="both"/>
        <w:rPr>
          <w:rFonts w:ascii="Courier New" w:hAnsi="Courier New" w:cs="Courier New"/>
        </w:rPr>
      </w:pPr>
      <w:r>
        <w:rPr>
          <w:rFonts w:cs="Courier New" w:ascii="Courier New" w:hAnsi="Courier New"/>
        </w:rPr>
        <w:t xml:space="preserve">Σε ένα επόμενο περιστατικό, λοιπόν, σε μια μεγαλύτερης ηλικίας γυναίκα με μεγάλο περιοδοντικό πρόβλημα και ειδικά, στην περιοχή εδώ πέρα έχουμε μεγάλη προσβολή, απώλεια του παρειακού πετάλου, έγινε η εξαγωγή των δοντιών, έγινε ενίσχυση της περιοχής με οστικό μόσχευμα και η τοποθέτηση των εμφυτευμάτων. Καθώς είχαμε καλή αρχική σταθεροποίηση έγινε άμεση φόρτιση των εμφυτευμάτων. Και αυτή εδώ βλέπετε είναι η μεταβατική αποκατάσταση. Περιμένουμε την επούλωση. Εδώ είναι ακριβώς αυτό το πρόβλημα που συζητήσαμε. Αυτή εδώ την περιοχή είναι πολύ δύσκολο να καταφέρουμε με τους μαλακούς ιστούς να την καλύψουμε. Τα μαύρα τρίγωνα εδώ πέρα θα υπάρχουν. Επομένως, πρέπει να σκεφτούμε μια άλλη λύση και βέβαια, στην περίπτωση αυτή είναι μόνο η ροζ πορσελάνη που -όπως είπαμε και προηγουμένως- είναι ένα από τα «όπλα» που έχουμε. Δεν είναι κακή προσέγγιση, προκειμένου να ήταν όλη αυτή η περιοχή εδώ με άσπρο κεραμικό υλικό. Είναι πολύ καλύτερα να χρησιμοποιήσουμε ροζ πορσελάνη και υπάρχει η δυνατότητα να κάνουμε χρωματοληψία και των μαλακών ιστών και των ούλων και με αυτό τον τρόπο να λύσουμε το αισθητικό πρόβλημα, το οποίο δημιουργείται στην περιοχή. </w:t>
      </w:r>
    </w:p>
    <w:p>
      <w:pPr>
        <w:pStyle w:val="Normal"/>
        <w:spacing w:lineRule="auto" w:line="480"/>
        <w:jc w:val="both"/>
        <w:rPr>
          <w:rFonts w:ascii="Courier New" w:hAnsi="Courier New" w:cs="Courier New"/>
        </w:rPr>
      </w:pPr>
      <w:r>
        <w:rPr>
          <w:rFonts w:cs="Courier New" w:ascii="Courier New" w:hAnsi="Courier New"/>
        </w:rPr>
        <w:t xml:space="preserve">Το τελευταίο θέμα, το οποίο θα συζητήσουμε πριν το διάλειμμα σήμερα, γιατί νομίζω ότι ήταν αρκετά μεγάλο το πρωινό και χρειαζόμαστε λίγη ξεκούραση είναι κατά πόσο οι στεφάνες πρέπει να είναι ναρθηκοποιημένες, ή μονήρεις. </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Είναι και αυτό ένα από τα τρένα που θέλαμε να δούμε εάν και κατά πόσο θα πάρουμε και μαζί με αυτό θα έρθει να κουβεντιάσουμε και για τον αριθμό των εμφυτευμάτων. </w:t>
      </w:r>
    </w:p>
    <w:p>
      <w:pPr>
        <w:pStyle w:val="Normal"/>
        <w:spacing w:lineRule="auto" w:line="480"/>
        <w:jc w:val="both"/>
        <w:rPr>
          <w:rFonts w:ascii="Courier New" w:hAnsi="Courier New" w:cs="Courier New"/>
        </w:rPr>
      </w:pPr>
      <w:r>
        <w:rPr>
          <w:rFonts w:cs="Courier New" w:ascii="Courier New" w:hAnsi="Courier New"/>
        </w:rPr>
        <w:t xml:space="preserve">Είδατε ότι στις περισσότερες περιπτώσεις έχουμε χρησιμοποιήσει αρκετά, ή πολλά εμφυτεύματα. Δείχνουμε παλαιότερα περιστατικά γιατί είναι τα περιστατικά εκείνα από τα οποία μαθαίνουμε. Και αυτό που μαθαίνεις και μέσα από την κλινική πράξη είναι αυτό που ουσιαστικά θέλεις να μεταδώσεις. </w:t>
      </w:r>
    </w:p>
    <w:p>
      <w:pPr>
        <w:pStyle w:val="Normal"/>
        <w:spacing w:lineRule="auto" w:line="480"/>
        <w:jc w:val="both"/>
        <w:rPr>
          <w:rFonts w:ascii="Courier New" w:hAnsi="Courier New" w:cs="Courier New"/>
        </w:rPr>
      </w:pPr>
      <w:r>
        <w:rPr>
          <w:rFonts w:cs="Courier New" w:ascii="Courier New" w:hAnsi="Courier New"/>
        </w:rPr>
        <w:t xml:space="preserve">Όμως, όλα τα τρένα δεν ήταν σωστά. Υπήρχε μια εποχή που έλεγαν: «Α! Όχι, πρέπει οι στεφάνες ... να εμφυτεύονται, γενικά οι αποκαταστάσεις επάνω στα εμφυτεύματα να είναι ναρθηκοποιημένες». Γιατί; Διότι είχαν βρει ότι υπάρχει καλύτερη κατανομή τάσεων. Όμως, διαβάζοντας την βιβλιογραφία βλέπουμε ότι αφορούσαν κυρίως μελέτες εργαστηριακές όπου δεν μπορούσε να ληφθεί υπόψη η στρέβλωση της γνάθου. Υπάρχει διαστρέβλωση πάντοτε. Και επίσης, δεν λαμβάνεται υπόψη, γιατί ήταν μελέτες σε υπολογιστή, η δυσκολία που υπάρχει στο εργαστήριο, η δυσκολία της εφαρμογής, όπως και η δυσκολία της συγκόλλησης, ή του βιδώματος. </w:t>
      </w:r>
    </w:p>
    <w:p>
      <w:pPr>
        <w:pStyle w:val="Normal"/>
        <w:spacing w:lineRule="auto" w:line="480"/>
        <w:jc w:val="both"/>
        <w:rPr>
          <w:rFonts w:ascii="Courier New" w:hAnsi="Courier New" w:cs="Courier New"/>
        </w:rPr>
      </w:pPr>
      <w:r>
        <w:rPr>
          <w:rFonts w:cs="Courier New" w:ascii="Courier New" w:hAnsi="Courier New"/>
        </w:rPr>
        <w:t xml:space="preserve">Σε μια δική μας έρευνα με διάρκεια παρακολούθησης έως και δώδεκα χρόνια, δεν βρήκαμε διαφορά ανάμεσα στις επιπλοκές, ή στην επιβίωση των εμφυτευμάτων είτε ήταν χωριστά, είτε ήταν ενωμένα. Και δεν ήμασταν οι μόνοι. Και άλλοι κλινικοί στο ίδιο συμπέρασμα κατέληξαν. Άρα, τελικά τουλάχιστον από πλευράς βιβλιογραφίας η απόφαση εάν θα είναι ενωμένες, ή χωριστές δεν υφίσταται. Σίγουρα εκείνο, το οποίο είναι πιο εύκολο να σκεφτεί κανείς από τα φυσικά δόντια, που είναι το πρότυπο μας είναι, εάν τυχόν έχουμε τρία εμφυτεύματα είναι πολύ εύκολο ειδικά στην εποχή των συγκολλούμενων αποκαταστάσεων να μπουν τρία μεμονωμένα κολοβώματα, τρία μεμονωμένα στηρίγματα ειδικά εάν είναι και παραλληλισμένα μεταξύ τους και να μπουν τρεις μεμονωμένες στεφάνες. Σε αυτή την περίπτωση, πρέπει να αφήσουμε απλώς μια υποδοχή κάπου, ένα σημείο για να μπορούμε να τις ξεκολλήσουμε εάν χρειαστεί. Και βλέπετε αυτές τις στεφάνες τοποθετημένες το 1993 και βλέπετε την ίδια κατάσταση το 2008. Υπάρχει μια μικρή οστική απορρόφηση, αλλά είναι μικρή. </w:t>
      </w:r>
    </w:p>
    <w:p>
      <w:pPr>
        <w:pStyle w:val="Normal"/>
        <w:spacing w:lineRule="auto" w:line="480"/>
        <w:jc w:val="both"/>
        <w:rPr>
          <w:rFonts w:ascii="Courier New" w:hAnsi="Courier New" w:cs="Courier New"/>
        </w:rPr>
      </w:pPr>
      <w:r>
        <w:rPr>
          <w:rFonts w:cs="Courier New" w:ascii="Courier New" w:hAnsi="Courier New"/>
        </w:rPr>
        <w:t xml:space="preserve">Το πρόβλημα, το οποίο θα πρέπει να σκεφτεί κανείς είναι, εάν αυτές οι στεφάνες όταν είναι μεμονωμένες μπορεί κανείς να τις βάλει στην φορά ένθεσης. Αυτό είναι το πρόβλημα, το πως μπορεί κανείς να τις βάλει. Εάν η φορά ένθεσης είναι τελείως διαφορετική θα πρέπει κανείς να έχει έναν χάρτη και να θυμάται ποια μπαίνει πρώτα, ποια μπαίνει δεύτερη, ποια μπαίνει τρίτη. Σίγουρα, όμως, είναι ευκολότερο κανείς να εφαρμόσει μια μονή στεφάνη παρά τρεις ενωμένες. </w:t>
      </w:r>
    </w:p>
    <w:p>
      <w:pPr>
        <w:pStyle w:val="Normal"/>
        <w:spacing w:lineRule="auto" w:line="480"/>
        <w:jc w:val="both"/>
        <w:rPr>
          <w:rFonts w:ascii="Courier New" w:hAnsi="Courier New" w:cs="Courier New"/>
        </w:rPr>
      </w:pPr>
      <w:r>
        <w:rPr>
          <w:rFonts w:cs="Courier New" w:ascii="Courier New" w:hAnsi="Courier New"/>
        </w:rPr>
        <w:t xml:space="preserve">Σε μια άλλη περίπτωση οπίσθιας νωδότητας παίρνουμε πάλι σαν πρότυπο το φυσικό δόντι, το οποίο υπάρχει στην αντίθετη πλευρά, εδώ είναι οι δυο πλευρές του ίδιου ασθενή. Εδώ υπάρχει μια προσβολή του διχασμού. Και φτιάχνονται τρεις ενωμένες στεφάνες αντίστοιχα με το πρότυπο των φυσικών δοντιών που έχει γίνει προγομφοποίηση. </w:t>
      </w:r>
    </w:p>
    <w:p>
      <w:pPr>
        <w:pStyle w:val="Normal"/>
        <w:spacing w:lineRule="auto" w:line="480"/>
        <w:jc w:val="both"/>
        <w:rPr>
          <w:rFonts w:ascii="Courier New" w:hAnsi="Courier New" w:cs="Courier New"/>
        </w:rPr>
      </w:pPr>
      <w:r>
        <w:rPr>
          <w:rFonts w:cs="Courier New" w:ascii="Courier New" w:hAnsi="Courier New"/>
        </w:rPr>
        <w:t xml:space="preserve">Εκείνη την εποχή ήταν που σχεδόν αποκλειστική δυνατότητα οι κοχλιούμενες μόλις είχαν εμφανιστεί οι συγκολλούμενες, οι ανάγκες σε στοματική υγιεινή είτε στα φυσικά δόντια, είτε στα εμφυτεύματα είναι οι ίδιες. Η ανάγκη επανελέγχου είναι η ίδια και με το σκεπτικό αυτό, μπορούν θαυμάσια να κρατηθούν. </w:t>
      </w:r>
    </w:p>
    <w:p>
      <w:pPr>
        <w:pStyle w:val="Normal"/>
        <w:spacing w:lineRule="auto" w:line="480"/>
        <w:jc w:val="both"/>
        <w:rPr/>
      </w:pPr>
      <w:r>
        <w:rPr>
          <w:rFonts w:cs="Courier New" w:ascii="Courier New" w:hAnsi="Courier New"/>
        </w:rPr>
        <w:t xml:space="preserve">Και βλέπετε εδώ, είναι φυσικά δόντια, εδώ είναι εμφυτεύματα, η διαφορά δεν είναι ορατή. Και είναι μια λύση που δουλεύει. Βλέπετε μια επανεξέταση στα δεκαοκτώ χρόνια, όπου η οστική απώλεια είναι πολύ μικρή. Άρα και τα δυο μπορούν να δουλέψουν. Θα πρέπει, λοιπόν, να ναρθηκοποιήσουμε. Όταν ξεκινάμε από το ανεξάρτητο και λέμε ότι θα πρέπει να ναρθηκοποιήσουμε όταν τα προσθετικά στηρίγματα είναι μικρού ύψους, όταν υπάρχουν έντονες αποκλίσεις -το παράδειγμα που σας έδειξε η κα. Ρούσσου- που ήταν πολύ κοντά, όταν δεν υπάρχει ευνοϊκή αναλογία εμφυτεύματα- στεφάνες. Δηλαδή -για παράδειγμα- το έδειξε ο κ. Γούσιας προηγουμένως, ένα εμφύτευμα μικρό σε μια απορροφημένη κάτω γνάθο και ένας πολύ μεγάλος γομφίος. Εκεί σαφέστατα βοηθάει να είναι ναρθηκοποιημένα και όταν έχουμε εμφυτεύματα μικρού μήκους μικρότερο δηλαδή, από δέκα </w:t>
      </w:r>
      <w:r>
        <w:rPr>
          <w:rFonts w:cs="Courier New" w:ascii="Courier New" w:hAnsi="Courier New"/>
          <w:lang w:val="en-US"/>
        </w:rPr>
        <w:t>millimeter</w:t>
      </w:r>
      <w:r>
        <w:rPr>
          <w:rFonts w:cs="Courier New" w:ascii="Courier New" w:hAnsi="Courier New"/>
        </w:rPr>
        <w:t xml:space="preserve">. Και υπάρχουν περιπτώσεις -όπως εδώ- που είναι η άνω και η κάτω γνάθος της ίδιας ασθενούς, όπου στην μεν επάνω γνάθο έχουν μπει δυο ναρθηκοποιημένες στεφάνες –να! οι λόγοι που τους αναφέραμε- μια ευνοϊκή αναλογία εμφυτεύματος στεφάνης. Στην κάτω γνάθο, που εδώ τα πράγματα είναι καλύτερα, μπήκαν δυο απλές ξεχωριστές στεφάνες. Και μιλώντας για τις προκλήσεις είδατε ότι χρησιμοποιούσαμε εκείνη την εποχή πολλά εμφυτεύματα, σχεδόν ήταν το δόγμα -έτσι μας το έλεγαν, έτσι το ακολουθήσαμε- το δόντι προς δόντι. Ακολουθώντας το πρότυπο των φυσικών δοντιών σήμερα χρησιμοποιούμε όσα εμφυτεύματα είναι αναγκαία. Και το περιστατικό αυτό με τα τρία εμφυτεύματα σήμερα (δεν θα το έκανα) ούτε με τρεις ναρθηκοποιημένες στεφάνες, ούτε με τρεις ξεχωριστές στεφάνες. Σήμερα θα το έφτιαχνα με δυο, με μια γέφυρα. Όπως εδώ, όπως σας το έδειξα και προηγουμένως, όταν λείπουν τα έξι πρόσθια δόντια τι θα κάναμε εάν είχαμε φυσικά δόντια; Θα θέλαμε δυο κυνόδοντες. Δυο κυνόδοντες θα βάλουμε και μια γέφυρα επάνω σε αυτούς τους δυο τεχνητούς κυνόδοντες. Και νομίζω ότι εδώ σταματάμε για διάλειμμα. Μήπως υπάρχουν κάποιες ερωτήσεις;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Σχετικά με τους προβόλους… όταν ξεκίνησε ήταν έξι, πέντε, ή τέσσερα δόντια και δυο προβόλους εκατέρωθεν, ήταν επειδή είχαμε σύνδεση και στις δυο πλευρές; Κάτι αλλάζει; Αυτό θέλω να σχολιάσετε λιγάκι. </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Εάν θυμάμαι καλά, μάλλον το θυμάμαι καλά, ήταν από τα πρώτα που προλάβαμε. Υπήρχαν ορισμένοι «σφικτοί» κανόνες, οι οποίοι ήταν -και Ηρακλή, σε παρακαλώ βοήθησε με, γιατί το έχεις δουλέψει περισσότερο από εμένα- δεκαπέντε χιλιοστά πρόβολος σε κάθε πλευρά, αλλά αυτά τα δεκαπέντε χιλιοστά να μην ξεπερνούν την προσθοπίσθια διαφορά των εμφυτευμάτων. Ήταν μια αποκατάσταση, η οποία ξέφευγε από το πρότυπο των δοντιών που ξέρουμε. Σήμερα νομίζω ότι χρησιμοποιούμε τα εμφυτεύματα πολύ πιο κοντά στα φυσικά δόντια.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Όντως, ο πρώτος σχεδιασμός, το πρώτο πρωτόκολλο του </w:t>
      </w:r>
      <w:r>
        <w:rPr>
          <w:rFonts w:cs="Courier New" w:ascii="Courier New" w:hAnsi="Courier New"/>
          <w:lang w:val="en-US"/>
        </w:rPr>
        <w:t>BRANEMARK</w:t>
      </w:r>
      <w:r>
        <w:rPr>
          <w:rFonts w:cs="Courier New" w:ascii="Courier New" w:hAnsi="Courier New"/>
        </w:rPr>
        <w:t xml:space="preserve"> ήταν έξι εμφυτεύματα ενωμένα και εκατέρωθεν από δυο προβόλους, αλλά είχαμε ναρθηκοποιημένα έξι δόντια. Και νομίζω ότι τα προτεινόμενα κριτήρια που είπε ο κ. Κούρτης, που έδειξε…</w:t>
      </w:r>
    </w:p>
    <w:p>
      <w:pPr>
        <w:pStyle w:val="Normal"/>
        <w:spacing w:lineRule="auto" w:line="480"/>
        <w:jc w:val="both"/>
        <w:rPr/>
      </w:pPr>
      <w:r>
        <w:rPr>
          <w:rFonts w:cs="Courier New" w:ascii="Courier New" w:hAnsi="Courier New"/>
          <w:b/>
        </w:rPr>
        <w:t>ΑΚΡΟΑΤΗΣ</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Όχι, ήταν έξι, άντε πέντε, τέσσερα με προβόλους, εγώ τουλάχιστον δεν το έχω δει κατοχυρωμένο πουθενά. Όμως, ερωτούν οι συνάδελφοι: «Είναι καλό πράγμα ο πρόβολος»; Είναι σα να λέμε είναι καλό πράγμα το αυτοκίνητο; Εξαρτάται πως το οδηγείς. Εξαρτάται εάν έχεις αερόσακο. Εξαρτάται απέναντι από τον πρόβολο τι υπάρχει. Εξαρτάται εάν είναι κανένας παλαιστής εκατόν πενήντα κιλά με έναν μασητήρα που είναι βαρβάτος. Όλα έχουν να κάνουν. Οι πρόβολοι είναι ένα αναγκαίο κακό. Και τα προτεινόμενα κριτήρια -να τα επαναλάβουμε- ήταν δυο εμφυτεύματα - ένας πρόβολος, όχι, ένα εμφύτευμα - δυο πρόβολοι. </w:t>
      </w:r>
    </w:p>
    <w:p>
      <w:pPr>
        <w:pStyle w:val="Normal"/>
        <w:spacing w:lineRule="auto" w:line="480"/>
        <w:jc w:val="both"/>
        <w:rPr/>
      </w:pPr>
      <w:r>
        <w:rPr>
          <w:rFonts w:cs="Courier New" w:ascii="Courier New" w:hAnsi="Courier New"/>
          <w:b/>
        </w:rPr>
        <w:t>ΔΑΣΚΑΛΑΚΗΣ:</w:t>
      </w:r>
      <w:r>
        <w:rPr>
          <w:rFonts w:cs="Courier New" w:ascii="Courier New" w:hAnsi="Courier New"/>
        </w:rPr>
        <w:t xml:space="preserve"> Επί των ημερών μου ήταν αδιανόητο να φανταστώ αυτά που είδα και άκουσα σήμερα από τους συναδέλφους, τους οποίους συγχαίρω και τους ευχαριστώ που με μετέφεραν στο φεγγάρι.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Ευχαριστούμε τον κ. Δασκαλάκη και μας τιμάει η παρουσία σας, ευχαριστούμε πολύ. </w:t>
      </w:r>
    </w:p>
    <w:p>
      <w:pPr>
        <w:pStyle w:val="Normal"/>
        <w:spacing w:lineRule="auto" w:line="480"/>
        <w:jc w:val="both"/>
        <w:rPr/>
      </w:pPr>
      <w:r>
        <w:rPr>
          <w:rFonts w:cs="Courier New" w:ascii="Courier New" w:hAnsi="Courier New"/>
          <w:b/>
        </w:rPr>
        <w:t>ΑΚΡΟΑΤΡΙΑ</w:t>
      </w:r>
      <w:r>
        <w:rPr>
          <w:rFonts w:cs="Courier New" w:ascii="Courier New" w:hAnsi="Courier New"/>
        </w:rPr>
        <w:t xml:space="preserve">: Ήθελα να ρωτήσω πόσο διάστημα χρειάζεται η μεταβατική αποκατάσταση για να διαμορφώσει τους μαλακούς ιστούς όπως θέλουμε για να βάλουμε την τελική πρόσθεση.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Λείπει η κα. Ρούσσου για να απαντήσει. Νομίζω ότι δεν υπάρχει σαφής απάντηση. Τα περιστατικά εξατομικεύονται. Έχει να κάνει με τον βιότυπο των ούλων, έχει να κάνει με την ιδιαιτερότητα του κάθε περιστατικού. Τα ούλα είναι ένα μπαλόνι με νερό, ουσιαστικά. Όσο τα σπρώχνεις πηγαίνουν. </w:t>
      </w:r>
    </w:p>
    <w:p>
      <w:pPr>
        <w:pStyle w:val="Normal"/>
        <w:spacing w:lineRule="auto" w:line="480"/>
        <w:jc w:val="both"/>
        <w:rPr/>
      </w:pPr>
      <w:r>
        <w:rPr>
          <w:rFonts w:cs="Courier New" w:ascii="Courier New" w:hAnsi="Courier New"/>
          <w:b/>
        </w:rPr>
        <w:t>ΑΚΡΟΑΤΡΙΑ</w:t>
      </w:r>
      <w:r>
        <w:rPr>
          <w:rFonts w:cs="Courier New" w:ascii="Courier New" w:hAnsi="Courier New"/>
        </w:rPr>
        <w:t xml:space="preserve">: Δηλαδή, βλέποντας και κάνοντας.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Δεν νομίζω ότι υπάρχει απάντηση. Δεν ξέρω. Βλέποντας και κάνοντας, όπως είπατε. Νομίζω κάποιες εβδομάδες αρκούν. </w:t>
      </w:r>
    </w:p>
    <w:p>
      <w:pPr>
        <w:pStyle w:val="Normal"/>
        <w:spacing w:lineRule="auto" w:line="480"/>
        <w:jc w:val="both"/>
        <w:rPr/>
      </w:pPr>
      <w:r>
        <w:rPr>
          <w:rFonts w:cs="Courier New" w:ascii="Courier New" w:hAnsi="Courier New"/>
          <w:b/>
        </w:rPr>
        <w:t>ΑΚΡΟΑΤΡΙΑ</w:t>
      </w:r>
      <w:r>
        <w:rPr>
          <w:rFonts w:cs="Courier New" w:ascii="Courier New" w:hAnsi="Courier New"/>
        </w:rPr>
        <w:t xml:space="preserve">: Ωραία, σας ευχαριστώ πολύ. </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Άλλη ερώτηση παρακαλώ; </w:t>
      </w:r>
    </w:p>
    <w:p>
      <w:pPr>
        <w:pStyle w:val="Normal"/>
        <w:spacing w:lineRule="auto" w:line="480"/>
        <w:jc w:val="both"/>
        <w:rPr/>
      </w:pPr>
      <w:r>
        <w:rPr>
          <w:rFonts w:cs="Courier New" w:ascii="Courier New" w:hAnsi="Courier New"/>
          <w:b/>
        </w:rPr>
        <w:t>ΑΚΡΟΑΤΡΙΑ</w:t>
      </w:r>
      <w:r>
        <w:rPr>
          <w:rFonts w:cs="Courier New" w:ascii="Courier New" w:hAnsi="Courier New"/>
        </w:rPr>
        <w:t xml:space="preserve"> Θέλω να σας ρωτήσω για το καινούργιο σύστημα </w:t>
      </w:r>
      <w:r>
        <w:rPr>
          <w:rFonts w:cs="Courier New" w:ascii="Courier New" w:hAnsi="Courier New"/>
          <w:lang w:val="en-US"/>
        </w:rPr>
        <w:t>CAD</w:t>
      </w:r>
      <w:r>
        <w:rPr>
          <w:rFonts w:cs="Courier New" w:ascii="Courier New" w:hAnsi="Courier New"/>
        </w:rPr>
        <w:t>-</w:t>
      </w:r>
      <w:r>
        <w:rPr>
          <w:rFonts w:cs="Courier New" w:ascii="Courier New" w:hAnsi="Courier New"/>
          <w:lang w:val="en-US"/>
        </w:rPr>
        <w:t>CAM</w:t>
      </w:r>
      <w:r>
        <w:rPr>
          <w:rFonts w:cs="Courier New" w:ascii="Courier New" w:hAnsi="Courier New"/>
        </w:rPr>
        <w:t xml:space="preserve"> γήρανση του ζαρκόνιου πρόβλεψη.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Η ερώτηση είναι για το </w:t>
      </w:r>
      <w:r>
        <w:rPr>
          <w:rFonts w:cs="Courier New" w:ascii="Courier New" w:hAnsi="Courier New"/>
          <w:lang w:val="en-US"/>
        </w:rPr>
        <w:t>CAD</w:t>
      </w:r>
      <w:r>
        <w:rPr>
          <w:rFonts w:cs="Courier New" w:ascii="Courier New" w:hAnsi="Courier New"/>
        </w:rPr>
        <w:t>-</w:t>
      </w:r>
      <w:r>
        <w:rPr>
          <w:rFonts w:cs="Courier New" w:ascii="Courier New" w:hAnsi="Courier New"/>
          <w:lang w:val="en-US"/>
        </w:rPr>
        <w:t>CAM</w:t>
      </w:r>
      <w:r>
        <w:rPr>
          <w:rFonts w:cs="Courier New" w:ascii="Courier New" w:hAnsi="Courier New"/>
        </w:rPr>
        <w:t xml:space="preserve"> εάν υπάρχει πρόβλεψη μακροβιότητας εάν πάνε καλά, ή όχι; </w:t>
      </w:r>
    </w:p>
    <w:p>
      <w:pPr>
        <w:pStyle w:val="Normal"/>
        <w:spacing w:lineRule="auto" w:line="480"/>
        <w:jc w:val="both"/>
        <w:rPr/>
      </w:pPr>
      <w:r>
        <w:rPr>
          <w:rFonts w:cs="Courier New" w:ascii="Courier New" w:hAnsi="Courier New"/>
          <w:b/>
        </w:rPr>
        <w:t>ΑΚΡΟΑΤΡΙΑ</w:t>
      </w:r>
      <w:r>
        <w:rPr>
          <w:rFonts w:cs="Courier New" w:ascii="Courier New" w:hAnsi="Courier New"/>
        </w:rPr>
        <w:t xml:space="preserve">: Ναι…ναι, το </w:t>
      </w:r>
      <w:r>
        <w:rPr>
          <w:rFonts w:cs="Courier New" w:ascii="Courier New" w:hAnsi="Courier New"/>
          <w:lang w:val="en-US"/>
        </w:rPr>
        <w:t>ABUTMENT</w:t>
      </w:r>
      <w:r>
        <w:rPr>
          <w:rFonts w:cs="Courier New" w:ascii="Courier New" w:hAnsi="Courier New"/>
        </w:rPr>
        <w:t xml:space="preserve">.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Στο ζιρκόνιο, ναι. Τα δείξαμε αυτά και όντως είναι πολλά υποσχόμενο σύστημα. Οι έρευνες ακόμα είναι επιφυλακτικές, επειδή δεν υπάρχουν μακροχρόνια ερευνητικά δεδομένα. Είναι της τελευταίας τετραετίας, πενταετίας. Μέχρι τώρα φαίνεται ότι είναι καλά και πηγαίνουμε καλά. Είναι πολλά υποσχόμενη μέθοδος. </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Άλλη ερώτηση παρακαλώ; </w:t>
      </w:r>
    </w:p>
    <w:p>
      <w:pPr>
        <w:pStyle w:val="Normal"/>
        <w:spacing w:lineRule="auto" w:line="480"/>
        <w:jc w:val="both"/>
        <w:rPr/>
      </w:pPr>
      <w:r>
        <w:rPr>
          <w:rFonts w:cs="Courier New" w:ascii="Courier New" w:hAnsi="Courier New"/>
          <w:b/>
        </w:rPr>
        <w:t>(ΓΕΩΡΓΙΑΔΗΣ):</w:t>
      </w:r>
      <w:r>
        <w:rPr>
          <w:rFonts w:cs="Courier New" w:ascii="Courier New" w:hAnsi="Courier New"/>
        </w:rPr>
        <w:t xml:space="preserve"> Ακούσαμε πολύ για την προσθετική αποκατάσταση και για τις δυνατότητες που έχουμε για τα κεκλιμένα </w:t>
      </w:r>
      <w:r>
        <w:rPr>
          <w:rFonts w:cs="Courier New" w:ascii="Courier New" w:hAnsi="Courier New"/>
          <w:lang w:val="en-US"/>
        </w:rPr>
        <w:t>ABUTMENTS</w:t>
      </w:r>
      <w:r>
        <w:rPr>
          <w:rFonts w:cs="Courier New" w:ascii="Courier New" w:hAnsi="Courier New"/>
        </w:rPr>
        <w:t xml:space="preserve">. Θα ήθελα να ρωτήσω, όμως, αυτές οι κλίσεις τι επίπτωση μπορεί να έχουν στην οστεοενσωμάτωση, εφόσον δεν έχει … του εμφυτεύματος, έτσι;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Η ερώτηση είναι κατά πόσο αυτές οι μεγάλες γωνιώσεις μεταξύ εμφυτεύματος και στηρίγματος μπορούν να προκαλέσουν πρόβλημα στην οστεοενσωμάτωση. Η απάντηση στον κ. Γεωργιάδη είναι, ότι η γωνίωση αυτή δεν δημιουργεί, βάσει ερευνητικών δεδομένων, κανένα πρόβλημα στο κόκαλο. Ενδεχόμενα, όμως, μπορεί να δημιουργήσει προβλήματα στις υπερκατασκευές, στους σκελετούς, στα προσθετικά εξαρτήματα όχι, όμως, στο οστό. Και εμείς ήμασταν στην αρχή πάρα πολύ επιφυλακτικοί, λέγαμε πως είναι δυνατόν! Στην σύγκλιση μαθαίνουμε πως θέλουμε δυνάμεις παράλληλα με τον επιμήκη άξονα του δοντιού, πώς πηγαίνουμε εδώ και βάζουμε δυνάμεις σαράντα μοίρες. Περιέργως, οι έρευνες δείχνουν ότι το οστό στην οστεοενσωμάτωση τουλάχιστον δεν έχουμε πρόβλημα. </w:t>
      </w:r>
    </w:p>
    <w:p>
      <w:pPr>
        <w:pStyle w:val="Normal"/>
        <w:spacing w:lineRule="auto" w:line="480"/>
        <w:jc w:val="both"/>
        <w:rPr/>
      </w:pPr>
      <w:r>
        <w:rPr>
          <w:rFonts w:cs="Courier New" w:ascii="Courier New" w:hAnsi="Courier New"/>
          <w:b/>
        </w:rPr>
        <w:t>ΓΕΩΡΓΙΑΔΗΣ:</w:t>
      </w:r>
      <w:r>
        <w:rPr>
          <w:rFonts w:cs="Courier New" w:ascii="Courier New" w:hAnsi="Courier New"/>
        </w:rPr>
        <w:t xml:space="preserve"> Και στα οπίσθια δόντια;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Και στα οπίσθια, ναι. </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Άλλη ερώτηση;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Ήθελα να ρωτήσω το εξής: Πριν τοποθετήσουμε ένα εμφύτευμα χρειάζεται κάποιος να παίρνει αντιβίωση; Και εάν χρειάζεται, για πόσο καιρό πρέπει να παίρνει; </w:t>
      </w:r>
    </w:p>
    <w:p>
      <w:pPr>
        <w:pStyle w:val="Normal"/>
        <w:spacing w:lineRule="auto" w:line="480"/>
        <w:jc w:val="both"/>
        <w:rPr/>
      </w:pPr>
      <w:r>
        <w:rPr>
          <w:rFonts w:cs="Courier New" w:ascii="Courier New" w:hAnsi="Courier New"/>
        </w:rPr>
        <w:t>(</w:t>
      </w:r>
      <w:r>
        <w:rPr>
          <w:rFonts w:cs="Courier New" w:ascii="Courier New" w:hAnsi="Courier New"/>
          <w:b/>
        </w:rPr>
        <w:t>ΚΑΤΣΙΚΕΡΗΣ</w:t>
      </w:r>
      <w:r>
        <w:rPr>
          <w:rFonts w:cs="Courier New" w:ascii="Courier New" w:hAnsi="Courier New"/>
        </w:rPr>
        <w:t>): Αυτό που είχε συγκριθεί είναι η λήψη αντιβιοτικών, με βάση το πρωτόκολλο της βακτηριακής ενδοκαρδίτιδας, σε σχέση με ασθενείς, οι οποίοι δεν έχουν πάρει αντιβίωση και έχει βρεθεί μια μικρή υπεροχή του πρωτοκόλλου της βακτηριακής ενδοκαρδίτιδας όσον αφορά στην ύπαρξη μετεγχειρητικής λοίμωξης σε σχέση με το να μην πάρει κανείς αντιβιοτικό. Άρα, αυτό που υπάρχει στην βιβλιογραφία είναι μόνο αυτό. Τώρα δεν ξέρω οι συνάδελφοι τι κάνουν, πάντως, κάποια χορήγηση αντιβίωσης νομίζω ότι είναι αναγκαία.</w:t>
      </w:r>
    </w:p>
    <w:p>
      <w:pPr>
        <w:pStyle w:val="Normal"/>
        <w:spacing w:lineRule="auto" w:line="480"/>
        <w:jc w:val="both"/>
        <w:rPr/>
      </w:pPr>
      <w:r>
        <w:rPr>
          <w:rFonts w:cs="Courier New" w:ascii="Courier New" w:hAnsi="Courier New"/>
          <w:b/>
        </w:rPr>
        <w:t>ΑΚΡΟΑΤΗΣ</w:t>
      </w:r>
      <w:r>
        <w:rPr>
          <w:rFonts w:cs="Courier New" w:ascii="Courier New" w:hAnsi="Courier New"/>
        </w:rPr>
        <w:t>: (Ρωτάει εκτός μικροφώνου)</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Όχι, μια ή δυο ημέρες πριν, μια ώρα πριν.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Μια ώρα πριν. Και νομίζω ότι το πρωτόκολλο είναι δυο γραμμάρια; </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Δυο γραμμάρια </w:t>
      </w:r>
      <w:r>
        <w:rPr>
          <w:rFonts w:cs="Courier New" w:ascii="Courier New" w:hAnsi="Courier New"/>
          <w:lang w:val="en-US"/>
        </w:rPr>
        <w:t>AMOXIL</w:t>
      </w:r>
      <w:r>
        <w:rPr>
          <w:rFonts w:cs="Courier New" w:ascii="Courier New" w:hAnsi="Courier New"/>
        </w:rPr>
        <w:t xml:space="preserve"> εάν ο ασθενής έχει αλλεργία. Υπάρχει άλλη ερώτηση παρακαλώ; </w:t>
      </w:r>
    </w:p>
    <w:p>
      <w:pPr>
        <w:pStyle w:val="Normal"/>
        <w:spacing w:lineRule="auto" w:line="480"/>
        <w:jc w:val="center"/>
        <w:rPr>
          <w:rFonts w:ascii="Courier New" w:hAnsi="Courier New" w:cs="Courier New"/>
          <w:i/>
          <w:i/>
        </w:rPr>
      </w:pPr>
      <w:r>
        <w:rPr>
          <w:rFonts w:cs="Courier New" w:ascii="Courier New" w:hAnsi="Courier New"/>
          <w:i/>
        </w:rPr>
        <w:t>Δεν υπάρχουν άλλες ερωτήσεις</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Θα αρχίσουμε μετά το διάλειμμα με το διαδραστικό κομμάτι. Οι συνάδελφοι θα παρουσιάσουν περιστατικά και τι λύσεις έδωσαν και εσείς θα κληθείτε να ψηφίσετε στην λύση που έδωσαν οι συνάδελφοι και να διαφωνήσετε με την λύση που έδωσαν οι συνάδελφοι. Νομίζω ότι αυτός είναι ο καλύτερος τρόπος για να βγει κάτι πιο ουσιαστικό από αυτή την συνάντηση. </w:t>
      </w:r>
    </w:p>
    <w:p>
      <w:pPr>
        <w:pStyle w:val="Normal"/>
        <w:spacing w:lineRule="auto" w:line="480"/>
        <w:jc w:val="both"/>
        <w:rPr>
          <w:rFonts w:ascii="Courier New" w:hAnsi="Courier New" w:cs="Courier New"/>
        </w:rPr>
      </w:pPr>
      <w:r>
        <w:rPr>
          <w:rFonts w:cs="Courier New" w:ascii="Courier New" w:hAnsi="Courier New"/>
        </w:rPr>
        <w:t xml:space="preserve">Θα ήθελα να σας παρακαλέσω να συμμετέχετε ενεργά και να διαφωνήσετε ενεργά στο διαδραστικό αυτό κομμάτι της συνάντησης μας. Προς το παρόν, είναι το διάλειμμα για καφέ. </w:t>
      </w:r>
    </w:p>
    <w:p>
      <w:pPr>
        <w:pStyle w:val="Normal"/>
        <w:spacing w:lineRule="auto" w:line="480"/>
        <w:jc w:val="center"/>
        <w:rPr>
          <w:rFonts w:ascii="Courier New" w:hAnsi="Courier New" w:cs="Courier New"/>
          <w:i/>
          <w:i/>
        </w:rPr>
      </w:pPr>
      <w:r>
        <w:rPr>
          <w:rFonts w:cs="Courier New" w:ascii="Courier New" w:hAnsi="Courier New"/>
          <w:i/>
        </w:rPr>
        <w:t>Ακολουθεί διάλειμμα</w:t>
      </w:r>
    </w:p>
    <w:p>
      <w:pPr>
        <w:pStyle w:val="Normal"/>
        <w:spacing w:lineRule="auto" w:line="480"/>
        <w:jc w:val="center"/>
        <w:rPr/>
      </w:pPr>
      <w:r>
        <w:rPr>
          <w:rFonts w:cs="Courier New" w:ascii="Courier New" w:hAnsi="Courier New"/>
          <w:i/>
        </w:rPr>
        <w:t>12.00’ – 12.30’</w:t>
      </w:r>
    </w:p>
    <w:p>
      <w:pPr>
        <w:pStyle w:val="Normal"/>
        <w:spacing w:lineRule="auto" w:line="480"/>
        <w:jc w:val="both"/>
        <w:rPr>
          <w:rFonts w:ascii="Courier New" w:hAnsi="Courier New" w:cs="Courier New"/>
          <w:i/>
          <w:i/>
        </w:rPr>
      </w:pPr>
      <w:r>
        <w:rPr>
          <w:rFonts w:cs="Courier New" w:ascii="Courier New" w:hAnsi="Courier New"/>
          <w:i/>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t xml:space="preserve">ΜΕΡΟΣ Β’ </w:t>
      </w:r>
    </w:p>
    <w:p>
      <w:pPr>
        <w:pStyle w:val="Normal"/>
        <w:spacing w:lineRule="auto" w:line="480"/>
        <w:jc w:val="both"/>
        <w:rPr>
          <w:rFonts w:ascii="Courier New" w:hAnsi="Courier New" w:cs="Courier New"/>
          <w:b/>
          <w:b/>
        </w:rPr>
      </w:pPr>
      <w:r>
        <w:rPr>
          <w:rFonts w:cs="Courier New" w:ascii="Courier New" w:hAnsi="Courier New"/>
          <w:b/>
        </w:rPr>
        <w:t xml:space="preserve">ΔΙΑΔΡΑΣΤΙΚΗ ΣΥΝΕΔΡΙΑ </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Τώρα θα συζητήσουμε κάποια περιστατικά, όπου εμείς θα σας δείξουμε την αρχική ακτινογραφία και την κλινική εικόνα του ασθενούς και θα προτείνουμε δυο, ή τρία διαφορετικά σχέδια θεραπείας και στην συνέχεια, με ένα ειδικό μηχάνημα, το οποίο θα σας μοιραστεί αμέσως τώρα θα ψηφίσετε αυτό, το οποίο θα κάνατε εσείς στο ιατρείο σας. Θα δούμε άμεσα τα αποτελέσματα ποιος ψήφισε, όχι ποίος ψήφισε συγκεκριμένα, αλλά τι ποσοστό ψήφισε την μια, ή την άλλη λύση και από εκεί και πέρα, μπορούμε να ξεκινήσουμε την συζήτηση. </w:t>
      </w:r>
    </w:p>
    <w:p>
      <w:pPr>
        <w:pStyle w:val="Normal"/>
        <w:spacing w:lineRule="auto" w:line="480"/>
        <w:jc w:val="both"/>
        <w:rPr>
          <w:rFonts w:ascii="Courier New" w:hAnsi="Courier New" w:cs="Courier New"/>
        </w:rPr>
      </w:pPr>
      <w:r>
        <w:rPr>
          <w:rFonts w:cs="Courier New" w:ascii="Courier New" w:hAnsi="Courier New"/>
        </w:rPr>
        <w:t xml:space="preserve">Θα σας μοιραστούν τώρα τα μηχανάκια αυτά. Απλώς, εάν θέλετε να έχετε έτοιμη μια ταυτότητα για να την δώσετε στους κυρίους και μόλις τους τα επιστρέψετε, θα σας δώσουν πίσω την ταυτότητα σας. Όποιος θέλει να πάρει τα μηχανάκια αυτά παρακαλώ, ας σηκώσει το χέρι, γιατί δεν νομίζω ότι επαρκούν για όλους. </w:t>
      </w:r>
    </w:p>
    <w:p>
      <w:pPr>
        <w:pStyle w:val="Normal"/>
        <w:spacing w:lineRule="auto" w:line="480"/>
        <w:jc w:val="center"/>
        <w:rPr>
          <w:rFonts w:ascii="Courier New" w:hAnsi="Courier New" w:cs="Courier New"/>
          <w:i/>
          <w:i/>
        </w:rPr>
      </w:pPr>
      <w:r>
        <w:rPr>
          <w:rFonts w:cs="Courier New" w:ascii="Courier New" w:hAnsi="Courier New"/>
          <w:i/>
        </w:rPr>
        <w:t>Ακολουθεί μικρή διακοπή για να διανεμηθούν τα μηχανάκια</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Έλεγα ότι με τα μηχανάκια αυτά θα μπορέσετε να ψηφίσετε ποια θεωρείτε την καλύτερη λύση και το αποτέλεσμα θα βγει στο πίνακα, θα δούμε ποια είναι η πλειοψηφία. Μετά, ο συνάδελφος θα δείξει το τι πραγματικά έγινε και εάν συμφωνείτε, ή διαφωνείτε θα μπορείτε να το συζητήσετε με τους συναδέλφους. Είναι ένας καλός τρόπος συμμετοχής των συναδέλφων, οι οποίοι παρακολουθούν τις εργασίες της Ημερίδας μας. </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Νομίζω ότι μπορούμε να ξεκινήσουμε. Έχουμε δέκα διαφάνειες λίγο θεωρία με το σχέδιο θεραπείας και εν τω μεταξύ, παρακαλώ να μοιράζονται τα μηχανάκια, ώστε να ξεκινήσουν κατευθείαν τα περιστατικά. </w:t>
      </w:r>
    </w:p>
    <w:p>
      <w:pPr>
        <w:pStyle w:val="Normal"/>
        <w:spacing w:lineRule="auto" w:line="480"/>
        <w:jc w:val="both"/>
        <w:rPr>
          <w:rFonts w:ascii="Courier New" w:hAnsi="Courier New" w:cs="Courier New"/>
        </w:rPr>
      </w:pPr>
      <w:r>
        <w:rPr>
          <w:rFonts w:cs="Courier New" w:ascii="Courier New" w:hAnsi="Courier New"/>
        </w:rPr>
        <w:t xml:space="preserve">Παρακαλώ το λόγο έχει ο κ. Γούσιας. </w:t>
      </w:r>
    </w:p>
    <w:p>
      <w:pPr>
        <w:pStyle w:val="Normal"/>
        <w:spacing w:lineRule="auto" w:line="480"/>
        <w:jc w:val="both"/>
        <w:rPr/>
      </w:pPr>
      <w:r>
        <w:rPr>
          <w:rFonts w:cs="Courier New" w:ascii="Courier New" w:hAnsi="Courier New"/>
          <w:b/>
        </w:rPr>
        <w:t>ΓΟΥΣΙΑΣ</w:t>
      </w:r>
      <w:r>
        <w:rPr>
          <w:rFonts w:cs="Courier New" w:ascii="Courier New" w:hAnsi="Courier New"/>
        </w:rPr>
        <w:t>: Ξεκινάμε με το τελευταίο κομμάτι που είναι το διαδραστικό. Πριν ξεκινήσουμε με την παράθεση των περιστατικών, θα ήθελα πρώτα από όλα να ευχαριστήσω τον κ. Διαμαντή Τασσόπουλο, τον οποίο τον είδα κάπου εδώ μέσα στην αίθουσα, τον κ. Ραβάνη και την κα. Πριονιστή, οι οποίοι ουσιαστικά έστησαν αυτό το «</w:t>
      </w:r>
      <w:r>
        <w:rPr>
          <w:rFonts w:cs="Courier New" w:ascii="Courier New" w:hAnsi="Courier New"/>
          <w:lang w:val="en-US"/>
        </w:rPr>
        <w:t>LAY</w:t>
      </w:r>
      <w:r>
        <w:rPr>
          <w:rFonts w:cs="Courier New" w:ascii="Courier New" w:hAnsi="Courier New"/>
        </w:rPr>
        <w:t xml:space="preserve"> </w:t>
      </w:r>
      <w:r>
        <w:rPr>
          <w:rFonts w:cs="Courier New" w:ascii="Courier New" w:hAnsi="Courier New"/>
          <w:lang w:val="en-US"/>
        </w:rPr>
        <w:t>OUT</w:t>
      </w:r>
      <w:r>
        <w:rPr>
          <w:rFonts w:cs="Courier New" w:ascii="Courier New" w:hAnsi="Courier New"/>
        </w:rPr>
        <w:t xml:space="preserve">» του διαδραστικού στο Ναύπλιο πέρυσι και συνεχίζουμε από εκεί. Έκαναν μια καταπληκτική δουλειά και τους ευχαριστούμε. </w:t>
      </w:r>
    </w:p>
    <w:p>
      <w:pPr>
        <w:pStyle w:val="Normal"/>
        <w:spacing w:lineRule="auto" w:line="480"/>
        <w:jc w:val="both"/>
        <w:rPr>
          <w:rFonts w:ascii="Courier New" w:hAnsi="Courier New" w:cs="Courier New"/>
        </w:rPr>
      </w:pPr>
      <w:r>
        <w:rPr>
          <w:rFonts w:cs="Courier New" w:ascii="Courier New" w:hAnsi="Courier New"/>
        </w:rPr>
        <w:t xml:space="preserve">Και να πούμε για το σχέδιο θεραπείας, ότι υπάρχουν πάρα πολλοί τρόποι για να πας κάπου. Και δεν είναι κατ’ ανάγκη ένα σχέδιο θεραπείας σωστό και το άλλο λάθος. Το σχέδιο θεραπείας εξατομικεύεται ανάλογα με τις ανάγκες του κάθε ασθενούς, ανάλογα με τα δεδομένα τα κοινωνικά, τα οικονομικά, τα ψυχολογικά, παίζουν πάρα πολλοί παράγοντες ρόλο. Από την διάγνωση που βασίζεται σε συγκεκριμένα κλινικά δεδομένα έως την τελική κατάρτιση του σχεδίου θεραπείας υπάρχει μια μεγάλη απόσταση. Η διάγνωση δηλαδή, η συλλογή στοιχείων είναι εύκολο. Μαζεύουμε ακτινογραφίες, εκμαγεία, κοιτάμε, κλινική επισκόπηση αυτό είναι το ένα κομμάτι. Αυτό είναι το εύκολο κομμάτι. Η αξιολόγηση των στοιχείων αυτών και εν συνεχεία, το σχέδιο θεραπείας είναι ένας δύσκολος νοητικός μηχανισμός και για να μπορέσουμε να θέσουμε αυτά τα όρια του σχεδίου θεραπείας ανατρέξαμε στην βιβλιογραφία -όπως σας είπα προηγουμένως- και μελετήσαμε τι γίνεται σε περίοδο δεκαετίας. </w:t>
      </w:r>
    </w:p>
    <w:p>
      <w:pPr>
        <w:pStyle w:val="Normal"/>
        <w:spacing w:lineRule="auto" w:line="480"/>
        <w:jc w:val="both"/>
        <w:rPr>
          <w:rFonts w:ascii="Courier New" w:hAnsi="Courier New" w:cs="Courier New"/>
        </w:rPr>
      </w:pPr>
      <w:r>
        <w:rPr>
          <w:rFonts w:cs="Courier New" w:ascii="Courier New" w:hAnsi="Courier New"/>
        </w:rPr>
        <w:t xml:space="preserve">Και είδαμε: </w:t>
      </w:r>
    </w:p>
    <w:p>
      <w:pPr>
        <w:pStyle w:val="Normal"/>
        <w:spacing w:lineRule="auto" w:line="480"/>
        <w:jc w:val="both"/>
        <w:rPr>
          <w:rFonts w:ascii="Courier New" w:hAnsi="Courier New" w:cs="Courier New"/>
        </w:rPr>
      </w:pPr>
      <w:r>
        <w:rPr>
          <w:rFonts w:cs="Courier New" w:ascii="Courier New" w:hAnsi="Courier New"/>
        </w:rPr>
        <w:t xml:space="preserve">-Γέφυρες με φυσικά δόντια στηρίγματα στα δέκα χρόνια, 90, αυτό είναι του ΠΙΕΤΟΥΡΣΟΝ του (2007) μια καταπληκτική μετανάλυσης, είναι μια συστηματική ανασκόπηση. Είναι το πιο αξιόπιστο «όπλο» στην βιβλιογραφική τεκμηρίωση η μετανάλυση και μας δείχνει ότι οι γέφυρες έχουν επιτυχία 90%. </w:t>
      </w:r>
    </w:p>
    <w:p>
      <w:pPr>
        <w:pStyle w:val="Normal"/>
        <w:spacing w:lineRule="auto" w:line="480"/>
        <w:jc w:val="both"/>
        <w:rPr>
          <w:rFonts w:ascii="Courier New" w:hAnsi="Courier New" w:cs="Courier New"/>
        </w:rPr>
      </w:pPr>
      <w:r>
        <w:rPr>
          <w:rFonts w:cs="Courier New" w:ascii="Courier New" w:hAnsi="Courier New"/>
        </w:rPr>
        <w:t xml:space="preserve">Ποσοστό επιβίωσης γεφυρών επί εμφυτευμάτων στην δεκαετία ομοίως αρκετά υψηλό νούμερο. Στην πενταετία 95, στην δεκαετία 86 πολύ καλό νούμερο. </w:t>
      </w:r>
    </w:p>
    <w:p>
      <w:pPr>
        <w:pStyle w:val="Normal"/>
        <w:spacing w:lineRule="auto" w:line="480"/>
        <w:jc w:val="both"/>
        <w:rPr>
          <w:rFonts w:ascii="Courier New" w:hAnsi="Courier New" w:cs="Courier New"/>
        </w:rPr>
      </w:pPr>
      <w:r>
        <w:rPr>
          <w:rFonts w:cs="Courier New" w:ascii="Courier New" w:hAnsi="Courier New"/>
        </w:rPr>
        <w:t xml:space="preserve">-Ποσοστό επιβίωσης μονήρων στεφανών σε εμφυτεύματα 89% στην δεκαετία, 94 στην πενταετία μονή στεφάνη, μονό εμφύτευμα. </w:t>
      </w:r>
    </w:p>
    <w:p>
      <w:pPr>
        <w:pStyle w:val="Normal"/>
        <w:spacing w:lineRule="auto" w:line="480"/>
        <w:jc w:val="both"/>
        <w:rPr>
          <w:rFonts w:ascii="Courier New" w:hAnsi="Courier New" w:cs="Courier New"/>
        </w:rPr>
      </w:pPr>
      <w:r>
        <w:rPr>
          <w:rFonts w:cs="Courier New" w:ascii="Courier New" w:hAnsi="Courier New"/>
        </w:rPr>
        <w:t xml:space="preserve">-Γέφυρες μικτής στήριξης -προσέξτε εδώ τώρα -αυτό που σας είπε ο κ. Κούρτης-δόντι και εμφύτευμα, ένωση μικτής στήριξης 95 στην πενταετία και δραματική πτώση, αρκετά μεγάλη πτώση στην δεκαετία. Με αυτά τα στοιχεία, είναι στοιχεία, τα οποία πρέπει να ξέρουμε για να μπορέσουμε να βγάλουμε σχέδιο θεραπείας. </w:t>
      </w:r>
    </w:p>
    <w:p>
      <w:pPr>
        <w:pStyle w:val="Normal"/>
        <w:spacing w:lineRule="auto" w:line="480"/>
        <w:jc w:val="both"/>
        <w:rPr>
          <w:rFonts w:ascii="Courier New" w:hAnsi="Courier New" w:cs="Courier New"/>
        </w:rPr>
      </w:pPr>
      <w:r>
        <w:rPr>
          <w:rFonts w:cs="Courier New" w:ascii="Courier New" w:hAnsi="Courier New"/>
        </w:rPr>
        <w:t xml:space="preserve">-Ποσοστά επιβίωσης γεφυρών συγκολλούμενες με ρητίνη τι; Μέριλαντ. Αυτές είναι οι γέφυρες οι συγκολλούμενες με ρητίνη. Πολύ καλά στην αρχή, 65. Και αυτά είναι ποσοστά επιβίωσης. Δεν είναι ποσοστά επιπλοκών, διότι εάν πάμε πίσω στις γέφυρες -για παράδειγμα- επί εμφυτευμάτων εδώ το ποσοστό επιβίωσης είναι μεγάλο. Το ποσοστό των επιπλοκών δηλαδή, γέφυρες ελευθέρων προβλημάτων στην δεκαετία είναι πολύ λίγες, είναι οι μισές. Άλλο επιπλοκές, άλλο επιβίωση. </w:t>
      </w:r>
    </w:p>
    <w:p>
      <w:pPr>
        <w:pStyle w:val="Normal"/>
        <w:spacing w:lineRule="auto" w:line="480"/>
        <w:jc w:val="both"/>
        <w:rPr>
          <w:rFonts w:ascii="Courier New" w:hAnsi="Courier New" w:cs="Courier New"/>
        </w:rPr>
      </w:pPr>
      <w:r>
        <w:rPr>
          <w:rFonts w:cs="Courier New" w:ascii="Courier New" w:hAnsi="Courier New"/>
        </w:rPr>
        <w:t xml:space="preserve">Με αυτά τα δεδομένα βγαίνουν: </w:t>
      </w:r>
    </w:p>
    <w:p>
      <w:pPr>
        <w:pStyle w:val="Normal"/>
        <w:spacing w:lineRule="auto" w:line="480"/>
        <w:jc w:val="both"/>
        <w:rPr>
          <w:rFonts w:ascii="Courier New" w:hAnsi="Courier New" w:cs="Courier New"/>
        </w:rPr>
      </w:pPr>
      <w:r>
        <w:rPr>
          <w:rFonts w:cs="Courier New" w:ascii="Courier New" w:hAnsi="Courier New"/>
        </w:rPr>
        <w:t>Το πράσινο που σημαίνει «προχωρήστε».</w:t>
      </w:r>
    </w:p>
    <w:p>
      <w:pPr>
        <w:pStyle w:val="Normal"/>
        <w:spacing w:lineRule="auto" w:line="480"/>
        <w:jc w:val="both"/>
        <w:rPr>
          <w:rFonts w:ascii="Courier New" w:hAnsi="Courier New" w:cs="Courier New"/>
        </w:rPr>
      </w:pPr>
      <w:r>
        <w:rPr>
          <w:rFonts w:cs="Courier New" w:ascii="Courier New" w:hAnsi="Courier New"/>
        </w:rPr>
        <w:t>Το πορτοκαλί «πρόσεχε»</w:t>
      </w:r>
    </w:p>
    <w:p>
      <w:pPr>
        <w:pStyle w:val="Normal"/>
        <w:spacing w:lineRule="auto" w:line="480"/>
        <w:jc w:val="both"/>
        <w:rPr>
          <w:rFonts w:ascii="Courier New" w:hAnsi="Courier New" w:cs="Courier New"/>
        </w:rPr>
      </w:pPr>
      <w:r>
        <w:rPr>
          <w:rFonts w:cs="Courier New" w:ascii="Courier New" w:hAnsi="Courier New"/>
        </w:rPr>
        <w:t>Το κόκκινο «απαγορεύεται».</w:t>
      </w:r>
    </w:p>
    <w:p>
      <w:pPr>
        <w:pStyle w:val="Normal"/>
        <w:spacing w:lineRule="auto" w:line="480"/>
        <w:jc w:val="both"/>
        <w:rPr>
          <w:rFonts w:ascii="Courier New" w:hAnsi="Courier New" w:cs="Courier New"/>
        </w:rPr>
      </w:pPr>
      <w:r>
        <w:rPr>
          <w:rFonts w:cs="Courier New" w:ascii="Courier New" w:hAnsi="Courier New"/>
        </w:rPr>
        <w:t xml:space="preserve">Και το πράσινο είναι γέφυρες επί στηριγμάτων οδοντικών, επί εμφυτευμάτων μονήρεις και γέφυρες στηριζόμενες με δόντια με μειωμένη περιοδοντική στήριξη. Περιέργως όλοι έχουμε την αγωνία τι γίνεται στα δόντια με κινητικότητα. Δεν πηγαίνουν τόσο κακά όσο πιστεύουμε, αλλά ας μην πάμε σε αυτό το κομμάτι τώρα. </w:t>
      </w:r>
    </w:p>
    <w:p>
      <w:pPr>
        <w:pStyle w:val="Normal"/>
        <w:spacing w:lineRule="auto" w:line="480"/>
        <w:jc w:val="both"/>
        <w:rPr>
          <w:rFonts w:ascii="Courier New" w:hAnsi="Courier New" w:cs="Courier New"/>
        </w:rPr>
      </w:pPr>
      <w:r>
        <w:rPr>
          <w:rFonts w:cs="Courier New" w:ascii="Courier New" w:hAnsi="Courier New"/>
        </w:rPr>
        <w:t xml:space="preserve">-Γέφυρες μερικής επικάλυψης συγκολλημένες με ρητίνη στην δεκαετία δεν πάνε καλά, έχουν προβλήματα. </w:t>
      </w:r>
    </w:p>
    <w:p>
      <w:pPr>
        <w:pStyle w:val="Normal"/>
        <w:spacing w:lineRule="auto" w:line="480"/>
        <w:jc w:val="both"/>
        <w:rPr>
          <w:rFonts w:ascii="Courier New" w:hAnsi="Courier New" w:cs="Courier New"/>
        </w:rPr>
      </w:pPr>
      <w:r>
        <w:rPr>
          <w:rFonts w:cs="Courier New" w:ascii="Courier New" w:hAnsi="Courier New"/>
        </w:rPr>
        <w:t xml:space="preserve">Ας περάσουμε σε δυο μόνο κριτήρια για να βγει το σχέδιο θεραπείας στα εμφυτεύματα πρέπει να αξιολογηθούν τα γειτονικά δόντια. Δόντια, λοιπόν, με αμφίβολη πρόγνωση γειτονικά, όμορα της νωδής περιοχής έτσι, δόντια με αμφίβολη πρόγνωση και ακέραια δόντια οδηγούν σε εμφυτευματική αποκατάσταση. Και είναι λογικό, γιατί; Διότι εάν είναι ακέραια, εάν έχεις δηλαδή, λείπει το «3» και έχεις δυο παρθένα άσπρα, ωραία δόντια όμορα δεν θα τροχίσεις για να κάνεις γέφυρα, θα βάλεις εμφύτευμα. Εάν πάλι έχουν αμφίβολη πρόγνωση δεν θα βάλεις το εμφύτευμα και θα καταρρεύσει το όμορο δόντι μετά από λίγο. Άρα, πρέπει να είναι δόντια, τα οποία ή έχουν στεφάνες, ή έχουν τερηδόνες, ή αυτά, τότε ναι τρόχισε τα και κάνε γέφυρα. Εάν, όμως, είναι παρθένα, γερά δόντια, υγιή, ακέραια τότε προχωρούμε σε εμφυτευματική αποκατάσταση. Πολύ σημαντικό, λοιπόν, είναι τι γίνεται στα γειτονικά δόντια. </w:t>
      </w:r>
    </w:p>
    <w:p>
      <w:pPr>
        <w:pStyle w:val="Normal"/>
        <w:spacing w:lineRule="auto" w:line="480"/>
        <w:jc w:val="both"/>
        <w:rPr>
          <w:rFonts w:ascii="Courier New" w:hAnsi="Courier New" w:cs="Courier New"/>
        </w:rPr>
      </w:pPr>
      <w:r>
        <w:rPr>
          <w:rFonts w:cs="Courier New" w:ascii="Courier New" w:hAnsi="Courier New"/>
        </w:rPr>
        <w:t xml:space="preserve">Επίσης, ο παράγων ασθενής, από τους πιο σημαντικούς παράγοντες στα εμφυτεύματα, ίσως ο πιο σημαντικός. Στους κυρίους της φωτογραφίας που δεν έχουν ρεαλιστικές αισθητικές απαιτήσεις, που κατηγορούν συλλήβδην όλους τους προηγούμενους οδοντιάτρους, που έχουν επιθετικές περιοδοντίτιδες, που είναι βαρείς καπνιστές, που έχουν αλκοολισμό, κάνουν χρήση ουσιών, ψυχολογικά βεβαρημένοι, ζητούν εγγυήσεις 100%. Δεν υπάρχει εγγύηση 100% στην ιατρική. Όταν σας πιέζουν, λοιπόν, για εγγυήσεις 100%, αλλάξτε ασθενή. Δεν υπάρχει το 100% στην ιατρική. Με αυτούς τους κυρίους θα έχουμε πρόβλημα. Και αυτό πρέπει να το διαγνώσουμε εξ αρχής και να τους κάνουμε στην πάντα. Ας φτιάξουν τα δόντια τους μόνοι τους. </w:t>
      </w:r>
    </w:p>
    <w:p>
      <w:pPr>
        <w:pStyle w:val="Normal"/>
        <w:spacing w:lineRule="auto" w:line="480"/>
        <w:jc w:val="both"/>
        <w:rPr>
          <w:rFonts w:ascii="Courier New" w:hAnsi="Courier New" w:cs="Courier New"/>
        </w:rPr>
      </w:pPr>
      <w:r>
        <w:rPr>
          <w:rFonts w:cs="Courier New" w:ascii="Courier New" w:hAnsi="Courier New"/>
        </w:rPr>
        <w:t xml:space="preserve">Ξεκινάμε όσο και να λέμε ότι προσφέρουμε στον άνθρωπο και στον ασθενή υπάρχουν ασθενείς στην εμφυτευματολογία, τους οποίους θα τους «παντρευτούμε». </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Ηρακλή, μισό λεπτό, σε παρακαλώ. Ξεκινάς το διαδραστικό;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Από εδώ δεν είμαστε; </w:t>
      </w:r>
    </w:p>
    <w:p>
      <w:pPr>
        <w:pStyle w:val="Normal"/>
        <w:spacing w:lineRule="auto" w:line="480"/>
        <w:jc w:val="both"/>
        <w:rPr/>
      </w:pPr>
      <w:r>
        <w:rPr>
          <w:rFonts w:cs="Courier New" w:ascii="Courier New" w:hAnsi="Courier New"/>
          <w:b/>
        </w:rPr>
        <w:t>ΚΑΤΣΙΚΕΡΗΣ</w:t>
      </w:r>
      <w:r>
        <w:rPr>
          <w:rFonts w:cs="Courier New" w:ascii="Courier New" w:hAnsi="Courier New"/>
        </w:rPr>
        <w:t>: Ναι, αλλά πρέπει να δούμε πρώτα εάν πήραν τα μηχανάκια και εάν ξέρουν να τα χρησιμοποιήσουν.</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Θα δώσουμε το λόγο στον κ. Βουδούρη για να εξηγήσει λίγο τι κάνουμε με αυτά τα μηχανήματα. </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Ακριβώς.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Λοιπόν, πριν ξεκινήσουμε την παράθεση των περίπου δεκαπέντε, Ίλεια, είναι δεκαπέντε περιστατικά; </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Δεκαπέντε είναι, ναι.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Των δεκαπέντε περιστατικών λίγο να σας ενημερώσει ο κ. Βουδούρης πως λειτουργούν τα μηχανήματα αυτά. </w:t>
      </w:r>
    </w:p>
    <w:p>
      <w:pPr>
        <w:pStyle w:val="Normal"/>
        <w:spacing w:lineRule="auto" w:line="480"/>
        <w:jc w:val="both"/>
        <w:rPr/>
      </w:pPr>
      <w:r>
        <w:rPr>
          <w:rFonts w:cs="Courier New" w:ascii="Courier New" w:hAnsi="Courier New"/>
          <w:b/>
        </w:rPr>
        <w:t>ΒΟΥΔΟΥΡΗΣ: (ΤΕΧΝΙΚΟΣ):</w:t>
      </w:r>
      <w:r>
        <w:rPr>
          <w:rFonts w:cs="Courier New" w:ascii="Courier New" w:hAnsi="Courier New"/>
        </w:rPr>
        <w:t xml:space="preserve"> Έχετε πάρει κάποιοι από εσάς αυτές τις συσκευές τις ασύρματες. Τις έχουμε ήδη ανοίξει για εσάς. Κανονικά, πρέπει στην οθόνη να βλέπετε ότι γράφει ένα νούμερο. Όταν είμαστε έτοιμοι να προχωρήσουμε σε ψηφοφορίες στο </w:t>
      </w:r>
      <w:r>
        <w:rPr>
          <w:rFonts w:cs="Courier New" w:ascii="Courier New" w:hAnsi="Courier New"/>
          <w:lang w:val="en-US"/>
        </w:rPr>
        <w:t>SLIDE</w:t>
      </w:r>
      <w:r>
        <w:rPr>
          <w:rFonts w:cs="Courier New" w:ascii="Courier New" w:hAnsi="Courier New"/>
        </w:rPr>
        <w:t xml:space="preserve"> θα εμφανιστούν οι εναλλακτικές απαντήσεις, θα κάνουμε ένα δοκιμαστικό τώρα για λίγο για να καταλάβετε όλοι πως λειτουργεί.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Οι απαντήσεις συνήθως είναι «Α», «Β» και σε μερικά είναι και «Γ». </w:t>
      </w:r>
    </w:p>
    <w:p>
      <w:pPr>
        <w:pStyle w:val="Normal"/>
        <w:spacing w:lineRule="auto" w:line="480"/>
        <w:jc w:val="both"/>
        <w:rPr/>
      </w:pPr>
      <w:r>
        <w:rPr>
          <w:rFonts w:cs="Courier New" w:ascii="Courier New" w:hAnsi="Courier New"/>
          <w:b/>
        </w:rPr>
        <w:t>ΒΟΥΔΟΥΡΗΣ:</w:t>
      </w:r>
      <w:r>
        <w:rPr>
          <w:rFonts w:cs="Courier New" w:ascii="Courier New" w:hAnsi="Courier New"/>
        </w:rPr>
        <w:t xml:space="preserve"> Θα δοκιμάσουμε να απαντήσετε «Α», θα πατάτε το «Α» και το πλήκτρο «</w:t>
      </w:r>
      <w:r>
        <w:rPr>
          <w:rFonts w:cs="Courier New" w:ascii="Courier New" w:hAnsi="Courier New"/>
          <w:lang w:val="en-US"/>
        </w:rPr>
        <w:t>CENT</w:t>
      </w:r>
      <w:r>
        <w:rPr>
          <w:rFonts w:cs="Courier New" w:ascii="Courier New" w:hAnsi="Courier New"/>
        </w:rPr>
        <w:t xml:space="preserve">», το οποίο είναι κάτω δεξιά. Το μηχανάκι κανονικά όταν στείλει το σήμα, θα επιβεβαιώσει ότι έχει παραληφθεί. </w:t>
      </w:r>
    </w:p>
    <w:p>
      <w:pPr>
        <w:pStyle w:val="Normal"/>
        <w:spacing w:lineRule="auto" w:line="480"/>
        <w:jc w:val="both"/>
        <w:rPr>
          <w:rFonts w:ascii="Courier New" w:hAnsi="Courier New" w:cs="Courier New"/>
        </w:rPr>
      </w:pPr>
      <w:r>
        <w:rPr>
          <w:rFonts w:cs="Courier New" w:ascii="Courier New" w:hAnsi="Courier New"/>
        </w:rPr>
        <w:t>Ένας άλλος τρόπος είναι να δείτε τον αριθμό που κρατάτε εάν έχετε δηλαδή, το «25» θα δείτε ότι το «25» αλλάζει χρώμα, γίνεται σκούρο όταν έχετε απαντήσει. Επίσης, το σύνολο των απαντήσεων μέχρι στιγμής είναι είκοσι πέντε.</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Δηλαδή, γύρω στα είκοσι πέντε μηχανάκια έχουμε δώσει; </w:t>
      </w:r>
    </w:p>
    <w:p>
      <w:pPr>
        <w:pStyle w:val="Normal"/>
        <w:spacing w:lineRule="auto" w:line="480"/>
        <w:jc w:val="both"/>
        <w:rPr/>
      </w:pPr>
      <w:r>
        <w:rPr>
          <w:rFonts w:cs="Courier New" w:ascii="Courier New" w:hAnsi="Courier New"/>
          <w:b/>
        </w:rPr>
        <w:t>ΒΟΥΔΟΥΡΗΣ</w:t>
      </w:r>
      <w:r>
        <w:rPr>
          <w:rFonts w:cs="Courier New" w:ascii="Courier New" w:hAnsi="Courier New"/>
        </w:rPr>
        <w:t xml:space="preserve">: Άρα, γύρω στα είκοσι πέντε άτομα συμμετέχουν στην διαδικασία.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Γιατί δεν έχουμε άλλα; </w:t>
      </w:r>
    </w:p>
    <w:p>
      <w:pPr>
        <w:pStyle w:val="Normal"/>
        <w:spacing w:lineRule="auto" w:line="480"/>
        <w:jc w:val="both"/>
        <w:rPr/>
      </w:pPr>
      <w:r>
        <w:rPr>
          <w:rFonts w:cs="Courier New" w:ascii="Courier New" w:hAnsi="Courier New"/>
          <w:b/>
        </w:rPr>
        <w:t>ΒΟΥΔΟΥΡΗΣ</w:t>
      </w:r>
      <w:r>
        <w:rPr>
          <w:rFonts w:cs="Courier New" w:ascii="Courier New" w:hAnsi="Courier New"/>
        </w:rPr>
        <w:t xml:space="preserve">: Έχουμε. </w:t>
      </w:r>
    </w:p>
    <w:p>
      <w:pPr>
        <w:pStyle w:val="Normal"/>
        <w:spacing w:lineRule="auto" w:line="480"/>
        <w:jc w:val="both"/>
        <w:rPr/>
      </w:pPr>
      <w:r>
        <w:rPr>
          <w:rFonts w:cs="Courier New" w:ascii="Courier New" w:hAnsi="Courier New"/>
          <w:b/>
        </w:rPr>
        <w:t>ΓΟΥΣΙΑΣ</w:t>
      </w:r>
      <w:r>
        <w:rPr>
          <w:rFonts w:cs="Courier New" w:ascii="Courier New" w:hAnsi="Courier New"/>
        </w:rPr>
        <w:t>: Υπάρχει ενδιαφέρον για άλλα μηχανάκια;</w:t>
      </w:r>
    </w:p>
    <w:p>
      <w:pPr>
        <w:pStyle w:val="Normal"/>
        <w:spacing w:lineRule="auto" w:line="480"/>
        <w:jc w:val="center"/>
        <w:rPr>
          <w:rFonts w:ascii="Courier New" w:hAnsi="Courier New" w:cs="Courier New"/>
          <w:i/>
          <w:i/>
        </w:rPr>
      </w:pPr>
      <w:r>
        <w:rPr>
          <w:rFonts w:cs="Courier New" w:ascii="Courier New" w:hAnsi="Courier New"/>
          <w:i/>
        </w:rPr>
        <w:t>Ταυτόχρονες συγκεχυμένες συζητήσεις</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Θα σημειώσουμε τα ονόματα, απλώς. </w:t>
      </w:r>
    </w:p>
    <w:p>
      <w:pPr>
        <w:pStyle w:val="Normal"/>
        <w:spacing w:lineRule="auto" w:line="480"/>
        <w:jc w:val="both"/>
        <w:rPr/>
      </w:pPr>
      <w:r>
        <w:rPr>
          <w:rFonts w:cs="Courier New" w:ascii="Courier New" w:hAnsi="Courier New"/>
          <w:b/>
        </w:rPr>
        <w:t>ΒΟΥΔΟΥΡΗΣ</w:t>
      </w:r>
      <w:r>
        <w:rPr>
          <w:rFonts w:cs="Courier New" w:ascii="Courier New" w:hAnsi="Courier New"/>
        </w:rPr>
        <w:t>: Όπως παίρνετε το μηχανάκι θα γράφετε και το όνομα σας στον αντίστοιχο κατάλογο για να τα συγκεντρώσουμε μετά. Καλό είναι, να ψηφίζει τώρα όποιος παίρνει μηχανάκι για να επιβεβαιώσουμε ότι όλοι μπορείτε να συμμετάσχετε. Να επαναλάβουμε την διαδικασία. Όταν σας πούμε «ψηφίζετε», διαλέγετε «Α», «Β», «Γ» ανάλογα με το τι είναι το ερώτημα, πατάτε το πλήκτρο «</w:t>
      </w:r>
      <w:r>
        <w:rPr>
          <w:rFonts w:cs="Courier New" w:ascii="Courier New" w:hAnsi="Courier New"/>
          <w:lang w:val="en-US"/>
        </w:rPr>
        <w:t>CENT</w:t>
      </w:r>
      <w:r>
        <w:rPr>
          <w:rFonts w:cs="Courier New" w:ascii="Courier New" w:hAnsi="Courier New"/>
        </w:rPr>
        <w:t xml:space="preserve">» και λογικά, βλέπετε ότι ο αριθμός που είναι ο αντίστοιχος με το δικό σας μηχανάκι από εκεί που είναι γαλάζιος γίνεται μπλε σκούρος. Αυτό σημαίνει ότι έχει λάβει την απάντηση σας. Εάν αλλάξετε γνώμη, μπορείτε να ξανά στείλετε μέχρι να κάνουμε λήξη αυτής της διαδικασίας, της ερώτησης, συνεχίζει να δέχεται το σύστημα. Εάν, λοιπόν, θελήσετε, μπορείτε να ξανά στείλετε μια άλλη απάντηση και θα ισχύσει η τελευταία σας απάντηση.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Μπορούμε να έχουμε χέρια για να δούμε πόσα μηχανάκια έχουν μοιραστεί; </w:t>
      </w:r>
    </w:p>
    <w:p>
      <w:pPr>
        <w:pStyle w:val="Normal"/>
        <w:spacing w:lineRule="auto" w:line="480"/>
        <w:jc w:val="both"/>
        <w:rPr/>
      </w:pPr>
      <w:r>
        <w:rPr>
          <w:rFonts w:cs="Courier New" w:ascii="Courier New" w:hAnsi="Courier New"/>
          <w:b/>
        </w:rPr>
        <w:t>ΒΟΥΔΟΥΡΗΣ</w:t>
      </w:r>
      <w:r>
        <w:rPr>
          <w:rFonts w:cs="Courier New" w:ascii="Courier New" w:hAnsi="Courier New"/>
        </w:rPr>
        <w:t xml:space="preserve">: Μέχρι στιγμής τριάντα τέσσερα άτομα έχουν στείλει μια απάντηση.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Είμαστε έτοιμοι. Λοιπόν, να ξεκινήσουμε σιγά- σιγά. </w:t>
      </w:r>
    </w:p>
    <w:p>
      <w:pPr>
        <w:pStyle w:val="Normal"/>
        <w:spacing w:lineRule="auto" w:line="480"/>
        <w:jc w:val="both"/>
        <w:rPr/>
      </w:pPr>
      <w:r>
        <w:rPr>
          <w:rFonts w:cs="Courier New" w:ascii="Courier New" w:hAnsi="Courier New"/>
          <w:b/>
        </w:rPr>
        <w:t>ΒΟΥΔΟΥΡΗΣ</w:t>
      </w:r>
      <w:r>
        <w:rPr>
          <w:rFonts w:cs="Courier New" w:ascii="Courier New" w:hAnsi="Courier New"/>
        </w:rPr>
        <w:t>: Όταν ολοκληρώνεται η διαδικασία της ψηφοφορίας από τη στιγμή που πατήσουμε εμείς από εδώ «</w:t>
      </w:r>
      <w:r>
        <w:rPr>
          <w:rFonts w:cs="Courier New" w:ascii="Courier New" w:hAnsi="Courier New"/>
          <w:lang w:val="en-US"/>
        </w:rPr>
        <w:t>END</w:t>
      </w:r>
      <w:r>
        <w:rPr>
          <w:rFonts w:cs="Courier New" w:ascii="Courier New" w:hAnsi="Courier New"/>
        </w:rPr>
        <w:t xml:space="preserve">» σταματάει η λήψη της πληροφορίας από εσάς. Βγαίνει ένα γράφημα, όπου ουσιαστικά μας δείχνει πόσοι απάντησαν «Α», πόσοι απάντησαν «Β». Δυο άτομα δεν υπάκουσαν και πάτησαν «Β». Στην ουσία εδώ, έχουμε την ευκαιρία να συζητήσετε γιατί κάποιοι επέλεξαν «Α» και γιατί «Β» και εάν υπάρχει τέτοια δυνατότητα να προταθεί ποια είναι η σωστή πρακτική. Εάν υποθέσουμε ότι ισχύει η δημοκρατία σε αυτά τα πράγματα συνήθως ξέρουμε κατευθείαν ποια είναι η σωστή. Όλα αυτά που κάνουμε τώρα αποθηκεύονται, οπότε αργότερα θα έχουμε την ευκαιρία να τα δείτε και τυπωμένα σε κάποιο </w:t>
      </w:r>
      <w:r>
        <w:rPr>
          <w:rFonts w:cs="Courier New" w:ascii="Courier New" w:hAnsi="Courier New"/>
          <w:lang w:val="en-US"/>
        </w:rPr>
        <w:t>REPORT</w:t>
      </w:r>
      <w:r>
        <w:rPr>
          <w:rFonts w:cs="Courier New" w:ascii="Courier New" w:hAnsi="Courier New"/>
        </w:rPr>
        <w:t xml:space="preserve"> που θα ετοιμάσει για εσάς ο Σύλλογος. Στο τέλος θα κάνουμε και ένα…</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Είμαστε έτοιμοι τώρα, κ. Βουδούρη; </w:t>
      </w:r>
    </w:p>
    <w:p>
      <w:pPr>
        <w:pStyle w:val="Normal"/>
        <w:spacing w:lineRule="auto" w:line="480"/>
        <w:jc w:val="both"/>
        <w:rPr/>
      </w:pPr>
      <w:r>
        <w:rPr>
          <w:rFonts w:cs="Courier New" w:ascii="Courier New" w:hAnsi="Courier New"/>
          <w:b/>
        </w:rPr>
        <w:t>ΒΟΥΔΟΥΡΗΣ</w:t>
      </w:r>
      <w:r>
        <w:rPr>
          <w:rFonts w:cs="Courier New" w:ascii="Courier New" w:hAnsi="Courier New"/>
        </w:rPr>
        <w:t xml:space="preserve">: Βεβαίως, μπορείτε να ξεκινήσετε. </w:t>
      </w:r>
    </w:p>
    <w:p>
      <w:pPr>
        <w:pStyle w:val="Normal"/>
        <w:spacing w:lineRule="auto" w:line="480"/>
        <w:jc w:val="center"/>
        <w:rPr>
          <w:rFonts w:ascii="Courier New" w:hAnsi="Courier New" w:cs="Courier New"/>
          <w:i/>
          <w:i/>
        </w:rPr>
      </w:pPr>
      <w:r>
        <w:rPr>
          <w:rFonts w:cs="Courier New" w:ascii="Courier New" w:hAnsi="Courier New"/>
          <w:i/>
        </w:rPr>
        <w:t>Ακολουθεί η παρουσίαση των περιστατικών από τον κ. Γούσια.</w:t>
      </w:r>
    </w:p>
    <w:p>
      <w:pPr>
        <w:pStyle w:val="Normal"/>
        <w:spacing w:lineRule="auto" w:line="480"/>
        <w:jc w:val="both"/>
        <w:rPr>
          <w:rFonts w:ascii="Courier New" w:hAnsi="Courier New" w:cs="Courier New"/>
          <w:b/>
          <w:b/>
        </w:rPr>
      </w:pPr>
      <w:r>
        <w:rPr>
          <w:rFonts w:cs="Courier New" w:ascii="Courier New" w:hAnsi="Courier New"/>
          <w:b/>
        </w:rPr>
        <w:t>ΠΕΡΙΣΤΑΤΙΚΟ 1</w:t>
      </w:r>
      <w:r>
        <w:rPr>
          <w:rFonts w:cs="Courier New" w:ascii="Courier New" w:hAnsi="Courier New"/>
          <w:b/>
          <w:vertAlign w:val="superscript"/>
        </w:rPr>
        <w:t>ο</w:t>
      </w:r>
      <w:r>
        <w:rPr>
          <w:rFonts w:cs="Courier New" w:ascii="Courier New" w:hAnsi="Courier New"/>
          <w:b/>
        </w:rPr>
        <w:t xml:space="preserve">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Το πρώτο περιστατικό επάνω δεξιά -αυτό επαναλαμβάνω είναι στήσιμο του κ. Τασσόπουλου Διαμαντή- και ξανά ευχαριστούμε. </w:t>
      </w:r>
    </w:p>
    <w:p>
      <w:pPr>
        <w:pStyle w:val="Normal"/>
        <w:spacing w:lineRule="auto" w:line="480"/>
        <w:jc w:val="both"/>
        <w:rPr/>
      </w:pPr>
      <w:r>
        <w:rPr>
          <w:rFonts w:cs="Courier New" w:ascii="Courier New" w:hAnsi="Courier New"/>
        </w:rPr>
        <w:t xml:space="preserve">Βλέπουμε, λοιπόν, μονήρης έλλειψη προσθίου αφορά στο περιστατικό, ετών είκοσι ένα, ιστορικό ελεύθερο, «παράκληση θέλω να φτιάξω το κενό μπροστά». Σας δίνουμε σε όλα τα περιστατικά μια ακτινογραφική εικόνα και μια κλινική εικόνα και καταλαβαίνετε ότι σε μερικές περιπτώσεις δεν μπορούμε να έχουμε όλα τα στοιχεία. Δεν μπορούμε να έχουμε </w:t>
      </w:r>
      <w:r>
        <w:rPr>
          <w:rFonts w:cs="Courier New" w:ascii="Courier New" w:hAnsi="Courier New"/>
          <w:lang w:val="en-US"/>
        </w:rPr>
        <w:t>DENTAL</w:t>
      </w:r>
      <w:r>
        <w:rPr>
          <w:rFonts w:cs="Courier New" w:ascii="Courier New" w:hAnsi="Courier New"/>
        </w:rPr>
        <w:t xml:space="preserve"> </w:t>
      </w:r>
      <w:r>
        <w:rPr>
          <w:rFonts w:cs="Courier New" w:ascii="Courier New" w:hAnsi="Courier New"/>
          <w:lang w:val="en-US"/>
        </w:rPr>
        <w:t>SCAN</w:t>
      </w:r>
      <w:r>
        <w:rPr>
          <w:rFonts w:cs="Courier New" w:ascii="Courier New" w:hAnsi="Courier New"/>
        </w:rPr>
        <w:t xml:space="preserve">, αξονικές, αλλά περίπου θα προσανατολιστούμε. Στο περιστατικό αυτό βλέπουμε ότι υπάρχει έλλειψη του «21», μια στεφάνη στο «11» με μια προεκβολή, στην οποία κρεμόταν ένας πρόβολος, ο οποίος έχει καταρρεύσει. Και οι λύσεις που προτείνουμε είναι: Ή ακίνητη γέφυρα τριών τεμαχίων και είναι το «Α» ή εμφύτευμα στην θέση «21» και μονήρης στεφάνη, που είναι το «Β». </w:t>
      </w:r>
    </w:p>
    <w:p>
      <w:pPr>
        <w:pStyle w:val="Normal"/>
        <w:spacing w:lineRule="auto" w:line="480"/>
        <w:jc w:val="both"/>
        <w:rPr>
          <w:rFonts w:ascii="Courier New" w:hAnsi="Courier New" w:cs="Courier New"/>
        </w:rPr>
      </w:pPr>
      <w:r>
        <w:rPr>
          <w:rFonts w:cs="Courier New" w:ascii="Courier New" w:hAnsi="Courier New"/>
        </w:rPr>
        <w:t xml:space="preserve">Παρακαλούμε ξεκινήστε την ψηφοφορία σε ένα από τα δυο «Α», ή «Β». Τι θα κάνατε στο ιατρείο σας; </w:t>
      </w:r>
    </w:p>
    <w:p>
      <w:pPr>
        <w:pStyle w:val="Normal"/>
        <w:spacing w:lineRule="auto" w:line="480"/>
        <w:jc w:val="center"/>
        <w:rPr>
          <w:rFonts w:ascii="Courier New" w:hAnsi="Courier New" w:cs="Courier New"/>
          <w:i/>
          <w:i/>
        </w:rPr>
      </w:pPr>
      <w:r>
        <w:rPr>
          <w:rFonts w:cs="Courier New" w:ascii="Courier New" w:hAnsi="Courier New"/>
          <w:i/>
        </w:rPr>
        <w:t>Ακολουθεί η ψηφοφορία με τις συσκευές</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Εάν μπορούμε σε πέντε δευτερόλεπτα να ολοκληρώσουμε την διαδικασία. </w:t>
      </w:r>
    </w:p>
    <w:p>
      <w:pPr>
        <w:pStyle w:val="Normal"/>
        <w:spacing w:lineRule="auto" w:line="480"/>
        <w:jc w:val="both"/>
        <w:rPr>
          <w:rFonts w:ascii="Courier New" w:hAnsi="Courier New" w:cs="Courier New"/>
        </w:rPr>
      </w:pPr>
      <w:r>
        <w:rPr>
          <w:rFonts w:cs="Courier New" w:ascii="Courier New" w:hAnsi="Courier New"/>
        </w:rPr>
        <w:t xml:space="preserve">Λοιπόν, η πλειοψηφία των συναδέλφων θα έκανε μια μονήρη στεφάνη στο «11» και θα έβαζε ένα εμφύτευμα. Και να υποθέσουμε ότι η λογική αυτού του σχεδίου θεραπείας είναι, ότι από τη στιγμή που ένα από τα δυο δόντια είναι ήδη παρασκευασμένο, τροχισμένο, θυσιάζουμε το μισό από ό,τι θα θυσιάζαμε, διότι εάν ήταν και τα δυο όμορα -θα δούμε ένα περιστατικό τέτοιο- ίσως να το σκεπτόσασταν. Για να δούμε τώρα τι έκαναν. Τι ποσοστό ήταν, 94%; </w:t>
      </w:r>
    </w:p>
    <w:p>
      <w:pPr>
        <w:pStyle w:val="Normal"/>
        <w:spacing w:lineRule="auto" w:line="480"/>
        <w:jc w:val="both"/>
        <w:rPr/>
      </w:pPr>
      <w:r>
        <w:rPr>
          <w:rFonts w:cs="Courier New" w:ascii="Courier New" w:hAnsi="Courier New"/>
          <w:b/>
        </w:rPr>
        <w:t>ΒΟΥΔΟΥΡΗΣ</w:t>
      </w:r>
      <w:r>
        <w:rPr>
          <w:rFonts w:cs="Courier New" w:ascii="Courier New" w:hAnsi="Courier New"/>
        </w:rPr>
        <w:t xml:space="preserve">: Ναι.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Μας βγάζει και το ποσοστό. Το 94% των συναδέλφων συμφωνεί με την επιλογή την δική μας, που ήταν ποία; </w:t>
      </w:r>
    </w:p>
    <w:p>
      <w:pPr>
        <w:pStyle w:val="Normal"/>
        <w:spacing w:lineRule="auto" w:line="480"/>
        <w:jc w:val="both"/>
        <w:rPr/>
      </w:pPr>
      <w:r>
        <w:rPr>
          <w:rFonts w:cs="Courier New" w:ascii="Courier New" w:hAnsi="Courier New"/>
          <w:b/>
        </w:rPr>
        <w:t>ΡΟΥΣΣΟΥ</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Α! Έχει γέφυρα, πολύ χαίρομαι, διαφωνούμε. Εσείς επιλέξατε το εμφύτευμα. Στο περιστατικό αυτό, αυτή είναι διαφωνία με το ακροατήριο και μάλιστα, βαρβάτη διαφωνία. Λοιπόν, η φιλοσοφία της πρότασης σας ήταν να μην θυσιαστεί ο «3», ο «2», ο οποίος θυσιάζεται υπέρ βωμών και εστιών. Με αυτή την φιλοσοφία δεν ψηφίσατε; Ωραία. Δεν είναι καθόλου παράλογη. Και εάν σκεφτούμε συντηρητική προσέγγιση αυτή είναι η συντηρητική προσέγγιση, η τοποθέτηση του εμφυτεύματος. </w:t>
      </w:r>
    </w:p>
    <w:p>
      <w:pPr>
        <w:pStyle w:val="Normal"/>
        <w:spacing w:lineRule="auto" w:line="480"/>
        <w:jc w:val="both"/>
        <w:rPr/>
      </w:pPr>
      <w:r>
        <w:rPr>
          <w:rFonts w:cs="Courier New" w:ascii="Courier New" w:hAnsi="Courier New"/>
          <w:b/>
        </w:rPr>
        <w:t>ΑΚΡΟΑΤΡΙΑ</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Πολύ σωστή η παρατήρηση σας. Ιδανικό σχέδιο από την άλλη μεριά τι σημαίνει ιδανικό; </w:t>
      </w:r>
    </w:p>
    <w:p>
      <w:pPr>
        <w:pStyle w:val="Normal"/>
        <w:spacing w:lineRule="auto" w:line="480"/>
        <w:jc w:val="both"/>
        <w:rPr/>
      </w:pPr>
      <w:r>
        <w:rPr>
          <w:rFonts w:cs="Courier New" w:ascii="Courier New" w:hAnsi="Courier New"/>
          <w:b/>
        </w:rPr>
        <w:t>ΑΚΡΟΑΤΡΙΑ</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Ιδανικό, λοιπόν, σημαίνει συντήρηση οδοντικών ιστών. Να θυσιάσουμε όσο λιγότερους ιστούς γίνεται. Και με αυτή την έννοια πολύ σωστά ψηφίσατε. </w:t>
      </w:r>
    </w:p>
    <w:p>
      <w:pPr>
        <w:pStyle w:val="Normal"/>
        <w:spacing w:lineRule="auto" w:line="480"/>
        <w:jc w:val="both"/>
        <w:rPr/>
      </w:pPr>
      <w:r>
        <w:rPr>
          <w:rFonts w:cs="Courier New" w:ascii="Courier New" w:hAnsi="Courier New"/>
          <w:b/>
        </w:rPr>
        <w:t>ΑΚΡΟΑΤΡΙΑ</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Σωστά. Η συντηρητική, λοιπόν, προσέγγιση, ο σεβασμός των υγιών ιστών είναι αυτό που ψηφίσατε. Η τοποθέτηση του εμφυτεύματος, η οποία όχι μόνο προσφέρει στηρικτική μονάδα, κρατάει και το κόκαλο ενδεχόμενα στην περιοχή της απώλειας και δεν θυσιάζει το νούμερο «22», το οποίο τροχίζεται. Υπό αυτή την έννοια, ψηφίσατε πάρα πολύ σωστά. Η δική μας επιλογή δεν ήταν αυτή για άλλους λόγους, που δεν μας απασχολεί. Έγινε μια γέφυρα τριών τεμαχίων. Και είδαμε, λοιπόν, ότι στο περιστατικό αυτό υπήρχε διαφωνία, όχι διαφωνία, άλλη προσέγγιση. </w:t>
      </w:r>
    </w:p>
    <w:p>
      <w:pPr>
        <w:pStyle w:val="Normal"/>
        <w:spacing w:lineRule="auto" w:line="480"/>
        <w:jc w:val="both"/>
        <w:rPr>
          <w:rFonts w:ascii="Courier New" w:hAnsi="Courier New" w:cs="Courier New"/>
          <w:b/>
          <w:b/>
        </w:rPr>
      </w:pPr>
      <w:r>
        <w:rPr>
          <w:rFonts w:cs="Courier New" w:ascii="Courier New" w:hAnsi="Courier New"/>
          <w:b/>
        </w:rPr>
        <w:t>ΠΕΡΙΣΤΑΤΙΚΟ 2</w:t>
      </w:r>
      <w:r>
        <w:rPr>
          <w:rFonts w:cs="Courier New" w:ascii="Courier New" w:hAnsi="Courier New"/>
          <w:b/>
          <w:vertAlign w:val="superscript"/>
        </w:rPr>
        <w:t>ο</w:t>
      </w:r>
      <w:r>
        <w:rPr>
          <w:rFonts w:cs="Courier New" w:ascii="Courier New" w:hAnsi="Courier New"/>
          <w:b/>
        </w:rPr>
        <w:t xml:space="preserve">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Ήταν μια περίπτωση γέφυρας τεσσάρων τεμαχίων. Βλέπετε εδώ την πανοραμική ακτινογραφία, όπου η γέφυρα αυτή ξεκολλούσε, έπεφτε, υπάρχει συγγενής έλλειψη στα «12» και «22», δεν υπήρχαν δόντια ποτέ. Η κοπελίτσα αυτή -εάν θυμάμαι καλά- ήταν νέα είκοσι πέντε χρόνων, ελεύθερο ιστορικό, θέλει να αλλάξει την γέφυρα και να βάλει επιτέλους κάτι σταθερό και να μην φεύγει, διότι της έφευγε συνέχεια, είχαν τερηδονιστεί τα δόντια. </w:t>
      </w:r>
    </w:p>
    <w:p>
      <w:pPr>
        <w:pStyle w:val="Normal"/>
        <w:spacing w:lineRule="auto" w:line="480"/>
        <w:jc w:val="both"/>
        <w:rPr>
          <w:rFonts w:ascii="Courier New" w:hAnsi="Courier New" w:cs="Courier New"/>
        </w:rPr>
      </w:pPr>
      <w:r>
        <w:rPr>
          <w:rFonts w:cs="Courier New" w:ascii="Courier New" w:hAnsi="Courier New"/>
        </w:rPr>
        <w:t xml:space="preserve">Τα σχέδια που επιλέγουμε είναι: </w:t>
      </w:r>
    </w:p>
    <w:p>
      <w:pPr>
        <w:pStyle w:val="Normal"/>
        <w:spacing w:lineRule="auto" w:line="480"/>
        <w:jc w:val="both"/>
        <w:rPr>
          <w:rFonts w:ascii="Courier New" w:hAnsi="Courier New" w:cs="Courier New"/>
        </w:rPr>
      </w:pPr>
      <w:r>
        <w:rPr>
          <w:rFonts w:cs="Courier New" w:ascii="Courier New" w:hAnsi="Courier New"/>
        </w:rPr>
        <w:t xml:space="preserve">Α) Δυο γέφυρες τριών τεμαχίων ή </w:t>
      </w:r>
    </w:p>
    <w:p>
      <w:pPr>
        <w:pStyle w:val="Normal"/>
        <w:spacing w:lineRule="auto" w:line="480"/>
        <w:jc w:val="both"/>
        <w:rPr>
          <w:rFonts w:ascii="Courier New" w:hAnsi="Courier New" w:cs="Courier New"/>
        </w:rPr>
      </w:pPr>
      <w:r>
        <w:rPr>
          <w:rFonts w:cs="Courier New" w:ascii="Courier New" w:hAnsi="Courier New"/>
        </w:rPr>
        <w:t xml:space="preserve">Β) Τοποθέτηση εμφυτευμάτων στις περιοχές «12» και «22» και μονήρεις στεφάνες. </w:t>
      </w:r>
    </w:p>
    <w:p>
      <w:pPr>
        <w:pStyle w:val="Normal"/>
        <w:spacing w:lineRule="auto" w:line="480"/>
        <w:jc w:val="both"/>
        <w:rPr>
          <w:rFonts w:ascii="Courier New" w:hAnsi="Courier New" w:cs="Courier New"/>
        </w:rPr>
      </w:pPr>
      <w:r>
        <w:rPr>
          <w:rFonts w:cs="Courier New" w:ascii="Courier New" w:hAnsi="Courier New"/>
        </w:rPr>
        <w:t xml:space="preserve">Με την ίδια λογική ψηφίζουμε. </w:t>
      </w:r>
    </w:p>
    <w:p>
      <w:pPr>
        <w:pStyle w:val="Normal"/>
        <w:spacing w:lineRule="auto" w:line="480"/>
        <w:jc w:val="center"/>
        <w:rPr>
          <w:rFonts w:ascii="Courier New" w:hAnsi="Courier New" w:cs="Courier New"/>
          <w:i/>
          <w:i/>
        </w:rPr>
      </w:pPr>
      <w:r>
        <w:rPr>
          <w:rFonts w:cs="Courier New" w:ascii="Courier New" w:hAnsi="Courier New"/>
          <w:i/>
        </w:rPr>
        <w:t>Ακολουθεί ψηφοφορία</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Έχουν ψηφίσει τριάντα οκτώ, πόσα είναι όλα; </w:t>
      </w:r>
    </w:p>
    <w:p>
      <w:pPr>
        <w:pStyle w:val="Normal"/>
        <w:spacing w:lineRule="auto" w:line="480"/>
        <w:jc w:val="both"/>
        <w:rPr/>
      </w:pPr>
      <w:r>
        <w:rPr>
          <w:rFonts w:cs="Courier New" w:ascii="Courier New" w:hAnsi="Courier New"/>
          <w:b/>
        </w:rPr>
        <w:t>ΒΟΥΔΟΥΡΗΣ</w:t>
      </w:r>
      <w:r>
        <w:rPr>
          <w:rFonts w:cs="Courier New" w:ascii="Courier New" w:hAnsi="Courier New"/>
        </w:rPr>
        <w:t xml:space="preserve">: Είναι δυο ακόμα. </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Δυο δεν έχουν ψηφίσει. Το σκέπτεστε ακόμα;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Λοιπόν: </w:t>
      </w:r>
    </w:p>
    <w:p>
      <w:pPr>
        <w:pStyle w:val="Normal"/>
        <w:spacing w:lineRule="auto" w:line="480"/>
        <w:jc w:val="both"/>
        <w:rPr>
          <w:rFonts w:ascii="Courier New" w:hAnsi="Courier New" w:cs="Courier New"/>
        </w:rPr>
      </w:pPr>
      <w:r>
        <w:rPr>
          <w:rFonts w:cs="Courier New" w:ascii="Courier New" w:hAnsi="Courier New"/>
        </w:rPr>
        <w:t>Α) Γέφυρες</w:t>
      </w:r>
    </w:p>
    <w:p>
      <w:pPr>
        <w:pStyle w:val="Normal"/>
        <w:spacing w:lineRule="auto" w:line="480"/>
        <w:jc w:val="both"/>
        <w:rPr>
          <w:rFonts w:ascii="Courier New" w:hAnsi="Courier New" w:cs="Courier New"/>
        </w:rPr>
      </w:pPr>
      <w:r>
        <w:rPr>
          <w:rFonts w:cs="Courier New" w:ascii="Courier New" w:hAnsi="Courier New"/>
        </w:rPr>
        <w:t xml:space="preserve">Β) Εμφυτεύματα </w:t>
      </w:r>
    </w:p>
    <w:p>
      <w:pPr>
        <w:pStyle w:val="Normal"/>
        <w:spacing w:lineRule="auto" w:line="480"/>
        <w:jc w:val="both"/>
        <w:rPr>
          <w:rFonts w:ascii="Courier New" w:hAnsi="Courier New" w:cs="Courier New"/>
        </w:rPr>
      </w:pPr>
      <w:r>
        <w:rPr>
          <w:rFonts w:cs="Courier New" w:ascii="Courier New" w:hAnsi="Courier New"/>
        </w:rPr>
        <w:t xml:space="preserve">Για να δούμε τι ψήφισαν. Πάλι «Β», 87%. Και για να δούμε τώρα τι κάναμε εμείς. Με την λογική πάλι της συντήρησης και για να μην τροχιστούν οι κυνόδοντες, προχωρήσαμε σε τοποθέτηση εμφυτευμάτων και εν συνεχεία, μάλιστα στο ένα μπήκε τρία χιλιοστά, στο άλλο μπήκε 3,4 χιλιοστά δεν έχει σημασία και ολοκληρώθηκε το περιστατικό -όπως και εσείς προτείνατε- με δυο στεφάνες στο «11» και «21», αφού έγιναν άξονες χυτοί, γιατί τα κολοβώματα αυτά ήταν πολύ κοντά, δεν τα είδατε, δεν έχει σημασία μονές στεφάνες στο «11» και «21» και όντως δυο επι-εμφυτευματικές αποκαταστάσεις στους πλάγιους για να μην θυσιαστούν οι κυνόδοντες. </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Μήπως θέλει κανείς από τους μειοψηφούντες να αιτιολογήσει την θέση του;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Μας μπέρδεψε λίγο με τα τερηδονισμένα κολοβώματα. </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Σωστά. </w:t>
      </w:r>
    </w:p>
    <w:p>
      <w:pPr>
        <w:pStyle w:val="Normal"/>
        <w:spacing w:lineRule="auto" w:line="480"/>
        <w:jc w:val="both"/>
        <w:rPr/>
      </w:pPr>
      <w:r>
        <w:rPr>
          <w:rFonts w:cs="Courier New" w:ascii="Courier New" w:hAnsi="Courier New"/>
          <w:b/>
        </w:rPr>
        <w:t>ΠΕΡΙΣΤΑΤΙΚΟ 3</w:t>
      </w:r>
      <w:r>
        <w:rPr>
          <w:rFonts w:cs="Courier New" w:ascii="Courier New" w:hAnsi="Courier New"/>
          <w:b/>
          <w:vertAlign w:val="superscript"/>
        </w:rPr>
        <w:t>ο</w:t>
      </w:r>
      <w:r>
        <w:rPr>
          <w:rFonts w:cs="Courier New" w:ascii="Courier New" w:hAnsi="Courier New"/>
          <w:b/>
        </w:rPr>
        <w:t xml:space="preserve"> </w:t>
      </w:r>
    </w:p>
    <w:p>
      <w:pPr>
        <w:pStyle w:val="Normal"/>
        <w:spacing w:lineRule="auto" w:line="480"/>
        <w:jc w:val="both"/>
        <w:rPr/>
      </w:pPr>
      <w:r>
        <w:rPr>
          <w:rFonts w:cs="Courier New" w:ascii="Courier New" w:hAnsi="Courier New"/>
          <w:b/>
        </w:rPr>
        <w:t>ΓΟΥΣΙΑΣ</w:t>
      </w:r>
      <w:r>
        <w:rPr>
          <w:rFonts w:cs="Courier New" w:ascii="Courier New" w:hAnsi="Courier New"/>
        </w:rPr>
        <w:t>: Προχωρούμε τώρα στο τρίτο περιστατικό, που είναι έλλειψη οπισθίου, όπου έχουμε παρθένα όμορα δόντια απείραχτα, υπάρχει, όμως, σχετικά μικρός χώρος στο ιγμόρειο. Η αξονική, την οποία δεν έχουμε, δείχνει ότι θα χρειαστεί -εάν χρειαστεί- να μπει εμφύτευμα με μια μικρή ανύψωση.</w:t>
      </w:r>
    </w:p>
    <w:p>
      <w:pPr>
        <w:pStyle w:val="Normal"/>
        <w:spacing w:lineRule="auto" w:line="480"/>
        <w:jc w:val="both"/>
        <w:rPr>
          <w:rFonts w:ascii="Courier New" w:hAnsi="Courier New" w:cs="Courier New"/>
        </w:rPr>
      </w:pPr>
      <w:r>
        <w:rPr>
          <w:rFonts w:cs="Courier New" w:ascii="Courier New" w:hAnsi="Courier New"/>
        </w:rPr>
        <w:t xml:space="preserve">Και με αυτό το σκεπτικό, τα σχέδια, τα οποία προτείνουμε είναι: </w:t>
      </w:r>
    </w:p>
    <w:p>
      <w:pPr>
        <w:pStyle w:val="Normal"/>
        <w:spacing w:lineRule="auto" w:line="480"/>
        <w:jc w:val="both"/>
        <w:rPr>
          <w:rFonts w:ascii="Courier New" w:hAnsi="Courier New" w:cs="Courier New"/>
        </w:rPr>
      </w:pPr>
      <w:r>
        <w:rPr>
          <w:rFonts w:cs="Courier New" w:ascii="Courier New" w:hAnsi="Courier New"/>
        </w:rPr>
        <w:t xml:space="preserve">Α) Κατασκευή ακίνητης γέφυρας κλασσικής. </w:t>
      </w:r>
    </w:p>
    <w:p>
      <w:pPr>
        <w:pStyle w:val="Normal"/>
        <w:spacing w:lineRule="auto" w:line="480"/>
        <w:jc w:val="both"/>
        <w:rPr>
          <w:rFonts w:ascii="Courier New" w:hAnsi="Courier New" w:cs="Courier New"/>
        </w:rPr>
      </w:pPr>
      <w:r>
        <w:rPr>
          <w:rFonts w:cs="Courier New" w:ascii="Courier New" w:hAnsi="Courier New"/>
        </w:rPr>
        <w:t>Β) Κατασκευή ΜΕΡΙΛΑΝΤ γέφυρας διπτέρυγης.</w:t>
      </w:r>
    </w:p>
    <w:p>
      <w:pPr>
        <w:pStyle w:val="Normal"/>
        <w:spacing w:lineRule="auto" w:line="480"/>
        <w:jc w:val="both"/>
        <w:rPr>
          <w:rFonts w:ascii="Courier New" w:hAnsi="Courier New" w:cs="Courier New"/>
        </w:rPr>
      </w:pPr>
      <w:r>
        <w:rPr>
          <w:rFonts w:cs="Courier New" w:ascii="Courier New" w:hAnsi="Courier New"/>
        </w:rPr>
        <w:t>Γ) Κατασκευή γέφυρας συγκολλούμενης με ρητίνη- σας θυμίζω ποσοστό επιτυχίας 60%- κλειστή ανύψωση και τοποθέτηση εμφυτεύματος.</w:t>
      </w:r>
    </w:p>
    <w:p>
      <w:pPr>
        <w:pStyle w:val="Normal"/>
        <w:spacing w:lineRule="auto" w:line="480"/>
        <w:jc w:val="both"/>
        <w:rPr>
          <w:rFonts w:ascii="Courier New" w:hAnsi="Courier New" w:cs="Courier New"/>
        </w:rPr>
      </w:pPr>
      <w:r>
        <w:rPr>
          <w:rFonts w:cs="Courier New" w:ascii="Courier New" w:hAnsi="Courier New"/>
        </w:rPr>
        <w:t xml:space="preserve">Επομένως, βάσει αυτών ψηφίστε «Α», «Β», ή «Γ». </w:t>
      </w:r>
    </w:p>
    <w:p>
      <w:pPr>
        <w:pStyle w:val="Normal"/>
        <w:spacing w:lineRule="auto" w:line="480"/>
        <w:jc w:val="both"/>
        <w:rPr/>
      </w:pPr>
      <w:r>
        <w:rPr>
          <w:rFonts w:cs="Courier New" w:ascii="Courier New" w:hAnsi="Courier New"/>
          <w:b/>
        </w:rPr>
        <w:t>ΑΚΡΟΑΤΗΣ</w:t>
      </w:r>
      <w:r>
        <w:rPr>
          <w:rFonts w:cs="Courier New" w:ascii="Courier New" w:hAnsi="Courier New"/>
        </w:rPr>
        <w:t>: (Ρωτάει εκτός μικροφώνου)</w:t>
      </w:r>
    </w:p>
    <w:p>
      <w:pPr>
        <w:pStyle w:val="Normal"/>
        <w:spacing w:lineRule="auto" w:line="480"/>
        <w:jc w:val="both"/>
        <w:rPr/>
      </w:pPr>
      <w:r>
        <w:rPr>
          <w:rFonts w:cs="Courier New" w:ascii="Courier New" w:hAnsi="Courier New"/>
          <w:b/>
        </w:rPr>
        <w:t>ΓΟΥΣΙΑΣ</w:t>
      </w:r>
      <w:r>
        <w:rPr>
          <w:rFonts w:cs="Courier New" w:ascii="Courier New" w:hAnsi="Courier New"/>
        </w:rPr>
        <w:t>: Είναι καλή, σωστή ερώτηση. Δεν έχουμε όλα τα δεδομένα, είναι αρκετή για να μπει εμφύτευμα.</w:t>
      </w:r>
    </w:p>
    <w:p>
      <w:pPr>
        <w:pStyle w:val="Normal"/>
        <w:spacing w:lineRule="auto" w:line="480"/>
        <w:jc w:val="both"/>
        <w:rPr/>
      </w:pPr>
      <w:r>
        <w:rPr>
          <w:rFonts w:cs="Courier New" w:ascii="Courier New" w:hAnsi="Courier New"/>
          <w:b/>
        </w:rPr>
        <w:t>ΑΚΡΟΑΤΡΙΑ</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Λευκό τι σημαίνει; Να μην κάνει τίποτε. </w:t>
      </w:r>
    </w:p>
    <w:p>
      <w:pPr>
        <w:pStyle w:val="Normal"/>
        <w:spacing w:lineRule="auto" w:line="480"/>
        <w:jc w:val="both"/>
        <w:rPr/>
      </w:pPr>
      <w:r>
        <w:rPr>
          <w:rFonts w:cs="Courier New" w:ascii="Courier New" w:hAnsi="Courier New"/>
          <w:b/>
        </w:rPr>
        <w:t>ΑΚΡΟΑΤΡΙΑ</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Θα κουβεντιάσουμε μετά την τέταρτη λύση. </w:t>
      </w:r>
    </w:p>
    <w:p>
      <w:pPr>
        <w:pStyle w:val="Normal"/>
        <w:spacing w:lineRule="auto" w:line="480"/>
        <w:jc w:val="center"/>
        <w:rPr>
          <w:rFonts w:ascii="Courier New" w:hAnsi="Courier New" w:cs="Courier New"/>
          <w:i/>
          <w:i/>
        </w:rPr>
      </w:pPr>
      <w:r>
        <w:rPr>
          <w:rFonts w:cs="Courier New" w:ascii="Courier New" w:hAnsi="Courier New"/>
          <w:i/>
        </w:rPr>
        <w:t>Ακολουθεί ψηφοφορία</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Η πλειοψηφία λέει εμφύτευμα. Όμως, υπήρχε και αρκετή, τι ποσοστό ήταν; Ένα 29% προτείνει κλασσική γέφυρα. Ένα μικρό ποσοστό προτείνει ΜΕΡΙΛΑΝΤ. Και άκουσα την γνώμη μιας συναδέλφου, η οποία προτείνει μια τέταρτη λύση, την οποία -εάν θέλετε- μας την λέτε, είναι; </w:t>
      </w:r>
    </w:p>
    <w:p>
      <w:pPr>
        <w:pStyle w:val="Normal"/>
        <w:spacing w:lineRule="auto" w:line="480"/>
        <w:jc w:val="both"/>
        <w:rPr/>
      </w:pPr>
      <w:r>
        <w:rPr>
          <w:rFonts w:cs="Courier New" w:ascii="Courier New" w:hAnsi="Courier New"/>
          <w:b/>
        </w:rPr>
        <w:t>ΑΚΡΟΑΤΡΙΑ</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Να παρασκευάσει -λέει η συνάδελφος- το «6» και να κάνει έναν εγγύς πρόβολο στην θέση του γομφίου, ο οποίος λείπει. </w:t>
      </w:r>
    </w:p>
    <w:p>
      <w:pPr>
        <w:pStyle w:val="Normal"/>
        <w:spacing w:lineRule="auto" w:line="480"/>
        <w:jc w:val="both"/>
        <w:rPr/>
      </w:pPr>
      <w:r>
        <w:rPr>
          <w:rFonts w:cs="Courier New" w:ascii="Courier New" w:hAnsi="Courier New"/>
          <w:b/>
        </w:rPr>
        <w:t>ΑΚΡΟΑΤΗΣ</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Ας την κουβεντιάσουμε αυτή. </w:t>
      </w:r>
    </w:p>
    <w:p>
      <w:pPr>
        <w:pStyle w:val="Normal"/>
        <w:spacing w:lineRule="auto" w:line="480"/>
        <w:jc w:val="both"/>
        <w:rPr/>
      </w:pPr>
      <w:r>
        <w:rPr>
          <w:rFonts w:cs="Courier New" w:ascii="Courier New" w:hAnsi="Courier New"/>
          <w:b/>
        </w:rPr>
        <w:t>ΑΚΡΟΑΤΗΣ</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Λοιπόν, συμφωνούμε με την πλειοψηφία. Κλειστή ανύψωση και τοποθέτηση εμφυτεύματος. Η λύση του να παρασκευαστεί ένα παρθένο «6» και να γίνει εγγύς πρόβολος σε προγόμφιο δεν είναι και η πιο συντηρητική, με την έννοια της αποκοπής οδοντικών ουσιών. Εάν είχε τερηδόνες, εάν είχε εκτεταμένες αποκαταστάσεις, εάν ήταν ενδοδοντικά θεραπευμένο ενδεχόμενα, θα μπορούσε να είναι μια λύση που να «περπατάει». </w:t>
      </w:r>
    </w:p>
    <w:p>
      <w:pPr>
        <w:pStyle w:val="Normal"/>
        <w:spacing w:lineRule="auto" w:line="480"/>
        <w:jc w:val="both"/>
        <w:rPr>
          <w:rFonts w:ascii="Courier New" w:hAnsi="Courier New" w:cs="Courier New"/>
        </w:rPr>
      </w:pPr>
      <w:r>
        <w:rPr>
          <w:rFonts w:cs="Courier New" w:ascii="Courier New" w:hAnsi="Courier New"/>
        </w:rPr>
        <w:t xml:space="preserve">Η λύση, την οποία πρότεινε ο συνάδελφος να μην κάνουμε τίποτε, δεν στέκει με την έννοια ότι έχουμε ανταγωνιστές που περικλείονται και δόντια που θα κλείσουν, το κενό θα κλείσει. Δεν θα μείνει για πάντα ανοικτό. </w:t>
      </w:r>
    </w:p>
    <w:p>
      <w:pPr>
        <w:pStyle w:val="Normal"/>
        <w:spacing w:lineRule="auto" w:line="480"/>
        <w:jc w:val="center"/>
        <w:rPr>
          <w:rFonts w:ascii="Courier New" w:hAnsi="Courier New" w:cs="Courier New"/>
          <w:i/>
          <w:i/>
        </w:rPr>
      </w:pPr>
      <w:r>
        <w:rPr>
          <w:rFonts w:cs="Courier New" w:ascii="Courier New" w:hAnsi="Courier New"/>
          <w:i/>
        </w:rPr>
        <w:t>Ταυτόχρονες συγκεχυμένες συζητήσεις</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Νομίζω ότι έχουμε Ορθοδοντικό στο ακροατήριο. Κατά πόσο είναι εύκολο να έρθει γομφίος μπροστά και μάλιστα, δυο γομφίοι μπροστά, δεν νομίζω ότι είναι ό,τι πιο εύκολο. Δυο γομφίοι μεταφέρουμε έξι ρίζες μπροστά δεν είναι ό,τι πιο εύκολο από την μικρή μου εμπειρία στην ορθοδοντική. </w:t>
      </w:r>
    </w:p>
    <w:p>
      <w:pPr>
        <w:pStyle w:val="Normal"/>
        <w:spacing w:lineRule="auto" w:line="480"/>
        <w:jc w:val="both"/>
        <w:rPr/>
      </w:pPr>
      <w:r>
        <w:rPr>
          <w:rFonts w:cs="Courier New" w:ascii="Courier New" w:hAnsi="Courier New"/>
          <w:b/>
        </w:rPr>
        <w:t>ΑΚΡΟΑΤΗΣ</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Είχε μασητικά μια μικρή ρητίνη. Δεν ήταν μεγάλη. Όμως, δεν είναι δικαιολογία αυτό για να το παρασκευάσουμε. </w:t>
      </w:r>
    </w:p>
    <w:p>
      <w:pPr>
        <w:pStyle w:val="Normal"/>
        <w:spacing w:lineRule="auto" w:line="480"/>
        <w:jc w:val="both"/>
        <w:rPr/>
      </w:pPr>
      <w:r>
        <w:rPr>
          <w:rFonts w:cs="Courier New" w:ascii="Courier New" w:hAnsi="Courier New"/>
          <w:b/>
        </w:rPr>
        <w:t>ΑΚΡΟΑΤΗΣ</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Έχει μια μικρή μασητική έμφραξη. Δεν είναι μεγάλη αποκατάσταση. </w:t>
      </w:r>
    </w:p>
    <w:p>
      <w:pPr>
        <w:pStyle w:val="Normal"/>
        <w:spacing w:lineRule="auto" w:line="480"/>
        <w:jc w:val="both"/>
        <w:rPr/>
      </w:pPr>
      <w:r>
        <w:rPr>
          <w:rFonts w:cs="Courier New" w:ascii="Courier New" w:hAnsi="Courier New"/>
          <w:b/>
        </w:rPr>
        <w:t>ΑΚΡΟΑΤΗΣ</w:t>
      </w:r>
      <w:r>
        <w:rPr>
          <w:rFonts w:cs="Courier New" w:ascii="Courier New" w:hAnsi="Courier New"/>
        </w:rPr>
        <w:t>: (Μιλάει εκτός μικροφώνου και δεν ακούγεται καλά): Αυτή η λύση της ανύψωσης του ιγμορείου το να προτείνουμε σε έναν ασθενή… κατά πόσο αυτή σαν επέμβαση είναι εύκολη, ή δύσκολη…</w:t>
      </w:r>
    </w:p>
    <w:p>
      <w:pPr>
        <w:pStyle w:val="Normal"/>
        <w:spacing w:lineRule="auto" w:line="480"/>
        <w:jc w:val="center"/>
        <w:rPr>
          <w:rFonts w:ascii="Courier New" w:hAnsi="Courier New" w:cs="Courier New"/>
          <w:i/>
          <w:i/>
        </w:rPr>
      </w:pPr>
      <w:r>
        <w:rPr>
          <w:rFonts w:cs="Courier New" w:ascii="Courier New" w:hAnsi="Courier New"/>
          <w:i/>
        </w:rPr>
        <w:t>Στο σημείο αυτό ο ακροατής μιλάει στο μικρόφωνο και λέει τα παρακάτω:</w:t>
      </w:r>
    </w:p>
    <w:p>
      <w:pPr>
        <w:pStyle w:val="Normal"/>
        <w:spacing w:lineRule="auto" w:line="480"/>
        <w:jc w:val="both"/>
        <w:rPr>
          <w:rFonts w:ascii="Courier New" w:hAnsi="Courier New" w:cs="Courier New"/>
        </w:rPr>
      </w:pPr>
      <w:r>
        <w:rPr>
          <w:rFonts w:cs="Courier New" w:ascii="Courier New" w:hAnsi="Courier New"/>
        </w:rPr>
        <w:t>…</w:t>
      </w:r>
      <w:r>
        <w:rPr>
          <w:rFonts w:cs="Courier New" w:ascii="Courier New" w:hAnsi="Courier New"/>
        </w:rPr>
        <w:t xml:space="preserve">Που είμαι και οδοντίατρος και ξέρω κάποια πράγματα και μου λέγατε εσείς ότι υπάρχουν αυτές οι δυο λύσεις.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Πριν δώσω το λόγο στον κ. Κατσικέρη, να σας πω από την εμπειρία των κλειστών ανυψώσεων, ότι είναι ρουτίνα πλέον, δεν είναι καν δύσκολο και δεν είναι καν επώδυνο. </w:t>
      </w:r>
    </w:p>
    <w:p>
      <w:pPr>
        <w:pStyle w:val="Normal"/>
        <w:spacing w:lineRule="auto" w:line="480"/>
        <w:jc w:val="both"/>
        <w:rPr/>
      </w:pPr>
      <w:r>
        <w:rPr>
          <w:rFonts w:cs="Courier New" w:ascii="Courier New" w:hAnsi="Courier New"/>
          <w:b/>
        </w:rPr>
        <w:t>ΠΡΟΗΓΟΥΜΕΝΟΣ</w:t>
      </w:r>
      <w:r>
        <w:rPr>
          <w:rFonts w:cs="Courier New" w:ascii="Courier New" w:hAnsi="Courier New"/>
        </w:rPr>
        <w:t xml:space="preserve"> </w:t>
      </w:r>
      <w:r>
        <w:rPr>
          <w:rFonts w:cs="Courier New" w:ascii="Courier New" w:hAnsi="Courier New"/>
          <w:b/>
        </w:rPr>
        <w:t>ΑΚΡΟΑΤΗΣ</w:t>
      </w:r>
      <w:r>
        <w:rPr>
          <w:rFonts w:cs="Courier New" w:ascii="Courier New" w:hAnsi="Courier New"/>
        </w:rPr>
        <w:t xml:space="preserve">: Θέλω να πω ότι κάποιοι άνθρωποι ακόμα και οδοντίατροι θα φοβόντουσαν. Αυτό θέλω να πω, κατά πόσο είναι εύκολη, ή δύσκολη η επέμβαση αυτή.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Του κλειστού. Της κλειστής ανύψωσης που σημαίνει ότι μπαίνει σε οστεοτόμο. Χτυπάμε, σπρώχνουμε λίγο την … Παρακαλώ το λόγο έχει ο κ. Κατσικέρης. </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Εξαρτάται τι εσείς ο ίδιος πιστεύετε γι’ αυτή την επέμβαση, ο επεμβαίνων οδοντίατρος. Εάν έχετε πειστεί ότι αυτός που θα το κάνει, όποιος το κάνει, έχει καλή εμπειρία, εάν έχει πειστεί ότι η τεχνική αυτή καθ’ εαυτή έχει καλά ποσοστά επιτυχίας, νομίζω ότι μπορείτε να το παρουσιάσετε αντικειμενικά στον ασθενή σας, χωρίς να του προκαλείτε ούτε φοβικά σύνδρομα, ούτε υπεραισιοδοξία και από εκεί και πέρα, αφήστε τον ασθενή να αποφασίσει. Όλα εξαρτώνται από τον οδοντίατρο -δεν έχω άλλη λέξη τώρα- που «πουλάει» την τεχνική. Εάν ο οδοντίατρος φαίνεται συγκρατημένος, εάν ο ασθενής καταλάβει ότι αυτός που του εξηγεί είναι αυτό που θα γίνει και πως θα γίνει και λοιπά, φαίνεται συγκρατημένος ο ίδιος, είτε λόγω άγνοιας, είτε λόγω πεποίθησης, τότε και ο ασθενής θα το καταλάβει αυτό, θα το διαισθανθεί και θα προχωρήσει ανάλογα.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από την εμπειρία σας, η (επέμβαση) αυτών των περιστατικών είναι εύκολη, ή δύσκολη; </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Τι θα πει εύκολο, ή δύσκολο τώρα; Εγώ πιστεύω ότι σε δυο, ή σε τρεις, ή σε τέσσερις ημέρες οι ασθενείς αυτοί είναι σαν μια δύσκολη εξαγωγή. Τώρα, σε μια δύσκολη εξαγωγή έχουμε εύκολη, ή δύσκολη ανάρρωση; Δεν ξέρω τι θα πει αυτό. Έχουμε δυσκολότερη από ό,τι ήταν απλή η εξαγωγή, αλλά σε μια αντικειμενική κλίμακα του εύκολου, ή του δύσκολου δεν μπορώ να σας απαντήσω. </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Εάν μου επιτρέπετε, υπάρχει και ένας άλλος παράγοντας. Πιστεύω ότι είναι και από τα ευκολότερα περιστατικά -για να χρησιμοποιήσω τη έκφραση του κ. Κατσικέρη- να «πουλήσουμε» στον ασθενή μας. Ουσιαστικά, μιας και μιλάμε και για τα οικονομικά η λύση μιας γέφυρας τριών τεμαχίων συγκριτικά με ένα μονό εμφύτευμα δεν απέχει πάρα πολύ οικονομικά. Επομένως, είναι ένας άλλος τρόπος αυτός για να καθοδηγήσουμε τον ασθενή μας, πέρα, βέβαια, της λογικής, ότι δεν πειράζουμε άθικτα δόντια και όλα αυτά. </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Και διαβλέπω στην θέση σας ένα συγκρατισμό σε σχέση με αυτή την τεχνική. Ενδεχομένως, έχετε κακή εμπειρία, ή έχετε ακούσει κάτι. </w:t>
      </w:r>
    </w:p>
    <w:p>
      <w:pPr>
        <w:pStyle w:val="Normal"/>
        <w:spacing w:lineRule="auto" w:line="480"/>
        <w:jc w:val="both"/>
        <w:rPr/>
      </w:pPr>
      <w:r>
        <w:rPr>
          <w:rFonts w:cs="Courier New" w:ascii="Courier New" w:hAnsi="Courier New"/>
          <w:b/>
        </w:rPr>
        <w:t>ΠΡΟΗΓΟΥΜΕΝΟΣ</w:t>
      </w:r>
      <w:r>
        <w:rPr>
          <w:rFonts w:cs="Courier New" w:ascii="Courier New" w:hAnsi="Courier New"/>
        </w:rPr>
        <w:t xml:space="preserve"> </w:t>
      </w:r>
      <w:r>
        <w:rPr>
          <w:rFonts w:cs="Courier New" w:ascii="Courier New" w:hAnsi="Courier New"/>
          <w:b/>
        </w:rPr>
        <w:t>ΑΚΡΟΑΤΗΣ</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Ωραία. </w:t>
      </w:r>
    </w:p>
    <w:p>
      <w:pPr>
        <w:pStyle w:val="Normal"/>
        <w:spacing w:lineRule="auto" w:line="480"/>
        <w:jc w:val="both"/>
        <w:rPr/>
      </w:pPr>
      <w:r>
        <w:rPr>
          <w:rFonts w:cs="Courier New" w:ascii="Courier New" w:hAnsi="Courier New"/>
          <w:b/>
        </w:rPr>
        <w:t>ΠΡΟΗΓΟΥΜΕΝΟΣ</w:t>
      </w:r>
      <w:r>
        <w:rPr>
          <w:rFonts w:cs="Courier New" w:ascii="Courier New" w:hAnsi="Courier New"/>
        </w:rPr>
        <w:t xml:space="preserve"> </w:t>
      </w:r>
      <w:r>
        <w:rPr>
          <w:rFonts w:cs="Courier New" w:ascii="Courier New" w:hAnsi="Courier New"/>
          <w:b/>
        </w:rPr>
        <w:t>ΑΚΡΟΑΤΗΣ</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Σε βαθμό δυσκολίας. </w:t>
      </w:r>
    </w:p>
    <w:p>
      <w:pPr>
        <w:pStyle w:val="Normal"/>
        <w:spacing w:lineRule="auto" w:line="480"/>
        <w:jc w:val="both"/>
        <w:rPr/>
      </w:pPr>
      <w:r>
        <w:rPr>
          <w:rFonts w:cs="Courier New" w:ascii="Courier New" w:hAnsi="Courier New"/>
          <w:b/>
        </w:rPr>
        <w:t>ΠΡΟΗΓΟΥΜΕΝΟΣ</w:t>
      </w:r>
      <w:r>
        <w:rPr>
          <w:rFonts w:cs="Courier New" w:ascii="Courier New" w:hAnsi="Courier New"/>
        </w:rPr>
        <w:t xml:space="preserve"> </w:t>
      </w:r>
      <w:r>
        <w:rPr>
          <w:rFonts w:cs="Courier New" w:ascii="Courier New" w:hAnsi="Courier New"/>
          <w:b/>
        </w:rPr>
        <w:t>ΑΚΡΟΑΤΗΣ</w:t>
      </w:r>
      <w:r>
        <w:rPr>
          <w:rFonts w:cs="Courier New" w:ascii="Courier New" w:hAnsi="Courier New"/>
        </w:rPr>
        <w:t xml:space="preserve">: Δεν ξέρω εάν σας έχει τύχει τέτοιο περιστατικό να σας πει ο ασθενής, ότι: «Ξέρετε, γιατρέ, καλά πήγαμε από την μια πλευρά, όταν θα έρθει η ώρα θα μου κάνετε και την άλλη πλευρά». </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Επειδή μιλάμε την ίδια γλώσσα, σας είπα ότι μια ανύψωση ιγμορείου σαν και αυτή είναι σαν μια δύσκολη εξαγωγή ενός προγομφίου. </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Επειδή ίσως εγώ είμαι λίγο πιο αντικειμενική και επειδή δεν κάνω τις επεμβάσεις, η εμπειρία από τους ασθενείς μου είναι, ότι περιγράφουν αυτές τις επεμβάσεις κάτι πολύ πιο εύκολο συγκριτικά με τις περιοδοντικές επεμβάσεις, όπου χρειάζεται να γίνει κρημνός για την απόξεση των δοντιών. Αυτό το θεωρούν πολύ πιο δύσκολο σαν επέμβαση σε σχέση με τις επεμβάσεις αυτές. </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Και πάντα εξαρτάται ποιος το κάνει και τι εμπειρία έχει αυτός που το κάνει.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Η συνάδελφος θέλει κάτι να μας πει. </w:t>
      </w:r>
    </w:p>
    <w:p>
      <w:pPr>
        <w:pStyle w:val="Normal"/>
        <w:spacing w:lineRule="auto" w:line="480"/>
        <w:jc w:val="both"/>
        <w:rPr/>
      </w:pPr>
      <w:r>
        <w:rPr>
          <w:rFonts w:cs="Courier New" w:ascii="Courier New" w:hAnsi="Courier New"/>
          <w:b/>
        </w:rPr>
        <w:t>ΑΚΡΟΑΤΡΙΑ</w:t>
      </w:r>
      <w:r>
        <w:rPr>
          <w:rFonts w:cs="Courier New" w:ascii="Courier New" w:hAnsi="Courier New"/>
        </w:rPr>
        <w:t xml:space="preserve">: …και ένας άλλος τρόπος, μια άλλη λύση εάν το κενό είναι πολύ μικρό, ή κάπως μικρό μπορεί να γίνει με την οδοντική χειρουργική με ρητίνες πολύ καλό, πολύ φτηνό και δεν φαίνεται τίποτε.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Πολύ σωστό και μην ξεχνάμε. </w:t>
      </w:r>
    </w:p>
    <w:p>
      <w:pPr>
        <w:pStyle w:val="Normal"/>
        <w:spacing w:lineRule="auto" w:line="480"/>
        <w:jc w:val="both"/>
        <w:rPr/>
      </w:pPr>
      <w:r>
        <w:rPr>
          <w:rFonts w:cs="Courier New" w:ascii="Courier New" w:hAnsi="Courier New"/>
          <w:b/>
        </w:rPr>
        <w:t>ΑΚΡΟΑΤΡΙΑ</w:t>
      </w:r>
      <w:r>
        <w:rPr>
          <w:rFonts w:cs="Courier New" w:ascii="Courier New" w:hAnsi="Courier New"/>
        </w:rPr>
        <w:t xml:space="preserve">: Και έχουμε και άμεση ικανοποίηση του ασθενούς μας.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Ότι η οδοντική χειρουργική με κάποιες ρητίνες ενδεχόμενα, ή με κάποιο ένθετο, ή με κάτι τέτοιο, κλείνει τον χώρο και είναι το πρώτο που πρέπει να σκεφτούμε πριν πάμε στην προσθετική. Πολύ σωστή η παρατήρηση σας και σας ευχαριστούμε. </w:t>
      </w:r>
    </w:p>
    <w:p>
      <w:pPr>
        <w:pStyle w:val="Normal"/>
        <w:spacing w:lineRule="auto" w:line="480"/>
        <w:jc w:val="both"/>
        <w:rPr/>
      </w:pPr>
      <w:r>
        <w:rPr>
          <w:rFonts w:cs="Courier New" w:ascii="Courier New" w:hAnsi="Courier New"/>
          <w:b/>
        </w:rPr>
        <w:t>ΠΕΡΙΣΤΑΤΙΚΟ 4</w:t>
      </w:r>
      <w:r>
        <w:rPr>
          <w:rFonts w:cs="Courier New" w:ascii="Courier New" w:hAnsi="Courier New"/>
          <w:b/>
          <w:vertAlign w:val="superscript"/>
        </w:rPr>
        <w:t>ο</w:t>
      </w:r>
      <w:r>
        <w:rPr>
          <w:rFonts w:cs="Courier New" w:ascii="Courier New" w:hAnsi="Courier New"/>
          <w:b/>
        </w:rPr>
        <w:t xml:space="preserve"> </w:t>
      </w:r>
    </w:p>
    <w:p>
      <w:pPr>
        <w:pStyle w:val="Normal"/>
        <w:spacing w:lineRule="auto" w:line="480"/>
        <w:jc w:val="both"/>
        <w:rPr/>
      </w:pPr>
      <w:r>
        <w:rPr>
          <w:rFonts w:cs="Courier New" w:ascii="Courier New" w:hAnsi="Courier New"/>
          <w:b/>
        </w:rPr>
        <w:t>ΓΟΥΣΙΑΣ</w:t>
      </w:r>
      <w:r>
        <w:rPr>
          <w:rFonts w:cs="Courier New" w:ascii="Courier New" w:hAnsi="Courier New"/>
        </w:rPr>
        <w:t>: Το επόμενο περιστατικό αφορά έναν βεβαρημένο με “</w:t>
      </w:r>
      <w:r>
        <w:rPr>
          <w:rFonts w:cs="Courier New" w:ascii="Courier New" w:hAnsi="Courier New"/>
          <w:lang w:val="en-US"/>
        </w:rPr>
        <w:t>BY</w:t>
      </w:r>
      <w:r>
        <w:rPr>
          <w:rFonts w:cs="Courier New" w:ascii="Courier New" w:hAnsi="Courier New"/>
        </w:rPr>
        <w:t xml:space="preserve"> </w:t>
      </w:r>
      <w:r>
        <w:rPr>
          <w:rFonts w:cs="Courier New" w:ascii="Courier New" w:hAnsi="Courier New"/>
          <w:lang w:val="en-US"/>
        </w:rPr>
        <w:t>BAS</w:t>
      </w:r>
      <w:r>
        <w:rPr>
          <w:rFonts w:cs="Courier New" w:ascii="Courier New" w:hAnsi="Courier New"/>
        </w:rPr>
        <w:t xml:space="preserve">” ασθενή. Έχει βάλει στο παρελθόν εμφυτεύματα. Είναι εβδομήντα ετών και έρχεται και λέει: «Θέλω να φτιάξω τα δόντια μου, αλλά δεν θέλω να βάλω άλλα εμφυτεύματα». Τα εμφυτεύματα του είναι τέσσερα. Έχει καταρρεύσει όλο το σύστημα. Ένα μασητικό- βλέπετε- προβληματικό. Η γέφυρα, η οποία είναι με «Χ» φεύγει και τα μόνα που μένουν είναι ο κυνόδοντας ο «13», τα τέσσερα εμφυτεύματα, τα οποία σαν εμφυτεύματα είναι καλά, απλώς έχει καταρρεύσει όλο το σύστημα, έχουν σπάσει τα κολοβώματα. Δηλαδή, στηρικτικές μονάδες έχει καλές τα τέσσερα εμφυτεύματα και το «13». Και λέει ο άνθρωπος: «Δεν θέλω να βάλω άλλα εμφυτεύματα». Άρα, τα σχέδια που προτείνουμε, που σκεπτόμαστε είναι: </w:t>
      </w:r>
    </w:p>
    <w:p>
      <w:pPr>
        <w:pStyle w:val="Normal"/>
        <w:spacing w:lineRule="auto" w:line="480"/>
        <w:jc w:val="both"/>
        <w:rPr>
          <w:rFonts w:ascii="Courier New" w:hAnsi="Courier New" w:cs="Courier New"/>
        </w:rPr>
      </w:pPr>
      <w:r>
        <w:rPr>
          <w:rFonts w:cs="Courier New" w:ascii="Courier New" w:hAnsi="Courier New"/>
        </w:rPr>
        <w:t xml:space="preserve">Α) Ακίνητη αποκατάσταση στα τέσσερα εμφυτεύματα -που είδατε- και στο «13» ενωμένα, μικτή σύνδεση, λοιπόν και ένας πρόβολος ενδεχόμενα εκατέρωθεν. </w:t>
      </w:r>
    </w:p>
    <w:p>
      <w:pPr>
        <w:pStyle w:val="Normal"/>
        <w:spacing w:lineRule="auto" w:line="480"/>
        <w:jc w:val="both"/>
        <w:rPr>
          <w:rFonts w:ascii="Courier New" w:hAnsi="Courier New" w:cs="Courier New"/>
        </w:rPr>
      </w:pPr>
      <w:r>
        <w:rPr>
          <w:rFonts w:cs="Courier New" w:ascii="Courier New" w:hAnsi="Courier New"/>
        </w:rPr>
        <w:t xml:space="preserve">Β) Μια επένθετη ολική οδοντοστοιχία επάνω στις στηρικτικές αυτές μονάδες. </w:t>
      </w:r>
    </w:p>
    <w:p>
      <w:pPr>
        <w:pStyle w:val="Normal"/>
        <w:spacing w:lineRule="auto" w:line="480"/>
        <w:jc w:val="both"/>
        <w:rPr>
          <w:rFonts w:ascii="Courier New" w:hAnsi="Courier New" w:cs="Courier New"/>
        </w:rPr>
      </w:pPr>
      <w:r>
        <w:rPr>
          <w:rFonts w:cs="Courier New" w:ascii="Courier New" w:hAnsi="Courier New"/>
        </w:rPr>
        <w:t xml:space="preserve">Παρακαλώ, ψηφίστε το «Α», ή το «Β». Επαναλαμβάνω: </w:t>
      </w:r>
    </w:p>
    <w:p>
      <w:pPr>
        <w:pStyle w:val="Normal"/>
        <w:spacing w:lineRule="auto" w:line="480"/>
        <w:jc w:val="both"/>
        <w:rPr>
          <w:rFonts w:ascii="Courier New" w:hAnsi="Courier New" w:cs="Courier New"/>
        </w:rPr>
      </w:pPr>
      <w:r>
        <w:rPr>
          <w:rFonts w:cs="Courier New" w:ascii="Courier New" w:hAnsi="Courier New"/>
        </w:rPr>
        <w:t xml:space="preserve">Α) Γέφυρα βραχέως τόξου. </w:t>
      </w:r>
    </w:p>
    <w:p>
      <w:pPr>
        <w:pStyle w:val="Normal"/>
        <w:spacing w:lineRule="auto" w:line="480"/>
        <w:jc w:val="both"/>
        <w:rPr/>
      </w:pPr>
      <w:r>
        <w:rPr>
          <w:rFonts w:cs="Courier New" w:ascii="Courier New" w:hAnsi="Courier New"/>
          <w:b/>
        </w:rPr>
        <w:t>ΑΚΡΟΑΤΡΙΑ</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Έχει ακίνητες αποκαταστάσεις. </w:t>
      </w:r>
    </w:p>
    <w:p>
      <w:pPr>
        <w:pStyle w:val="Normal"/>
        <w:spacing w:lineRule="auto" w:line="480"/>
        <w:jc w:val="both"/>
        <w:rPr/>
      </w:pPr>
      <w:r>
        <w:rPr>
          <w:rFonts w:cs="Courier New" w:ascii="Courier New" w:hAnsi="Courier New"/>
          <w:b/>
        </w:rPr>
        <w:t>ΑΚΡΟΑΤΡΙΑ</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ΓΟΥΣΙΑΣ</w:t>
      </w:r>
      <w:r>
        <w:rPr>
          <w:rFonts w:cs="Courier New" w:ascii="Courier New" w:hAnsi="Courier New"/>
        </w:rPr>
        <w:t>: Και φυσικά δόντια. Έχει αντίθετο φραγμό. Ο ασθενής επάνω έχει τέσσερα εμφυτεύματα και ένα δόντι, τα άλλα έχουν καταρρεύσει. Κάτω έχει δόντι.</w:t>
      </w:r>
    </w:p>
    <w:p>
      <w:pPr>
        <w:pStyle w:val="Normal"/>
        <w:spacing w:lineRule="auto" w:line="480"/>
        <w:jc w:val="center"/>
        <w:rPr>
          <w:rFonts w:ascii="Courier New" w:hAnsi="Courier New" w:cs="Courier New"/>
          <w:i/>
          <w:i/>
        </w:rPr>
      </w:pPr>
      <w:r>
        <w:rPr>
          <w:rFonts w:cs="Courier New" w:ascii="Courier New" w:hAnsi="Courier New"/>
          <w:i/>
        </w:rPr>
        <w:t>Ακολουθεί ψηφοφορία</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Λοιπόν, ψήφισαν τριάντα τέσσερις συνάδελφοι, ή βραχέως τόξου ακίνητη, ή επένθετη. Ψηφίσατε την επένθετη σε ποσοστό 68%. Και εάν μπορέσουμε να πάμε στο τι κάναμε και εμείς. Συμφωνούμε. Προχωρήσαμε με μια επένθετη με το εξής σκεπτικό, όμως. Το σκεπτικό ήταν, ότι πριν κατασκευαστεί η επένθετη και όταν βγάλαμε τις παλαιές αποκαταστάσεις, να σας θυμίσω ότι έχουμε τέσσερα εμφυτεύματα, αυτό κατέρρευσε, κάτω έχει εμφυτεύματα, ένα μασητικό προβληματικό, αυτές οι στηρικτικές μονάδες είναι πολύ καλές, το δόντι και τα τέσσερα εμφυτεύματα και προκειμένου, ότι περάσαμε από το στάδιο της μεταβατικής με μια ακίνητη αποκατάσταση και είχαμε την ευκαιρία να δούμε και το αισθητικό πρόβλημα, παρ΄ όλο που αυτό είναι πρόβολος. Το «4» είναι πρόβολος. Παρ΄ όλο που έχουμε κρεμάσει έναν πρόβολο, είχε αισθητικό πρόβλημα, αλλά και λειτουργικό πρόβλημα. Δεν μπορούσε να μασήσει. </w:t>
      </w:r>
    </w:p>
    <w:p>
      <w:pPr>
        <w:pStyle w:val="Normal"/>
        <w:spacing w:lineRule="auto" w:line="480"/>
        <w:jc w:val="both"/>
        <w:rPr>
          <w:rFonts w:ascii="Courier New" w:hAnsi="Courier New" w:cs="Courier New"/>
        </w:rPr>
      </w:pPr>
      <w:r>
        <w:rPr>
          <w:rFonts w:cs="Courier New" w:ascii="Courier New" w:hAnsi="Courier New"/>
        </w:rPr>
        <w:t xml:space="preserve">Άρα, η λογική του βραχέως τόξου μέχρι το «4» ίσως είναι λίγο προβληματική. Εάν είναι και το «5» μέσα ίσως πάει λίγο καλύτερα όπως πηγαίνει από την εδώ μεριά. Βλέπετε εδώ έχουμε δυο προβόλους, δεν είχε θέμα, εάν σταματούσε εδώ ναι, μπορεί η βραχέως τόξου ακίνητη να λειτουργούσε. </w:t>
      </w:r>
    </w:p>
    <w:p>
      <w:pPr>
        <w:pStyle w:val="Normal"/>
        <w:spacing w:lineRule="auto" w:line="480"/>
        <w:jc w:val="both"/>
        <w:rPr>
          <w:rFonts w:ascii="Courier New" w:hAnsi="Courier New" w:cs="Courier New"/>
        </w:rPr>
      </w:pPr>
      <w:r>
        <w:rPr>
          <w:rFonts w:cs="Courier New" w:ascii="Courier New" w:hAnsi="Courier New"/>
        </w:rPr>
        <w:t xml:space="preserve">Στην περίπτωση μας τι κάναμε; Κατασκευάστηκε μια δοκός μια τηλεσκοπική και προχωρήσαμε με μια επένθετη που τον αποκατέστησε και αισθητικά, αλλά και λειτουργικά. Επομένως, συμφωνούμε με την επιλογή της πλειοψηφίας. </w:t>
      </w:r>
    </w:p>
    <w:p>
      <w:pPr>
        <w:pStyle w:val="Normal"/>
        <w:spacing w:lineRule="auto" w:line="480"/>
        <w:jc w:val="both"/>
        <w:rPr/>
      </w:pPr>
      <w:r>
        <w:rPr>
          <w:rFonts w:cs="Courier New" w:ascii="Courier New" w:hAnsi="Courier New"/>
          <w:b/>
        </w:rPr>
        <w:t>ΠΕΡΙΣΤΑΤΙΚΟ 5</w:t>
      </w:r>
      <w:r>
        <w:rPr>
          <w:rFonts w:cs="Courier New" w:ascii="Courier New" w:hAnsi="Courier New"/>
          <w:b/>
          <w:vertAlign w:val="superscript"/>
        </w:rPr>
        <w:t>ο</w:t>
      </w:r>
      <w:r>
        <w:rPr>
          <w:rFonts w:cs="Courier New" w:ascii="Courier New" w:hAnsi="Courier New"/>
          <w:b/>
        </w:rPr>
        <w:t xml:space="preserve">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Προχωρούμε σε ένα τελευταίο περιστατικό δικό μου, πριν σας αποχαιρετίσω, όπου είναι ένα ενδιαφέρον περιστατικό. Έχουμε ασθενή πενήντα οκτώ χρόνων με τρομακτική αλλεργία στο νικέλιο, είτε κουμπί ακουμπούσε, είτε οτιδήποτε μη ευγενές μέταλλο επάνω του πάθαινε μια εξαιρετική αλλεργία. «Θέλω ακίνητη αποκατάσταση» -και προσέξτε το οξύμωρο τώρα- με το μικρότερο δυνατό κόστος». Ακίνητη αποκατάσταση με το μικρότερο κόστος, ακίνητη αποκατάσταση σε ολική νωδότητα, διότι περί αυτού πρόκειται, ολική νωδότητα είναι αυτό, μην κοιτάτε που έχει τέσσερα δόντια, αυτά παραπαίουν. Λοιπόν, ακίνητη αποκατάσταση σημαίνει εμφυτεύματα. Τώρα, εμφυτεύματα και το μικρότερο κόστος εν πάση περιπτώσει, με το μικρότερο κόστος εμφυτευμάτων, ας το θεωρήσουμε. </w:t>
      </w:r>
    </w:p>
    <w:p>
      <w:pPr>
        <w:pStyle w:val="Normal"/>
        <w:spacing w:lineRule="auto" w:line="480"/>
        <w:jc w:val="both"/>
        <w:rPr>
          <w:rFonts w:ascii="Courier New" w:hAnsi="Courier New" w:cs="Courier New"/>
        </w:rPr>
      </w:pPr>
      <w:r>
        <w:rPr>
          <w:rFonts w:cs="Courier New" w:ascii="Courier New" w:hAnsi="Courier New"/>
        </w:rPr>
        <w:t xml:space="preserve">Τα σχέδια που προτείνουμε και που σας προτείνουμε για να ψηφίσετε είναι: </w:t>
      </w:r>
    </w:p>
    <w:p>
      <w:pPr>
        <w:pStyle w:val="Normal"/>
        <w:spacing w:lineRule="auto" w:line="480"/>
        <w:jc w:val="both"/>
        <w:rPr>
          <w:rFonts w:ascii="Courier New" w:hAnsi="Courier New" w:cs="Courier New"/>
        </w:rPr>
      </w:pPr>
      <w:r>
        <w:rPr>
          <w:rFonts w:cs="Courier New" w:ascii="Courier New" w:hAnsi="Courier New"/>
        </w:rPr>
        <w:t xml:space="preserve">Α) Μια υβριδική αποκατάσταση, μια επένθετη –ας το πούμε- </w:t>
      </w:r>
    </w:p>
    <w:p>
      <w:pPr>
        <w:pStyle w:val="Normal"/>
        <w:spacing w:lineRule="auto" w:line="480"/>
        <w:jc w:val="both"/>
        <w:rPr/>
      </w:pPr>
      <w:r>
        <w:rPr>
          <w:rFonts w:cs="Courier New" w:ascii="Courier New" w:hAnsi="Courier New"/>
          <w:b/>
        </w:rPr>
        <w:t>ΑΚΡΟΑΤΗΣ</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Επάνω, για την επάνω γνάθο μιλάμε. Μην μπλέξουμε με το κάτω. Επάνω, λοιπόν, έχουμε ολική νωδότητα. Επάνω –κάτω αποκαταστάθηκε, αλλά ας μιλήσουμε μεταλλοκεραμική επάνω σε εμφυτεύματα και αφού είναι μεταλλοκεραμική και έχει αλλεργία στο νικέλιο, πρέπει να σκεφτούμε ευγενές, χρυσό. </w:t>
      </w:r>
    </w:p>
    <w:p>
      <w:pPr>
        <w:pStyle w:val="Normal"/>
        <w:spacing w:lineRule="auto" w:line="480"/>
        <w:jc w:val="both"/>
        <w:rPr/>
      </w:pPr>
      <w:r>
        <w:rPr>
          <w:rFonts w:cs="Courier New" w:ascii="Courier New" w:hAnsi="Courier New"/>
        </w:rPr>
        <w:t xml:space="preserve">Τρίτη επιλογή, λοιπόν, αντί για χρυσό, ακίνητη αποκατάσταση με τιτάνιο </w:t>
      </w:r>
      <w:r>
        <w:rPr>
          <w:rFonts w:cs="Courier New" w:ascii="Courier New" w:hAnsi="Courier New"/>
          <w:lang w:val="en-US"/>
        </w:rPr>
        <w:t>CAD</w:t>
      </w:r>
      <w:r>
        <w:rPr>
          <w:rFonts w:cs="Courier New" w:ascii="Courier New" w:hAnsi="Courier New"/>
        </w:rPr>
        <w:t>-</w:t>
      </w:r>
      <w:r>
        <w:rPr>
          <w:rFonts w:cs="Courier New" w:ascii="Courier New" w:hAnsi="Courier New"/>
          <w:lang w:val="en-US"/>
        </w:rPr>
        <w:t>CAM</w:t>
      </w:r>
      <w:r>
        <w:rPr>
          <w:rFonts w:cs="Courier New" w:ascii="Courier New" w:hAnsi="Courier New"/>
        </w:rPr>
        <w:t xml:space="preserve">, τιτάνιο που είναι πολύ πιο φτηνό και επειδή ο δεσμός τιτάνιο με πορσελάνη έχει «πεθάνει», αναγκαστικά πολυμερές ΓΚΡΑΝΤΙΑ σαν πρόσοψη του τιτανίου. </w:t>
      </w:r>
    </w:p>
    <w:p>
      <w:pPr>
        <w:pStyle w:val="Normal"/>
        <w:spacing w:lineRule="auto" w:line="480"/>
        <w:jc w:val="both"/>
        <w:rPr>
          <w:rFonts w:ascii="Courier New" w:hAnsi="Courier New" w:cs="Courier New"/>
        </w:rPr>
      </w:pPr>
      <w:r>
        <w:rPr>
          <w:rFonts w:cs="Courier New" w:ascii="Courier New" w:hAnsi="Courier New"/>
        </w:rPr>
        <w:t xml:space="preserve">Ψηφίζουμε, επομένως: </w:t>
      </w:r>
    </w:p>
    <w:p>
      <w:pPr>
        <w:pStyle w:val="Normal"/>
        <w:spacing w:lineRule="auto" w:line="480"/>
        <w:jc w:val="both"/>
        <w:rPr>
          <w:rFonts w:ascii="Courier New" w:hAnsi="Courier New" w:cs="Courier New"/>
        </w:rPr>
      </w:pPr>
      <w:r>
        <w:rPr>
          <w:rFonts w:cs="Courier New" w:ascii="Courier New" w:hAnsi="Courier New"/>
        </w:rPr>
        <w:t xml:space="preserve">Α) Μια υβριδική </w:t>
      </w:r>
    </w:p>
    <w:p>
      <w:pPr>
        <w:pStyle w:val="Normal"/>
        <w:spacing w:lineRule="auto" w:line="480"/>
        <w:jc w:val="both"/>
        <w:rPr>
          <w:rFonts w:ascii="Courier New" w:hAnsi="Courier New" w:cs="Courier New"/>
        </w:rPr>
      </w:pPr>
      <w:r>
        <w:rPr>
          <w:rFonts w:cs="Courier New" w:ascii="Courier New" w:hAnsi="Courier New"/>
        </w:rPr>
        <w:t xml:space="preserve">Β) Μια μεταλλοκεραμική με ευγενές. Και </w:t>
      </w:r>
    </w:p>
    <w:p>
      <w:pPr>
        <w:pStyle w:val="Normal"/>
        <w:spacing w:lineRule="auto" w:line="480"/>
        <w:jc w:val="both"/>
        <w:rPr>
          <w:rFonts w:ascii="Courier New" w:hAnsi="Courier New" w:cs="Courier New"/>
        </w:rPr>
      </w:pPr>
      <w:r>
        <w:rPr>
          <w:rFonts w:cs="Courier New" w:ascii="Courier New" w:hAnsi="Courier New"/>
        </w:rPr>
        <w:t xml:space="preserve">Γ) Μια τιτανίου με πολυμερές ΓΚΡΑΝΤΙΑ. </w:t>
      </w:r>
    </w:p>
    <w:p>
      <w:pPr>
        <w:pStyle w:val="Normal"/>
        <w:spacing w:lineRule="auto" w:line="480"/>
        <w:jc w:val="both"/>
        <w:rPr>
          <w:rFonts w:ascii="Courier New" w:hAnsi="Courier New" w:cs="Courier New"/>
        </w:rPr>
      </w:pPr>
      <w:r>
        <w:rPr>
          <w:rFonts w:cs="Courier New" w:ascii="Courier New" w:hAnsi="Courier New"/>
        </w:rPr>
        <w:t xml:space="preserve">Παρακαλώ, ψηφίστε «Α», ή «Β», ή «Γ». </w:t>
      </w:r>
    </w:p>
    <w:p>
      <w:pPr>
        <w:pStyle w:val="Normal"/>
        <w:spacing w:lineRule="auto" w:line="480"/>
        <w:jc w:val="both"/>
        <w:rPr/>
      </w:pPr>
      <w:r>
        <w:rPr>
          <w:rFonts w:cs="Courier New" w:ascii="Courier New" w:hAnsi="Courier New"/>
          <w:b/>
        </w:rPr>
        <w:t>ΑΚΡΟΑΤΗΣ</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Θέλει ακίνητη. Άρα, θέλει εμφυτεύματα. </w:t>
      </w:r>
    </w:p>
    <w:p>
      <w:pPr>
        <w:pStyle w:val="Normal"/>
        <w:spacing w:lineRule="auto" w:line="480"/>
        <w:jc w:val="center"/>
        <w:rPr>
          <w:rFonts w:ascii="Courier New" w:hAnsi="Courier New" w:cs="Courier New"/>
          <w:i/>
          <w:i/>
        </w:rPr>
      </w:pPr>
      <w:r>
        <w:rPr>
          <w:rFonts w:cs="Courier New" w:ascii="Courier New" w:hAnsi="Courier New"/>
          <w:i/>
        </w:rPr>
        <w:t>Ακολουθεί ψηφοφορία</w:t>
      </w:r>
    </w:p>
    <w:p>
      <w:pPr>
        <w:pStyle w:val="Normal"/>
        <w:spacing w:lineRule="auto" w:line="480"/>
        <w:jc w:val="both"/>
        <w:rPr/>
      </w:pPr>
      <w:r>
        <w:rPr>
          <w:rFonts w:cs="Courier New" w:ascii="Courier New" w:hAnsi="Courier New"/>
          <w:b/>
        </w:rPr>
        <w:t>ΓΟΥΣΙΑΣ</w:t>
      </w:r>
      <w:r>
        <w:rPr>
          <w:rFonts w:cs="Courier New" w:ascii="Courier New" w:hAnsi="Courier New"/>
        </w:rPr>
        <w:t>: Η πλειοψηφία των συναδέλφων έχει ψηφίσει το «Γ» μάλλον, αλλά πολλοί ψήφισαν και μια υβριδική. Έχουμε 46 με 51, είναι σχεδόν τα ίδια. Λοιπόν, αυτό που κάναμε ήταν πρώτα από όλα, η τοποθέτηση.</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Δυο άτομα είναι η διαφορά. </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Δεν λειτουργούν; </w:t>
      </w:r>
    </w:p>
    <w:p>
      <w:pPr>
        <w:pStyle w:val="Normal"/>
        <w:tabs>
          <w:tab w:val="clear" w:pos="720"/>
          <w:tab w:val="left" w:pos="4158" w:leader="none"/>
        </w:tabs>
        <w:spacing w:lineRule="auto" w:line="480"/>
        <w:jc w:val="center"/>
        <w:rPr>
          <w:rFonts w:ascii="Courier New" w:hAnsi="Courier New" w:cs="Courier New"/>
          <w:i/>
          <w:i/>
        </w:rPr>
      </w:pPr>
      <w:r>
        <w:rPr>
          <w:rFonts w:cs="Courier New" w:ascii="Courier New" w:hAnsi="Courier New"/>
          <w:i/>
        </w:rPr>
        <w:t>Ταυτόχρονες συγκεχυμένες συζητήσεις</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Αυτό που κάναμε ήταν η τοποθέτηση έξι εμφυτευμάτων, αφού βγήκαν τα δόντια, τα οποία βλέπετε με «Χ», κρατούσαν μια μεταβατική και επάνω και κάτω ουσιαστικά δεν υπήρχαν δόντια. Μπήκαν, λοιπόν, τα εμφυτεύματα και λόγω της τρομακτικής αλλεργίας κατασκευάστηκε ένας σκελετός </w:t>
      </w:r>
      <w:r>
        <w:rPr>
          <w:rFonts w:cs="Courier New" w:ascii="Courier New" w:hAnsi="Courier New"/>
          <w:lang w:val="en-US"/>
        </w:rPr>
        <w:t>CAD</w:t>
      </w:r>
      <w:r>
        <w:rPr>
          <w:rFonts w:cs="Courier New" w:ascii="Courier New" w:hAnsi="Courier New"/>
        </w:rPr>
        <w:t>-</w:t>
      </w:r>
      <w:r>
        <w:rPr>
          <w:rFonts w:cs="Courier New" w:ascii="Courier New" w:hAnsi="Courier New"/>
          <w:lang w:val="en-US"/>
        </w:rPr>
        <w:t>CAM</w:t>
      </w:r>
      <w:r>
        <w:rPr>
          <w:rFonts w:cs="Courier New" w:ascii="Courier New" w:hAnsi="Courier New"/>
        </w:rPr>
        <w:t xml:space="preserve"> από τιτάνιο, ο οποίος σκελετός εν συνεχεία, σαν υλικό πρόσοψης είχε τον ΓΚΡΑΝΤΙΑ και οι τρύπες αυτές που ενδεχόμενα βλέπετε προστομιακά πάρα πολύ εύκολα μπορούν να κλείσουν με ρητίνη, ενώ στην πορσελάνη αυτό δεν γίνεται. Άρα, προχωρήσαμε με ακίνητη δουλειά και όσο το δυνατό σεβόμενοι την παράκληση του ασθενούς πιο οικονομικό, αποφεύγοντας το χρυσό κράμα. Συμφωνούμε…</w:t>
      </w:r>
    </w:p>
    <w:p>
      <w:pPr>
        <w:pStyle w:val="Normal"/>
        <w:spacing w:lineRule="auto" w:line="480"/>
        <w:jc w:val="both"/>
        <w:rPr/>
      </w:pPr>
      <w:r>
        <w:rPr>
          <w:rFonts w:cs="Courier New" w:ascii="Courier New" w:hAnsi="Courier New"/>
          <w:b/>
        </w:rPr>
        <w:t>ΑΚΡΟΑΤΗΣ</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Το τιτάνιο </w:t>
      </w:r>
      <w:r>
        <w:rPr>
          <w:rFonts w:cs="Courier New" w:ascii="Courier New" w:hAnsi="Courier New"/>
          <w:lang w:val="en-US"/>
        </w:rPr>
        <w:t>CAD</w:t>
      </w:r>
      <w:r>
        <w:rPr>
          <w:rFonts w:cs="Courier New" w:ascii="Courier New" w:hAnsi="Courier New"/>
        </w:rPr>
        <w:t>-</w:t>
      </w:r>
      <w:r>
        <w:rPr>
          <w:rFonts w:cs="Courier New" w:ascii="Courier New" w:hAnsi="Courier New"/>
          <w:lang w:val="en-US"/>
        </w:rPr>
        <w:t>CAM</w:t>
      </w:r>
      <w:r>
        <w:rPr>
          <w:rFonts w:cs="Courier New" w:ascii="Courier New" w:hAnsi="Courier New"/>
        </w:rPr>
        <w:t xml:space="preserve"> και εμένα μου έκανε μεγάλη εντύπωση, είναι αυτό που πηγαίνει έξω και επιστρέφει, είναι πολύ πιο φτηνό από έναν σκελετό, ο οποίος θα κοπεί με πέντε φορές </w:t>
      </w:r>
      <w:r>
        <w:rPr>
          <w:rFonts w:cs="Courier New" w:ascii="Courier New" w:hAnsi="Courier New"/>
          <w:lang w:val="en-US"/>
        </w:rPr>
        <w:t>LASER</w:t>
      </w:r>
      <w:r>
        <w:rPr>
          <w:rFonts w:cs="Courier New" w:ascii="Courier New" w:hAnsi="Courier New"/>
        </w:rPr>
        <w:t xml:space="preserve"> στα Χ εργαστήρια τα μεγαλόσχημα και θα μας έρθει σε μια μεταλλοκεραμική. Είναι αρκετά πιο φτηνό. Και εμένα πραγματικά μου έκανε εντύπωση.</w:t>
      </w:r>
    </w:p>
    <w:p>
      <w:pPr>
        <w:pStyle w:val="Normal"/>
        <w:spacing w:lineRule="auto" w:line="480"/>
        <w:jc w:val="both"/>
        <w:rPr/>
      </w:pPr>
      <w:r>
        <w:rPr>
          <w:rFonts w:cs="Courier New" w:ascii="Courier New" w:hAnsi="Courier New"/>
          <w:b/>
        </w:rPr>
        <w:t>ΑΚΡΟΑΤΗΣ</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Σκελετός. Αντιθέτως, το ΓΚΡΑΝΤΙΑ ήταν πιο ακριβό από όσο το περιμέναμε. Ήταν πιο φτηνός ο σκελετός, αλλά ήταν έκπληξη ότι έχει μια δαπάνη το πολυμερές. </w:t>
      </w:r>
    </w:p>
    <w:p>
      <w:pPr>
        <w:pStyle w:val="Normal"/>
        <w:spacing w:lineRule="auto" w:line="480"/>
        <w:jc w:val="both"/>
        <w:rPr/>
      </w:pPr>
      <w:r>
        <w:rPr>
          <w:rFonts w:cs="Courier New" w:ascii="Courier New" w:hAnsi="Courier New"/>
          <w:b/>
        </w:rPr>
        <w:t>ΑΚΡΟΑΤΗΣ</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ΓΟΥΣΙΑΣ</w:t>
      </w:r>
      <w:r>
        <w:rPr>
          <w:rFonts w:cs="Courier New" w:ascii="Courier New" w:hAnsi="Courier New"/>
        </w:rPr>
        <w:t xml:space="preserve">: Θα ψηφίζατε αυτό τότε. Παρακαλώ το λόγο έχει η κα. Ρούσσου. </w:t>
      </w:r>
    </w:p>
    <w:p>
      <w:pPr>
        <w:pStyle w:val="Normal"/>
        <w:spacing w:lineRule="auto" w:line="480"/>
        <w:jc w:val="center"/>
        <w:rPr>
          <w:rFonts w:ascii="Courier New" w:hAnsi="Courier New" w:cs="Courier New"/>
          <w:i/>
          <w:i/>
        </w:rPr>
      </w:pPr>
      <w:r>
        <w:rPr>
          <w:rFonts w:cs="Courier New" w:ascii="Courier New" w:hAnsi="Courier New"/>
          <w:i/>
        </w:rPr>
        <w:t>Ακολουθεί η παρουσίαση των περιστατικών από την κα. Ρούσσου.</w:t>
      </w:r>
    </w:p>
    <w:p>
      <w:pPr>
        <w:pStyle w:val="Normal"/>
        <w:spacing w:lineRule="auto" w:line="480"/>
        <w:jc w:val="both"/>
        <w:rPr/>
      </w:pPr>
      <w:r>
        <w:rPr>
          <w:rFonts w:cs="Courier New" w:ascii="Courier New" w:hAnsi="Courier New"/>
          <w:b/>
        </w:rPr>
        <w:t>ΠΕΡΙΣΤΑΤΙΚΟ 1</w:t>
      </w:r>
      <w:r>
        <w:rPr>
          <w:rFonts w:cs="Courier New" w:ascii="Courier New" w:hAnsi="Courier New"/>
          <w:b/>
          <w:vertAlign w:val="superscript"/>
        </w:rPr>
        <w:t>ο</w:t>
      </w:r>
      <w:r>
        <w:rPr>
          <w:rFonts w:cs="Courier New" w:ascii="Courier New" w:hAnsi="Courier New"/>
          <w:b/>
        </w:rPr>
        <w:t xml:space="preserve"> </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Το πρώτο περιστατικό για να δω πόσοι ήσασταν ξύπνιοι το πρωί και προσέχατε. Έχουμε αυτή την ακτινογραφική εικόνα. Θυμόσαστε ίσως την κλινική εικόνα στα εκμαγεία. Και έχουμε τώρα δυο λύσεις: </w:t>
      </w:r>
    </w:p>
    <w:p>
      <w:pPr>
        <w:pStyle w:val="Normal"/>
        <w:spacing w:lineRule="auto" w:line="480"/>
        <w:jc w:val="both"/>
        <w:rPr>
          <w:rFonts w:ascii="Courier New" w:hAnsi="Courier New" w:cs="Courier New"/>
        </w:rPr>
      </w:pPr>
      <w:r>
        <w:rPr>
          <w:rFonts w:cs="Courier New" w:ascii="Courier New" w:hAnsi="Courier New"/>
        </w:rPr>
        <w:t>Α) Ή θα κρατήσουμε το δόντι και θα κάνουμε μια γέφυρα στα δυο πίσω εμφυτεύματα, μια στεφάνη στον κυνόδοντα και μια στεφάνη στο εμφύτευμα στην θέση «13».</w:t>
      </w:r>
    </w:p>
    <w:p>
      <w:pPr>
        <w:pStyle w:val="Normal"/>
        <w:spacing w:lineRule="auto" w:line="480"/>
        <w:jc w:val="both"/>
        <w:rPr>
          <w:rFonts w:ascii="Courier New" w:hAnsi="Courier New" w:cs="Courier New"/>
        </w:rPr>
      </w:pPr>
      <w:r>
        <w:rPr>
          <w:rFonts w:cs="Courier New" w:ascii="Courier New" w:hAnsi="Courier New"/>
        </w:rPr>
        <w:t xml:space="preserve">Β) Ή θα γίνει μια γέφυρα στα εμφυτεύματα που έχουμε. </w:t>
      </w:r>
    </w:p>
    <w:p>
      <w:pPr>
        <w:pStyle w:val="Normal"/>
        <w:spacing w:lineRule="auto" w:line="480"/>
        <w:jc w:val="both"/>
        <w:rPr>
          <w:rFonts w:ascii="Courier New" w:hAnsi="Courier New" w:cs="Courier New"/>
        </w:rPr>
      </w:pPr>
      <w:r>
        <w:rPr>
          <w:rFonts w:cs="Courier New" w:ascii="Courier New" w:hAnsi="Courier New"/>
        </w:rPr>
        <w:t xml:space="preserve">Εδώ είχαμε και μια τρίτη επιλογή που δεν εμφανίστηκε, η οποία είχε να κάνει με το κατά πόσο η γέφυρα θα ήταν συγκολλούμενη, ή κοχλιούμενη, αλλά δεν πειράζει. </w:t>
      </w:r>
    </w:p>
    <w:p>
      <w:pPr>
        <w:pStyle w:val="Normal"/>
        <w:spacing w:lineRule="auto" w:line="480"/>
        <w:jc w:val="center"/>
        <w:rPr>
          <w:rFonts w:ascii="Courier New" w:hAnsi="Courier New" w:cs="Courier New"/>
          <w:i/>
          <w:i/>
        </w:rPr>
      </w:pPr>
      <w:r>
        <w:rPr>
          <w:rFonts w:cs="Courier New" w:ascii="Courier New" w:hAnsi="Courier New"/>
          <w:i/>
        </w:rPr>
        <w:t>Ακολουθεί ψηφοφορία</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Βλέπω ότι πολλοί από εσάς θα ήσασταν πιο συντηρητικοί και θα κρατούσατε το δόντι. Εάν πάμε πίσω στην ακτινογραφία αυτό σημαίνει ότι η γέφυρα αυτή θα πρέπει να έχει έναν εγγύς πρόβολο, το οποίο, βέβαια, δεν είναι άσχημη λύση, αλλά βλέπετε την κλίση που έχουν τα εμφυτεύματα. </w:t>
      </w:r>
    </w:p>
    <w:p>
      <w:pPr>
        <w:pStyle w:val="Normal"/>
        <w:spacing w:lineRule="auto" w:line="480"/>
        <w:jc w:val="both"/>
        <w:rPr>
          <w:rFonts w:ascii="Courier New" w:hAnsi="Courier New" w:cs="Courier New"/>
        </w:rPr>
      </w:pPr>
      <w:r>
        <w:rPr>
          <w:rFonts w:cs="Courier New" w:ascii="Courier New" w:hAnsi="Courier New"/>
        </w:rPr>
        <w:t xml:space="preserve">Επομένως, έχουμε ήδη διαβλεννογόνια τμήματα, τα οποία φορτίζουν τα εμφυτεύματα πολύ μακριά από τον επιμήκη άξονα τους και ένα επιπλέον πρόβολο. Επομένως, όσο και εάν φαίνεται πιο επεμβατικό το να γίνει η εξαγωγή του δοντιού, είναι η καλύτερη λύση για την μακροβιότητα των εμφυτευμάτων. </w:t>
      </w:r>
    </w:p>
    <w:p>
      <w:pPr>
        <w:pStyle w:val="Normal"/>
        <w:spacing w:lineRule="auto" w:line="480"/>
        <w:jc w:val="both"/>
        <w:rPr>
          <w:rFonts w:ascii="Courier New" w:hAnsi="Courier New" w:cs="Courier New"/>
        </w:rPr>
      </w:pPr>
      <w:r>
        <w:rPr>
          <w:rFonts w:cs="Courier New" w:ascii="Courier New" w:hAnsi="Courier New"/>
        </w:rPr>
        <w:t xml:space="preserve">Επιπλέον -όπως είπαμε και το πρωί- το μόνο, το οποίο μπορούμε να συζητήσουμε εδώ πέρα είναι συγκολλούμενη αποκατάσταση. Σε καμία περίπτωση κοχλιούμενη με την κλίση αυτή των εμφυτευμάτων. Επομένως, έχουμε μια συγκολλούμενη αποκατάσταση και βλέπετε πως λύνεται το πρόβλημα στην περιοχή. </w:t>
      </w:r>
    </w:p>
    <w:p>
      <w:pPr>
        <w:pStyle w:val="Normal"/>
        <w:spacing w:lineRule="auto" w:line="480"/>
        <w:jc w:val="both"/>
        <w:rPr>
          <w:rFonts w:ascii="Courier New" w:hAnsi="Courier New" w:cs="Courier New"/>
        </w:rPr>
      </w:pPr>
      <w:r>
        <w:rPr>
          <w:rFonts w:cs="Courier New" w:ascii="Courier New" w:hAnsi="Courier New"/>
        </w:rPr>
        <w:t xml:space="preserve">Σας θυμίζω ότι τον πρόβολο αυτό που θα τον είχαμε στην περίπτωση, κατά την οποία θα κρατούσαμε το δόντι νούμερο «24» και στην περίπτωση αυτή, παράλληλα με την πολύ μακριά από τον επιμήκη άξονα των εμφυτευμάτων φόρτιση τους θα μας δημιουργούσε το μακροχρόνιο πρόβλημα. Επομένως, γι’ αυτό το λόγο, επιλέξαμε την λύση της εξαγωγής του δοντιού. </w:t>
      </w:r>
    </w:p>
    <w:p>
      <w:pPr>
        <w:pStyle w:val="Normal"/>
        <w:spacing w:lineRule="auto" w:line="480"/>
        <w:jc w:val="both"/>
        <w:rPr/>
      </w:pPr>
      <w:r>
        <w:rPr>
          <w:rFonts w:cs="Courier New" w:ascii="Courier New" w:hAnsi="Courier New"/>
          <w:b/>
        </w:rPr>
        <w:t>ΠΕΡΙΣΤΑΤΙΚΟ 2</w:t>
      </w:r>
      <w:r>
        <w:rPr>
          <w:rFonts w:cs="Courier New" w:ascii="Courier New" w:hAnsi="Courier New"/>
          <w:b/>
          <w:vertAlign w:val="superscript"/>
        </w:rPr>
        <w:t>ο</w:t>
      </w:r>
      <w:r>
        <w:rPr>
          <w:rFonts w:cs="Courier New" w:ascii="Courier New" w:hAnsi="Courier New"/>
          <w:b/>
        </w:rPr>
        <w:t xml:space="preserve"> </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Πάμε τώρα να δούμε το επόμενο περιστατικό. Είναι μια νεαρή γυναίκα με αυτό το πρόβλημα στην πρόσθια περιοχή. Έχει μια αποκατάσταση, μια μονή στεφάνη με έναν πρόβολο για να λύσει το πρόβλημα της εξαγωγής του νούμερο «22» και αυτή είναι η κλινική εικόνα.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Το «21». </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Το «21» ναι, σωστά. Εδώ πρέπει να εστιάσουμε και σε ένα ακόμη πρόβλημα που έχουμε στην πρόσθια περιοχή, που είναι αυτή η τεράστια μήλη του δοντιού. Επομένως και ο λόγος που ήρθε η ασθενής σε εμάς ήταν, για να λύσει το αισθητικό πρόβλημα στην πρόσθια περιοχή. Έχει πολύ έντονο ουλικό χαμόγελο και αυτό είναι το πρώτο πράγμα που ξεχωρίζει στο χαμόγελο της. </w:t>
      </w:r>
    </w:p>
    <w:p>
      <w:pPr>
        <w:pStyle w:val="Normal"/>
        <w:spacing w:lineRule="auto" w:line="480"/>
        <w:jc w:val="both"/>
        <w:rPr>
          <w:rFonts w:ascii="Courier New" w:hAnsi="Courier New" w:cs="Courier New"/>
        </w:rPr>
      </w:pPr>
      <w:r>
        <w:rPr>
          <w:rFonts w:cs="Courier New" w:ascii="Courier New" w:hAnsi="Courier New"/>
        </w:rPr>
        <w:t xml:space="preserve">Έχοντας, λοιπόν, αυτά υπόψη οι λύσεις που έχουμε είναι: </w:t>
      </w:r>
    </w:p>
    <w:p>
      <w:pPr>
        <w:pStyle w:val="Normal"/>
        <w:spacing w:lineRule="auto" w:line="480"/>
        <w:jc w:val="both"/>
        <w:rPr>
          <w:rFonts w:ascii="Courier New" w:hAnsi="Courier New" w:cs="Courier New"/>
        </w:rPr>
      </w:pPr>
      <w:r>
        <w:rPr>
          <w:rFonts w:cs="Courier New" w:ascii="Courier New" w:hAnsi="Courier New"/>
        </w:rPr>
        <w:t>Α) Να γίνει μια γέφυρα στα δόντια 11, «21» και «22» μια κλασσική γέφυρα τριών τεμαχίων.</w:t>
      </w:r>
    </w:p>
    <w:p>
      <w:pPr>
        <w:pStyle w:val="Normal"/>
        <w:spacing w:lineRule="auto" w:line="480"/>
        <w:jc w:val="both"/>
        <w:rPr>
          <w:rFonts w:ascii="Courier New" w:hAnsi="Courier New" w:cs="Courier New"/>
        </w:rPr>
      </w:pPr>
      <w:r>
        <w:rPr>
          <w:rFonts w:cs="Courier New" w:ascii="Courier New" w:hAnsi="Courier New"/>
        </w:rPr>
        <w:t xml:space="preserve">Β) Να μπει ένα εμφύτευμα στην θέση του εξαγχθέντος «21» και να βάλουμε ροζ πορσελάνη στην περιοχή αυτή στο δόντι νούμερο «11» για να λύσουμε το αισθητικό πρόβλημα. Και </w:t>
      </w:r>
    </w:p>
    <w:p>
      <w:pPr>
        <w:pStyle w:val="Normal"/>
        <w:spacing w:lineRule="auto" w:line="480"/>
        <w:jc w:val="both"/>
        <w:rPr>
          <w:rFonts w:ascii="Courier New" w:hAnsi="Courier New" w:cs="Courier New"/>
        </w:rPr>
      </w:pPr>
      <w:r>
        <w:rPr>
          <w:rFonts w:cs="Courier New" w:ascii="Courier New" w:hAnsi="Courier New"/>
        </w:rPr>
        <w:t xml:space="preserve">Γ) Να έχουμε ορθοδοντική μετακίνηση του νούμερο «11», έτσι ώστε να κλείσουμε το πρόβλημα της μεγάλης κλινικής μήλης και ένα εμφύτευμα στην θέση του νούμερο «21». </w:t>
      </w:r>
    </w:p>
    <w:p>
      <w:pPr>
        <w:pStyle w:val="Normal"/>
        <w:spacing w:lineRule="auto" w:line="480"/>
        <w:jc w:val="both"/>
        <w:rPr>
          <w:rFonts w:ascii="Courier New" w:hAnsi="Courier New" w:cs="Courier New"/>
        </w:rPr>
      </w:pPr>
      <w:r>
        <w:rPr>
          <w:rFonts w:cs="Courier New" w:ascii="Courier New" w:hAnsi="Courier New"/>
        </w:rPr>
        <w:t xml:space="preserve">Παρακαλώ, να ψηφίσετε τώρα εάν θέλετε, το «Α», το «Β», ή το «Γ». </w:t>
      </w:r>
    </w:p>
    <w:p>
      <w:pPr>
        <w:pStyle w:val="Normal"/>
        <w:spacing w:lineRule="auto" w:line="480"/>
        <w:jc w:val="center"/>
        <w:rPr>
          <w:rFonts w:ascii="Courier New" w:hAnsi="Courier New" w:cs="Courier New"/>
          <w:i/>
          <w:i/>
        </w:rPr>
      </w:pPr>
      <w:r>
        <w:rPr>
          <w:rFonts w:cs="Courier New" w:ascii="Courier New" w:hAnsi="Courier New"/>
          <w:i/>
        </w:rPr>
        <w:t>Ακολουθεί ψηφοφορία</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Ωραία, εδώ συμφωνήσαμε. Η λύση, η οποία επιλέχθηκε ήταν η τρίτη. Η ροζ πορσελάνη -όπως είπαμε και το πρωί-είναι ένα από τα «όπλα» που έχουμε. Όμως, αυτή είναι πραγματικά μια ιδανική περίπτωση σε ένα δόντι με τόσο μεγάλη ρίζα στην πρόσθια περιοχή, η οποία δεν δέχεται ιδιαίτερες δυνάμεις από την σύγκλιση, να δοκιμάσουμε και την ορθοδοντική μετακίνηση, η οποία γίνεται μέσα σε ένα, ή δυο μήνες το πολύ. Έτσι, αυτό που έγινε ήταν, ότι βγήκε η μεταλλοκεραμική γέφυρα, μπήκε μια μεταβατική και άρχισε η ορθοδοντική μετακίνηση. Βλέπετε μέσα σε ένα μήνα την μετακίνηση του δοντιού που υπήρχε. Στην συνέχεια, τοποθετήθηκε το εμφύτευμα στην περιοχή του νούμερο «21» και η αποκατάσταση έγινε με μια ναρθηκοποιημένη γέφυρα, καθώς στο στάδιο των μεταβατικών αποκαταστάσεων είδαμε ότι η μεταβατική έσπαγε συνέχεια εδώ στον σύνδεσμο, καθώς το δόντι που δέχτηκε την ορθοδοντική μετακίνηση δεν μπορούσαμε αλλιώς να σταματήσουμε την κινητικότητα του δοντιού αυτού. Επομένως, αποφασίσαμε να ναρθηκοποιήσουμε τις δυο στεφάνες στην περιοχή των προσθίων. Βλέπετε ότι και πάλι χρειάστηκε να μπει ροζ πορσελάνη, αλλά πολύ λιγότερο από ό,τι εάν αφήναμε το δόντι στην αρχική αυτή θέση που είχε. </w:t>
      </w:r>
    </w:p>
    <w:p>
      <w:pPr>
        <w:pStyle w:val="Normal"/>
        <w:spacing w:lineRule="auto" w:line="480"/>
        <w:jc w:val="both"/>
        <w:rPr>
          <w:rFonts w:ascii="Courier New" w:hAnsi="Courier New" w:cs="Courier New"/>
        </w:rPr>
      </w:pPr>
      <w:r>
        <w:rPr>
          <w:rFonts w:cs="Courier New" w:ascii="Courier New" w:hAnsi="Courier New"/>
        </w:rPr>
        <w:t xml:space="preserve">Υπάρχει αντίρρηση; </w:t>
      </w:r>
    </w:p>
    <w:p>
      <w:pPr>
        <w:pStyle w:val="Normal"/>
        <w:spacing w:lineRule="auto" w:line="480"/>
        <w:jc w:val="center"/>
        <w:rPr>
          <w:rFonts w:ascii="Courier New" w:hAnsi="Courier New" w:cs="Courier New"/>
          <w:i/>
          <w:i/>
        </w:rPr>
      </w:pPr>
      <w:r>
        <w:rPr>
          <w:rFonts w:cs="Courier New" w:ascii="Courier New" w:hAnsi="Courier New"/>
          <w:i/>
        </w:rPr>
        <w:t>Ταυτόχρονες συγκεχυμένες συζητήσεις</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Δεν μπορούσαμε άλλο να το μετακινήσουμε. Και μετά, είχαμε αρχίσει να έχουμε πολλά προβλήματα ως προς την συγκράτηση του στην θέση αυτή και γι’ αυτό προχωρήσαμε. </w:t>
      </w:r>
    </w:p>
    <w:p>
      <w:pPr>
        <w:pStyle w:val="Normal"/>
        <w:spacing w:lineRule="auto" w:line="480"/>
        <w:jc w:val="both"/>
        <w:rPr/>
      </w:pPr>
      <w:r>
        <w:rPr>
          <w:rFonts w:cs="Courier New" w:ascii="Courier New" w:hAnsi="Courier New"/>
          <w:b/>
        </w:rPr>
        <w:t>ΑΚΡΟΑΤΗΣ</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Ναι, εντάξει, ευτυχώς ...ορθοδοντικός. </w:t>
      </w:r>
    </w:p>
    <w:p>
      <w:pPr>
        <w:pStyle w:val="Normal"/>
        <w:spacing w:lineRule="auto" w:line="480"/>
        <w:jc w:val="both"/>
        <w:rPr/>
      </w:pPr>
      <w:r>
        <w:rPr>
          <w:rFonts w:cs="Courier New" w:ascii="Courier New" w:hAnsi="Courier New"/>
          <w:b/>
        </w:rPr>
        <w:t>ΠΕΡΙΣΤΑΤΙΚΟ 3</w:t>
      </w:r>
      <w:r>
        <w:rPr>
          <w:rFonts w:cs="Courier New" w:ascii="Courier New" w:hAnsi="Courier New"/>
          <w:b/>
          <w:vertAlign w:val="superscript"/>
        </w:rPr>
        <w:t>ο</w:t>
      </w:r>
      <w:r>
        <w:rPr>
          <w:rFonts w:cs="Courier New" w:ascii="Courier New" w:hAnsi="Courier New"/>
          <w:b/>
        </w:rPr>
        <w:t xml:space="preserve"> </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Εδώ έχουμε μια νεαρή ασθενή είκοσι επτά χρόνων, η οποία είναι Ορθοδοντικός. Είναι μια συνάδελφος από την Καλαμάτα. Και εδώ βλέπετε το κλινικό πρόβλημα, το οποίο υπάρχει στην περιοχή. Έγινε μια αποκατάσταση στην περιοχή των προσθίων δοντιών και εμφανίζεται με αυτή την κλινική εικόνα. Θα δούμε και άλλες φωτογραφίες και την ακτινογραφία. Η αξονική που κάναμε για να δούμε και να μελετήσουμε την περιοχή, βλέπουμε ότι το εμφύτευμα αυτό ουσιαστικά είναι στον «αέρα» και είναι το νούμερο «21». Ο «22» είναι καλύτερα οστεοενσωματωμένος, αλλά παρ’ όλα αυτά, έχουμε πολλά προβλήματα στην περιοχή των εμφυτευμάτων. </w:t>
      </w:r>
    </w:p>
    <w:p>
      <w:pPr>
        <w:pStyle w:val="Normal"/>
        <w:spacing w:lineRule="auto" w:line="480"/>
        <w:jc w:val="both"/>
        <w:rPr>
          <w:rFonts w:ascii="Courier New" w:hAnsi="Courier New" w:cs="Courier New"/>
        </w:rPr>
      </w:pPr>
      <w:r>
        <w:rPr>
          <w:rFonts w:cs="Courier New" w:ascii="Courier New" w:hAnsi="Courier New"/>
        </w:rPr>
        <w:t xml:space="preserve">Οι λύσεις που έχουμε δεδομένου, ότι μόλις αφαιρεθεί η αποκατάσταση εδώ πέρα θα έχουμε ένα μεγάλο οστικό έλλειμμα στην περιοχή, οι λύσεις που έχουμε είναι: </w:t>
      </w:r>
    </w:p>
    <w:p>
      <w:pPr>
        <w:pStyle w:val="Normal"/>
        <w:spacing w:lineRule="auto" w:line="480"/>
        <w:jc w:val="both"/>
        <w:rPr>
          <w:rFonts w:ascii="Courier New" w:hAnsi="Courier New" w:cs="Courier New"/>
        </w:rPr>
      </w:pPr>
      <w:r>
        <w:rPr>
          <w:rFonts w:cs="Courier New" w:ascii="Courier New" w:hAnsi="Courier New"/>
        </w:rPr>
        <w:t>Α) Μια ακίνητη γέφυρα με ροζ πορσελάνη στην περιοχή αυτή. Όμως, αυτό σημαίνει ότι θα παρασκευάσουμε και το νούμερο «13», το οποίο είναι άθικτο δόντι.</w:t>
      </w:r>
    </w:p>
    <w:p>
      <w:pPr>
        <w:pStyle w:val="Normal"/>
        <w:spacing w:lineRule="auto" w:line="480"/>
        <w:jc w:val="both"/>
        <w:rPr>
          <w:rFonts w:ascii="Courier New" w:hAnsi="Courier New" w:cs="Courier New"/>
        </w:rPr>
      </w:pPr>
      <w:r>
        <w:rPr>
          <w:rFonts w:cs="Courier New" w:ascii="Courier New" w:hAnsi="Courier New"/>
        </w:rPr>
        <w:t xml:space="preserve">Β) Να γίνει μια γέφυρα στα δόντια αυτά που υπάρχουν «13» έως «11» και μια αποκατάσταση σε ένα, ή δυο εμφυτεύματα, εάν αυτά μπορέσουν να μπουν στην περιοχή αυτή, παρ΄ όλο που υπάρχει το οστικό έλλειμμα με κάποια οστική ανάπλαση. </w:t>
      </w:r>
    </w:p>
    <w:p>
      <w:pPr>
        <w:pStyle w:val="Normal"/>
        <w:spacing w:lineRule="auto" w:line="480"/>
        <w:jc w:val="both"/>
        <w:rPr>
          <w:rFonts w:ascii="Courier New" w:hAnsi="Courier New" w:cs="Courier New"/>
        </w:rPr>
      </w:pPr>
      <w:r>
        <w:rPr>
          <w:rFonts w:cs="Courier New" w:ascii="Courier New" w:hAnsi="Courier New"/>
        </w:rPr>
        <w:t xml:space="preserve">Παρακαλώ, ψηφίστε τώρα. </w:t>
      </w:r>
    </w:p>
    <w:p>
      <w:pPr>
        <w:pStyle w:val="Normal"/>
        <w:spacing w:lineRule="auto" w:line="480"/>
        <w:jc w:val="center"/>
        <w:rPr>
          <w:rFonts w:ascii="Courier New" w:hAnsi="Courier New" w:cs="Courier New"/>
          <w:i/>
          <w:i/>
        </w:rPr>
      </w:pPr>
      <w:r>
        <w:rPr>
          <w:rFonts w:cs="Courier New" w:ascii="Courier New" w:hAnsi="Courier New"/>
          <w:i/>
        </w:rPr>
        <w:t>Ακολουθεί ψηφοφορία</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Ωραία. Η αλήθεια είναι, ότι και η δική μας προσέγγιση ήταν αυτή που ψηφίσατε και εσείς οι περισσότεροι, στο να προσπαθήσουμε στην περιοχή αυτή να γίνει κάποιου είδους οστική ανάπλαση. Το περιστατικό αυτό το έχουμε συζητήσει με τον κ. Κατσικέρη, να γίνει μια οστική ανάπλαση στην περιοχή αυτή και να τοποθετηθούν εκ νέου εμφυτεύματα. </w:t>
      </w:r>
    </w:p>
    <w:p>
      <w:pPr>
        <w:pStyle w:val="Normal"/>
        <w:spacing w:lineRule="auto" w:line="480"/>
        <w:jc w:val="both"/>
        <w:rPr>
          <w:rFonts w:ascii="Courier New" w:hAnsi="Courier New" w:cs="Courier New"/>
        </w:rPr>
      </w:pPr>
      <w:r>
        <w:rPr>
          <w:rFonts w:cs="Courier New" w:ascii="Courier New" w:hAnsi="Courier New"/>
        </w:rPr>
        <w:t xml:space="preserve">Ξεκινήσαμε, λοιπόν, να αφαιρέσουμε τις παλαιές προσθετικές εργασίες που υπήρχαν. Βλέπετε τι γίνεται από κάτω. Αφαιρέθηκε και το εμφύτευμα το οποίο βγήκε πάρα πολύ εύκολα, όταν προσπάθησα να βγάλω την προσθετική αποκατάσταση στην περιοχή αυτή. Έγιναν οι ενδοδοντικές θεραπείες, κλείσαμε τα δόντια με άξονες στην περιοχή «13» έως «11». Εδώ βλέπετε το οστικό έλλειμμα, το οποίο υπάρχει στην περιοχή. Και κατασκευάσαμε μια μεταβατική καταρχήν αποκατάσταση, παρασκευάζοντας, όμως και το νούμερο «13», διότι δεν υπήρχε δυνατότητα να συγκρατηθεί η μεταβατική με άλλο τρόπο. Έχει και μεταλλική ενίσχυση στην υπερώα, καθώς θα μείνει για τουλάχιστον οκτώ μήνες. Δηλαδή, εάν γίνει οστική ανάπλαση, μπουν και τα εμφυτεύματα, θα πρέπει η μεταβατική αυτή να μας εξυπηρετήσει για τουλάχιστον οκτώ μήνες. </w:t>
      </w:r>
    </w:p>
    <w:p>
      <w:pPr>
        <w:pStyle w:val="Normal"/>
        <w:spacing w:lineRule="auto" w:line="480"/>
        <w:jc w:val="both"/>
        <w:rPr>
          <w:rFonts w:ascii="Courier New" w:hAnsi="Courier New" w:cs="Courier New"/>
        </w:rPr>
      </w:pPr>
      <w:r>
        <w:rPr>
          <w:rFonts w:cs="Courier New" w:ascii="Courier New" w:hAnsi="Courier New"/>
        </w:rPr>
        <w:t xml:space="preserve">Κατά την ενδοστοματική τοποθέτηση της μεταβατικής βλέπουμε ότι κατά κάποιον τρόπο μπορούμε να λύσουμε το πρόβλημα στην περιοχή με ροζ πορσελάνη, αφού, βέβαια, αφαιρεθεί και αυτό το εμφύτευμα και επομένως, αυτό είναι ακρυλικό, γιατί είναι η μεταβατική. Επομένως, αρχίζουμε και εμείς και προσανατολιζόμαστε προς μια πιο συντηρητική αποκατάσταση με την συνεργασία, βέβαια, της ασθενούς, που θα είναι μια γέφυρα από το «13» έως το «23», καλύπτοντας με ροζ πορσελάνη την περιοχή αυτή ακόμα και εάν γίνει κάποιου είδους ανάπλαση οστική για να καλύψουμε εδώ το έλλειμμα, καθώς είναι δύσκολη η τοποθέτηση εμφυτευμάτων στην περιοχή, τα οποία ακόμα και εάν τοποθετηθούν είναι πολύ αμφίβολη η αισθητική αποκατάσταση στην περιοχή αυτή, ακόμα και εάν τοποθετηθούν τα εμφυτεύματα αυτά. </w:t>
      </w:r>
    </w:p>
    <w:p>
      <w:pPr>
        <w:pStyle w:val="Normal"/>
        <w:spacing w:lineRule="auto" w:line="480"/>
        <w:jc w:val="both"/>
        <w:rPr/>
      </w:pPr>
      <w:r>
        <w:rPr>
          <w:rFonts w:cs="Courier New" w:ascii="Courier New" w:hAnsi="Courier New"/>
          <w:b/>
        </w:rPr>
        <w:t>ΑΚΡΟΑΤΡΙΑ</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Δεν έχει βγει ακόμα, αλλά πρέπει να βγει. Εάν δείτε την αξονική, δεν έχει καθόλου. Αφαιρέθηκε; Δεν το ήξερα. Δεν είχαν καθόλου σχεδόν οστεοενσωμάτωση αυτά τα εμφυτεύματα. Ήταν τοποθετημένα άσχημα. </w:t>
      </w:r>
    </w:p>
    <w:p>
      <w:pPr>
        <w:pStyle w:val="Normal"/>
        <w:spacing w:lineRule="auto" w:line="480"/>
        <w:jc w:val="both"/>
        <w:rPr>
          <w:rFonts w:ascii="Courier New" w:hAnsi="Courier New" w:cs="Courier New"/>
          <w:b/>
          <w:b/>
        </w:rPr>
      </w:pPr>
      <w:r>
        <w:rPr>
          <w:rFonts w:cs="Courier New" w:ascii="Courier New" w:hAnsi="Courier New"/>
          <w:b/>
        </w:rPr>
        <w:t>ΠΕΡΙΣΤΑΤΙΚΟ 4</w:t>
      </w:r>
      <w:r>
        <w:rPr>
          <w:rFonts w:cs="Courier New" w:ascii="Courier New" w:hAnsi="Courier New"/>
          <w:b/>
          <w:vertAlign w:val="superscript"/>
        </w:rPr>
        <w:t>ο</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Ένα άλλο περιστατικό που ήθελα να συζητήσουμε είναι αυτή η ασθενής εδώ. Η ασθενής αυτή είναι πενήντα πέντε χρόνων. Και το πρόβλημα της είναι αυτή η μερική οδοντοστοιχία. Δεν θέλει με τίποτε κάτι κινητό. Κάτι, το οποίο το ακούμε πλέον πάρα πολύ συχνά από τους περισσότερους ασθενείς, οι οποίοι επιθυμούν να απαλλαγούν από οποιαδήποτε κινητή αποκατάσταση. Για να βοηθήσω λίγο στον προβληματισμό μας, η ανάρτηση των εκμαγείων είναι αυτή. Βλέπετε ότι είναι τάξη 3 και επομένως, πρέπει με την αποκατάσταση την εμφυτευματική να λύσουμε και το πρόβλημα αυτό. Άρα, η αποκατάσταση μας πρέπει να έχει αρκετά προστομιακά. Και αυτό το λέω για να βοηθήσω λίγο στον προβληματισμό. </w:t>
      </w:r>
    </w:p>
    <w:p>
      <w:pPr>
        <w:pStyle w:val="Normal"/>
        <w:spacing w:lineRule="auto" w:line="480"/>
        <w:jc w:val="both"/>
        <w:rPr>
          <w:rFonts w:ascii="Courier New" w:hAnsi="Courier New" w:cs="Courier New"/>
        </w:rPr>
      </w:pPr>
      <w:r>
        <w:rPr>
          <w:rFonts w:cs="Courier New" w:ascii="Courier New" w:hAnsi="Courier New"/>
        </w:rPr>
        <w:t xml:space="preserve">Επομένως, οι λύσεις που έχουμε εδώ είναι: </w:t>
      </w:r>
    </w:p>
    <w:p>
      <w:pPr>
        <w:pStyle w:val="Normal"/>
        <w:spacing w:lineRule="auto" w:line="480"/>
        <w:jc w:val="both"/>
        <w:rPr>
          <w:rFonts w:ascii="Courier New" w:hAnsi="Courier New" w:cs="Courier New"/>
        </w:rPr>
      </w:pPr>
      <w:r>
        <w:rPr>
          <w:rFonts w:cs="Courier New" w:ascii="Courier New" w:hAnsi="Courier New"/>
        </w:rPr>
        <w:t xml:space="preserve">Α) Μια ακίνητη εμφυτευματική εργασία συγκολλούμενη. </w:t>
      </w:r>
    </w:p>
    <w:p>
      <w:pPr>
        <w:pStyle w:val="Normal"/>
        <w:spacing w:lineRule="auto" w:line="480"/>
        <w:jc w:val="both"/>
        <w:rPr>
          <w:rFonts w:ascii="Courier New" w:hAnsi="Courier New" w:cs="Courier New"/>
        </w:rPr>
      </w:pPr>
      <w:r>
        <w:rPr>
          <w:rFonts w:cs="Courier New" w:ascii="Courier New" w:hAnsi="Courier New"/>
        </w:rPr>
        <w:t xml:space="preserve">Β) Μια ακίνητη εμφυτευματική εργασία κοχλιούμενη. </w:t>
      </w:r>
    </w:p>
    <w:p>
      <w:pPr>
        <w:pStyle w:val="Normal"/>
        <w:spacing w:lineRule="auto" w:line="480"/>
        <w:jc w:val="both"/>
        <w:rPr>
          <w:rFonts w:ascii="Courier New" w:hAnsi="Courier New" w:cs="Courier New"/>
        </w:rPr>
      </w:pPr>
      <w:r>
        <w:rPr>
          <w:rFonts w:cs="Courier New" w:ascii="Courier New" w:hAnsi="Courier New"/>
        </w:rPr>
        <w:t xml:space="preserve">Και κρατήσατε υπόψη σας αυτή εδώ την σχέση των γνάθων. Ψηφίστε τώρα, παρακαλώ. </w:t>
      </w:r>
    </w:p>
    <w:p>
      <w:pPr>
        <w:pStyle w:val="Normal"/>
        <w:spacing w:lineRule="auto" w:line="480"/>
        <w:jc w:val="center"/>
        <w:rPr>
          <w:rFonts w:ascii="Courier New" w:hAnsi="Courier New" w:cs="Courier New"/>
          <w:i/>
          <w:i/>
        </w:rPr>
      </w:pPr>
      <w:r>
        <w:rPr>
          <w:rFonts w:cs="Courier New" w:ascii="Courier New" w:hAnsi="Courier New"/>
          <w:i/>
        </w:rPr>
        <w:t>Ακολουθεί ψηφοφορία</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Ωραία, είναι μοιρασμένες. Λοιπόν, ο προβληματισμός μας εδώ πέρα είναι η σχέση των γνάθων, όπως σας είπα προηγουμένως. Επομένως, εάν πάμε σε μια αποκατάσταση ακίνητη συγκολλούμενη θα έχουμε διαβλεννογόνια τμήματα, τα οποία θα βγαίνουν από εδώ ευθεία και ένα μεγάλο πρόβολο προστομιακά που θα είναι όλη η αποκατάσταση. Και είναι με αυτό τον τρόπο πολύ δύσκολος ο καθαρισμός και η διατήρηση του περιοδοντικού αποτελέσματος που επιθυμούμε. Επομένως, αυτά είναι περιστατικά, όπου οι κοχλιούμενες αποκαταστάσεις έχουν πλήρη ένδειξη, δεδομένου δε, ότι η πρόσβαση προς τις βίδες θα είναι υπερώια. Άρα, αισθητικό πρόβλημα δεν θα έχουμε στην περιοχή. Βλέπετε πόσο πολύ πρέπει να κτιστεί προστομιακά η αποκατάσταση. Επομένως, φανταστείτε εάν όλο αυτό ήταν μια συγκολλούμενη πόσο μεγάλη δυσκολία θα είχε η ασθενής για τον καθαρισμό. Και αυτή είναι η τελική εργασία κοχλιωμένη ενδοστοματικά. Και εδώ βλέπετε πως έχουμε πρόσβαση σε όλες τις βίδες από την υπερώια και μασητική επιφάνεια. Επομένως, αισθητικά δεν μας δημιουργεί κανένα πρόβλημα. </w:t>
      </w:r>
    </w:p>
    <w:p>
      <w:pPr>
        <w:pStyle w:val="Normal"/>
        <w:spacing w:lineRule="auto" w:line="480"/>
        <w:jc w:val="both"/>
        <w:rPr/>
      </w:pPr>
      <w:r>
        <w:rPr>
          <w:rFonts w:cs="Courier New" w:ascii="Courier New" w:hAnsi="Courier New"/>
          <w:b/>
        </w:rPr>
        <w:t>ΠΕΡΙΣΤΑΤΙΚΟ 5</w:t>
      </w:r>
      <w:r>
        <w:rPr>
          <w:rFonts w:cs="Courier New" w:ascii="Courier New" w:hAnsi="Courier New"/>
          <w:b/>
          <w:vertAlign w:val="superscript"/>
        </w:rPr>
        <w:t>ο</w:t>
      </w:r>
      <w:r>
        <w:rPr>
          <w:rFonts w:cs="Courier New" w:ascii="Courier New" w:hAnsi="Courier New"/>
          <w:b/>
        </w:rPr>
        <w:t xml:space="preserve"> </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Ένα τελευταίο περιστατικό τώρα. Είναι μια νεαρή ασθενής είκοσι δυο χρόνων, η οποία θέλει να απαλλαγεί από κάτι κινητό που έχει στο στόμα της. Δεν ξέρω πως κάποια συνάδελφος σκέφτηκε να δώσει αυτή την λύση με ένα θερμοπλαστικό στην ασθενή αυτή. Τέλος πάντων, έχουμε το πρόβλημα της συγγενούς έλλειψης των δυο πλαγίων. Κλινικά βλέπουμε η ακρολοφία φαίνεται να έχει αρκετό πάχος και ικανή απόσταση μεταξύ των δοντιών. Επομένως, οι λύσεις που έχουμε είναι: </w:t>
      </w:r>
    </w:p>
    <w:p>
      <w:pPr>
        <w:pStyle w:val="Normal"/>
        <w:spacing w:lineRule="auto" w:line="480"/>
        <w:jc w:val="both"/>
        <w:rPr>
          <w:rFonts w:ascii="Courier New" w:hAnsi="Courier New" w:cs="Courier New"/>
        </w:rPr>
      </w:pPr>
      <w:r>
        <w:rPr>
          <w:rFonts w:cs="Courier New" w:ascii="Courier New" w:hAnsi="Courier New"/>
        </w:rPr>
        <w:t xml:space="preserve">Α) Γέφυρες τύπου ΜΕΡΙΛΑΝΤ </w:t>
      </w:r>
    </w:p>
    <w:p>
      <w:pPr>
        <w:pStyle w:val="Normal"/>
        <w:spacing w:lineRule="auto" w:line="480"/>
        <w:jc w:val="both"/>
        <w:rPr>
          <w:rFonts w:ascii="Courier New" w:hAnsi="Courier New" w:cs="Courier New"/>
        </w:rPr>
      </w:pPr>
      <w:r>
        <w:rPr>
          <w:rFonts w:cs="Courier New" w:ascii="Courier New" w:hAnsi="Courier New"/>
        </w:rPr>
        <w:t xml:space="preserve">Β) Γέφυρες τριών τεμαχίων </w:t>
      </w:r>
    </w:p>
    <w:p>
      <w:pPr>
        <w:pStyle w:val="Normal"/>
        <w:spacing w:lineRule="auto" w:line="480"/>
        <w:jc w:val="both"/>
        <w:rPr>
          <w:rFonts w:ascii="Courier New" w:hAnsi="Courier New" w:cs="Courier New"/>
        </w:rPr>
      </w:pPr>
      <w:r>
        <w:rPr>
          <w:rFonts w:cs="Courier New" w:ascii="Courier New" w:hAnsi="Courier New"/>
        </w:rPr>
        <w:t xml:space="preserve">Γ) Τοποθέτηση δυο εμφυτευμάτων. </w:t>
      </w:r>
    </w:p>
    <w:p>
      <w:pPr>
        <w:pStyle w:val="Normal"/>
        <w:spacing w:lineRule="auto" w:line="480"/>
        <w:jc w:val="both"/>
        <w:rPr>
          <w:rFonts w:ascii="Courier New" w:hAnsi="Courier New" w:cs="Courier New"/>
        </w:rPr>
      </w:pPr>
      <w:r>
        <w:rPr>
          <w:rFonts w:cs="Courier New" w:ascii="Courier New" w:hAnsi="Courier New"/>
        </w:rPr>
        <w:t xml:space="preserve">Παρακαλώ, μπορείτε να ψηφίσετε τώρα. </w:t>
      </w:r>
    </w:p>
    <w:p>
      <w:pPr>
        <w:pStyle w:val="Normal"/>
        <w:spacing w:lineRule="auto" w:line="480"/>
        <w:jc w:val="both"/>
        <w:rPr/>
      </w:pPr>
      <w:r>
        <w:rPr>
          <w:rFonts w:cs="Courier New" w:ascii="Courier New" w:hAnsi="Courier New"/>
        </w:rPr>
        <w:t>(</w:t>
      </w:r>
      <w:r>
        <w:rPr>
          <w:rFonts w:cs="Courier New" w:ascii="Courier New" w:hAnsi="Courier New"/>
          <w:b/>
        </w:rPr>
        <w:t>ΓΟΥΣΙΑΣ</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Θα έπρεπε να είχαμε. Λάβετε υπόψη σας, λοιπόν, ότι δεν έχουμε την ακτινογραφία. Ήταν πολύ σωστή η παρατήρηση του συναδέλφου και ουσιαστικά, αυτός ήταν ο λόγος για τον οποίο ήθελα να βάλω αυτό το περιστατικό, έχοντας δείξει ο κ. Γούσιας τα δικά του στην αρχή, ότι είναι απαραίτητος ο ακτινογραφικός έλεγχος. Και θα μου πείτε: «Μα, είναι προφανές». Έχω δει, όμως, περιστατικά, τα οποία κάποιος τα είχε εκτιμήσει μόνο κλινικά, είχε τοποθετήσει τα εμφυτεύματα, χωρίς να έχουμε τον απαραίτητο ακτινογραφικό έλεγχο. Και λοιπόν, σε αυτό το περιστατικό εάν είχαμε τον ακτινογραφικό έλεγχο, θα βλέπαμε ότι δεν υπάρχει ο χώρος για τα εμφυτεύματα. Επομένως, θα πρέπει να προχωρήσουμε σε μια άλλη λύση. Και το αναφέρω, γιατί -όπως σας ξανά λέω- μάλιστα την προηγούμενη εβδομάδα είχα ένα τέτοιο περιστατικό στο ιατρείο, όπου τελικά χρειάστηκε να γίνει ενδοδοντική θεραπεία στον κυνόδοντα, προκειμένου να σωθεί το δόντι. </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Κλινικά) εδώ φαίνεται ότι οι ρίζες των κεντρικών αποκλίνουν. </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Αποκλίνουν, ναι. Βλέπετε, λοιπόν, στην αξονική ακτινογραφία και αυτό είναι ένα παλαιότερο περιστατικό, που ακόμα δεν είχαμε τα εμφυτεύματα διαμέτρου τριών χιλιοστών, όπου κάποιος με πολύ προσοχή πιθανόν να κατάφερνε να τα τοποθετήσει, αλλά βλέπετε ότι έχουμε γύρω στα 3,25 χιλιοστά μεταξύ των ριζών των δοντιών. Επομένως, δεν μπορούν να τοποθετηθούν εμφυτεύματα και πάμε στην κλασσική προσθετική δυο γέφυρες ΜΕΡΙΛΑΝΤ μεταλλοκεραμικές, οι οποίες μας λύνουν το αισθητικό πρόβλημα, αλλά κυρίως και αυτό που ήθελε η ασθενής που ήταν μια ακίνητη αποκατάσταση. </w:t>
      </w:r>
    </w:p>
    <w:p>
      <w:pPr>
        <w:pStyle w:val="Normal"/>
        <w:spacing w:lineRule="auto" w:line="480"/>
        <w:jc w:val="both"/>
        <w:rPr>
          <w:rFonts w:ascii="Courier New" w:hAnsi="Courier New" w:cs="Courier New"/>
        </w:rPr>
      </w:pPr>
      <w:r>
        <w:rPr>
          <w:rFonts w:cs="Courier New" w:ascii="Courier New" w:hAnsi="Courier New"/>
        </w:rPr>
        <w:t xml:space="preserve">Θα ήμουν και εγώ πολύ διστακτική σε ένα τέτοιο περιστατικό για να κατασκευαστούν δυο γέφυρες τριών τεμαχίων. Ίσως ήταν προτιμότερο το να μπει πάλι στην διαδικασία της ορθοδοντικής η ασθενής, να γίνει η διευθέτηση της κλίσης των ριζών και τότε να έμπαιναν τα εμφυτεύματα, αντί να χρειαστεί να τροχίσουμε τα δόντια αυτά για να γίνουν δυο γέφυρες τριών τεμαχίων. </w:t>
      </w:r>
    </w:p>
    <w:p>
      <w:pPr>
        <w:pStyle w:val="Normal"/>
        <w:spacing w:lineRule="auto" w:line="480"/>
        <w:jc w:val="both"/>
        <w:rPr/>
      </w:pPr>
      <w:r>
        <w:rPr>
          <w:rFonts w:cs="Courier New" w:ascii="Courier New" w:hAnsi="Courier New"/>
          <w:b/>
        </w:rPr>
        <w:t>ΑΚΡΟΑΤΡΙΑ</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Από τον κυνόδοντα, από τους κεντρικούς. Εγώ να σας πω την αλήθεια δεν τα συμπαθώ καθόλου τα πρόβολα. Όμως και πάλι θα χρειαστεί να παρασκευαστούν δυο άθικτα δόντια κεντρικά σε μια κοπέλα είκοσι δυο χρόνων. Το άλλο, το οποίο θα μπορούσε να είχε γίνει, ήταν δυο γέφυρες ΜΕΡΙΛΑΝΤ ολοκεραμικές από Ζιρκονία. Μην μπούμε σε αυτή την συζήτηση. Όμως και αυτές δεν έχουν την καλύτερη συγκόλληση. Εάν έχουμε την δυνατότητα να κατασκευάσουμε από βασικό κράμα τις ΜΕΡΙΛΑΝΤ, είναι πολύ καλύτερη λύση σε σχέση με τις κεραμικές. Τα επόμενα περιστατικά είναι του κ. Κούρτη. Σας ευχαριστώ πολύ. </w:t>
      </w:r>
    </w:p>
    <w:p>
      <w:pPr>
        <w:pStyle w:val="Normal"/>
        <w:spacing w:lineRule="auto" w:line="480"/>
        <w:jc w:val="center"/>
        <w:rPr>
          <w:rFonts w:ascii="Courier New" w:hAnsi="Courier New" w:cs="Courier New"/>
          <w:i/>
          <w:i/>
        </w:rPr>
      </w:pPr>
      <w:r>
        <w:rPr>
          <w:rFonts w:cs="Courier New" w:ascii="Courier New" w:hAnsi="Courier New"/>
          <w:i/>
        </w:rPr>
        <w:t>Ακολουθεί η παρουσίαση των περιστατικών από τον κ. Κούρτη.</w:t>
      </w:r>
    </w:p>
    <w:p>
      <w:pPr>
        <w:pStyle w:val="Normal"/>
        <w:spacing w:lineRule="auto" w:line="480"/>
        <w:jc w:val="both"/>
        <w:rPr/>
      </w:pPr>
      <w:r>
        <w:rPr>
          <w:rFonts w:cs="Courier New" w:ascii="Courier New" w:hAnsi="Courier New"/>
          <w:b/>
        </w:rPr>
        <w:t>ΠΕΡΙΣΤΑΤΙΚΟ 1</w:t>
      </w:r>
      <w:r>
        <w:rPr>
          <w:rFonts w:cs="Courier New" w:ascii="Courier New" w:hAnsi="Courier New"/>
          <w:b/>
          <w:vertAlign w:val="superscript"/>
        </w:rPr>
        <w:t>ο</w:t>
      </w:r>
      <w:r>
        <w:rPr>
          <w:rFonts w:cs="Courier New" w:ascii="Courier New" w:hAnsi="Courier New"/>
          <w:b/>
        </w:rPr>
        <w:t xml:space="preserve"> </w:t>
      </w:r>
    </w:p>
    <w:p>
      <w:pPr>
        <w:pStyle w:val="Normal"/>
        <w:spacing w:lineRule="auto" w:line="480"/>
        <w:jc w:val="both"/>
        <w:rPr/>
      </w:pPr>
      <w:r>
        <w:rPr>
          <w:rFonts w:cs="Courier New" w:ascii="Courier New" w:hAnsi="Courier New"/>
          <w:b/>
        </w:rPr>
        <w:t>ΚΟΥΡΤΗΣ</w:t>
      </w:r>
      <w:r>
        <w:rPr>
          <w:rFonts w:cs="Courier New" w:ascii="Courier New" w:hAnsi="Courier New"/>
        </w:rPr>
        <w:t>: Για να πιάσω λίγο τον συνδετικό κρίκο με την κα. Ρούσσου, να σας πω έτσι για την χαρά της κουβέντας, ότι στην αρχή της δεκαετίας του 1990 τα περισσότερα μονήρη εμφυτεύματα που γίνονταν στον τόπο μας ξέρετε σε ποια ομάδα ήταν; Ήταν σε παιδιά οδοντιάτρων. Παιδιά οδοντιάτρων, όπου είχαν έλλειψη του «22», έλλειψη του «24», έλλειψη του ενός, έλλειψη του άλλου. Ήταν η πρώτη ομάδα αυτή. Εμένα προσωπικά ήταν τα πρώτα μου μονήρη εμφυτεύματα. Τα περισσότερα…</w:t>
      </w:r>
    </w:p>
    <w:p>
      <w:pPr>
        <w:pStyle w:val="Normal"/>
        <w:spacing w:lineRule="auto" w:line="480"/>
        <w:jc w:val="both"/>
        <w:rPr>
          <w:rFonts w:ascii="Courier New" w:hAnsi="Courier New" w:cs="Courier New"/>
        </w:rPr>
      </w:pPr>
      <w:r>
        <w:rPr>
          <w:rFonts w:cs="Courier New" w:ascii="Courier New" w:hAnsi="Courier New"/>
        </w:rPr>
        <w:t xml:space="preserve">Να δούμε κάτι άλλο. Έχουμε αυτό εδώ τον γομφίο. Έχει προσβολή του διχασμού. Φαίνεται μικρό, αλλά είναι τρίτης τάξεως. Περνάει και από τις δυο μεριές. Η αιτία είναι, ότι θέλω να φτιάξω αυτό το δόντι που ματώνει. Έχει κάνει περιοδοντική θεραπεία. Ανταποκρίνεται θαυμάσια. Έχει ελεύθερο ιστορικό. </w:t>
      </w:r>
    </w:p>
    <w:p>
      <w:pPr>
        <w:pStyle w:val="Normal"/>
        <w:spacing w:lineRule="auto" w:line="480"/>
        <w:jc w:val="both"/>
        <w:rPr>
          <w:rFonts w:ascii="Courier New" w:hAnsi="Courier New" w:cs="Courier New"/>
        </w:rPr>
      </w:pPr>
      <w:r>
        <w:rPr>
          <w:rFonts w:cs="Courier New" w:ascii="Courier New" w:hAnsi="Courier New"/>
        </w:rPr>
        <w:t xml:space="preserve">Οι πιθανές λύσεις είναι οι εξής: </w:t>
      </w:r>
    </w:p>
    <w:p>
      <w:pPr>
        <w:pStyle w:val="Normal"/>
        <w:spacing w:lineRule="auto" w:line="480"/>
        <w:jc w:val="both"/>
        <w:rPr>
          <w:rFonts w:ascii="Courier New" w:hAnsi="Courier New" w:cs="Courier New"/>
        </w:rPr>
      </w:pPr>
      <w:r>
        <w:rPr>
          <w:rFonts w:cs="Courier New" w:ascii="Courier New" w:hAnsi="Courier New"/>
        </w:rPr>
        <w:t xml:space="preserve">Α) Να βγάλουμε το δόντι και να βάλουμε μια γέφυρα. Ήδη, το ένα δόντι είναι τροχισμένο. </w:t>
      </w:r>
    </w:p>
    <w:p>
      <w:pPr>
        <w:pStyle w:val="Normal"/>
        <w:spacing w:lineRule="auto" w:line="480"/>
        <w:jc w:val="both"/>
        <w:rPr>
          <w:rFonts w:ascii="Courier New" w:hAnsi="Courier New" w:cs="Courier New"/>
        </w:rPr>
      </w:pPr>
      <w:r>
        <w:rPr>
          <w:rFonts w:cs="Courier New" w:ascii="Courier New" w:hAnsi="Courier New"/>
        </w:rPr>
        <w:t>Β) Να βγάλουμε το δόντι και να βάλουμε ένα εμφύτευμα.</w:t>
      </w:r>
    </w:p>
    <w:p>
      <w:pPr>
        <w:pStyle w:val="Normal"/>
        <w:spacing w:lineRule="auto" w:line="480"/>
        <w:jc w:val="both"/>
        <w:rPr>
          <w:rFonts w:ascii="Courier New" w:hAnsi="Courier New" w:cs="Courier New"/>
        </w:rPr>
      </w:pPr>
      <w:r>
        <w:rPr>
          <w:rFonts w:cs="Courier New" w:ascii="Courier New" w:hAnsi="Courier New"/>
        </w:rPr>
        <w:t xml:space="preserve">Γ) Να κάνουμε την κλασσική προσέγγιση που είναι για τις μεσορρίζιες βλάβες, όπου είναι το δόντι να διχοτομηθεί και να γίνουν οι δυο προγόμφιοι. </w:t>
      </w:r>
    </w:p>
    <w:p>
      <w:pPr>
        <w:pStyle w:val="Normal"/>
        <w:spacing w:lineRule="auto" w:line="480"/>
        <w:jc w:val="both"/>
        <w:rPr>
          <w:rFonts w:ascii="Courier New" w:hAnsi="Courier New" w:cs="Courier New"/>
        </w:rPr>
      </w:pPr>
      <w:r>
        <w:rPr>
          <w:rFonts w:cs="Courier New" w:ascii="Courier New" w:hAnsi="Courier New"/>
        </w:rPr>
        <w:t xml:space="preserve">Παρακαλώ, μπορείτε να ψηφίσετε σε αυτό. Και σας παρακαλώ πολύ να μην έχετε μεγάλο ποσοστό αποχής, στους προηγούμενους δυο Ομιλητές ψηφίζατε όλοι. </w:t>
      </w:r>
    </w:p>
    <w:p>
      <w:pPr>
        <w:pStyle w:val="Normal"/>
        <w:spacing w:lineRule="auto" w:line="480"/>
        <w:jc w:val="center"/>
        <w:rPr>
          <w:rFonts w:ascii="Courier New" w:hAnsi="Courier New" w:cs="Courier New"/>
          <w:i/>
          <w:i/>
        </w:rPr>
      </w:pPr>
      <w:r>
        <w:rPr>
          <w:rFonts w:cs="Courier New" w:ascii="Courier New" w:hAnsi="Courier New"/>
          <w:i/>
        </w:rPr>
        <w:t>Ακολουθεί ψηφοφορία</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Ουφ! Εντάξει. Γιατί έλεγα ότι μόνο στους προηγούμενους Ομιλητές ψηφίζατε. </w:t>
      </w:r>
    </w:p>
    <w:p>
      <w:pPr>
        <w:pStyle w:val="Normal"/>
        <w:spacing w:lineRule="auto" w:line="480"/>
        <w:jc w:val="both"/>
        <w:rPr>
          <w:rFonts w:ascii="Courier New" w:hAnsi="Courier New" w:cs="Courier New"/>
        </w:rPr>
      </w:pPr>
      <w:r>
        <w:rPr>
          <w:rFonts w:cs="Courier New" w:ascii="Courier New" w:hAnsi="Courier New"/>
        </w:rPr>
        <w:t xml:space="preserve">Οι περισσότεροι νομίζω ότι θα θέλατε να κάνουμε το «Γ». Δηλαδή, την προγομφοποίηση. Και εγώ θα συμφωνήσω μαζί σας και αυτό έγινε. Σας έδωσα μόνο τα στοιχεία, ότι ήταν ασθενής, η οποία είχε κάνει περιοδοντική θεραπεία, γιατί εάν δείτε με βάση την στεγνή, την ψυχρή στατιστική η προγομφοποίηση έχει στην δεκαετία ένα ποσοστό αποτυχίας 50%, είτε λόγω τερηδόνας, είτε λόγω επαναπροσβολής. Εν προκειμένης και εγώ αυτό έκανα. Είναι αυτό το περιστατικό, το οποίο σας έδειξα και χαίρει άκρας υγείας. Μάλιστα, εδώ είναι η επανεξέταση στον πρώτο χρόνο και μετά από δεκατέσσερα χρόνια. Δεν έχει χάσει χιλιοστό οστού. </w:t>
      </w:r>
    </w:p>
    <w:p>
      <w:pPr>
        <w:pStyle w:val="Normal"/>
        <w:spacing w:lineRule="auto" w:line="480"/>
        <w:jc w:val="both"/>
        <w:rPr>
          <w:rFonts w:ascii="Courier New" w:hAnsi="Courier New" w:cs="Courier New"/>
        </w:rPr>
      </w:pPr>
      <w:r>
        <w:rPr>
          <w:rFonts w:cs="Courier New" w:ascii="Courier New" w:hAnsi="Courier New"/>
        </w:rPr>
        <w:t xml:space="preserve">Η ίδια ασθενής στην άλλη πλευρά έχει βάλει άλλα τρία εμφυτεύματα, την ίδια εποχή και το λέω αυτό γιατί σε μια εποχή που βομβαρδιζόμαστε -προσωπική θέση που βομβαρδιζόμαστε- να βγάλουμε δόντια, πολλά εμφυτεύματα, η προσωπική μου γνώμη και πιστεύω και πολλών συμμετεχόντων σήμερα είναι να κρατάμε τα δόντια. Να τα κρατάμε όσο το δυνατό περισσότερο. Όχι, να βγάλουμε δόντια. Βγάλε ένα δόντι τώρα γιατί μετά, δεν θα έχεις κόκαλο. Δεν είναι αυτή μια σωστή λογική, προσωπική μου γνώμη αυτή. </w:t>
      </w:r>
    </w:p>
    <w:p>
      <w:pPr>
        <w:pStyle w:val="Normal"/>
        <w:spacing w:lineRule="auto" w:line="480"/>
        <w:jc w:val="both"/>
        <w:rPr>
          <w:rFonts w:ascii="Courier New" w:hAnsi="Courier New" w:cs="Courier New"/>
          <w:b/>
          <w:b/>
        </w:rPr>
      </w:pPr>
      <w:r>
        <w:rPr>
          <w:rFonts w:cs="Courier New" w:ascii="Courier New" w:hAnsi="Courier New"/>
          <w:b/>
        </w:rPr>
        <w:t>ΠΕΡΙΣΤΑΤΙΚΟ 2</w:t>
      </w:r>
      <w:r>
        <w:rPr>
          <w:rFonts w:cs="Courier New" w:ascii="Courier New" w:hAnsi="Courier New"/>
          <w:b/>
          <w:vertAlign w:val="superscript"/>
        </w:rPr>
        <w:t>ο</w:t>
      </w:r>
    </w:p>
    <w:p>
      <w:pPr>
        <w:pStyle w:val="Normal"/>
        <w:spacing w:lineRule="auto" w:line="480"/>
        <w:jc w:val="both"/>
        <w:rPr/>
      </w:pPr>
      <w:r>
        <w:rPr>
          <w:rFonts w:cs="Courier New" w:ascii="Courier New" w:hAnsi="Courier New"/>
          <w:b/>
        </w:rPr>
        <w:t>ΚΟΥΡΤΗΣ</w:t>
      </w:r>
      <w:r>
        <w:rPr>
          <w:rFonts w:cs="Courier New" w:ascii="Courier New" w:hAnsi="Courier New"/>
        </w:rPr>
        <w:t>: Πάμε στο δεύτερο περιστατικό που είναι πάλι μια γυναίκα πενήντα έξι χρόνων. Μετά από περιοδοντική θεραπεία -είναι και γιατρός κιόλας- έχει πιο βαριά περιοδοντίτιδα. Το ιστορικό της είναι ελεύθερο. Και θέλει να φτιάξει αυτό το δόντι…</w:t>
      </w:r>
    </w:p>
    <w:p>
      <w:pPr>
        <w:pStyle w:val="Normal"/>
        <w:spacing w:lineRule="auto" w:line="480"/>
        <w:jc w:val="both"/>
        <w:rPr>
          <w:rFonts w:ascii="Courier New" w:hAnsi="Courier New" w:cs="Courier New"/>
        </w:rPr>
      </w:pPr>
      <w:r>
        <w:rPr>
          <w:rFonts w:cs="Courier New" w:ascii="Courier New" w:hAnsi="Courier New"/>
        </w:rPr>
        <w:t xml:space="preserve">Και οι λύσεις που έχουμε εδώ είναι οι εξής: </w:t>
      </w:r>
    </w:p>
    <w:p>
      <w:pPr>
        <w:pStyle w:val="Normal"/>
        <w:spacing w:lineRule="auto" w:line="480"/>
        <w:jc w:val="both"/>
        <w:rPr>
          <w:rFonts w:ascii="Courier New" w:hAnsi="Courier New" w:cs="Courier New"/>
        </w:rPr>
      </w:pPr>
      <w:r>
        <w:rPr>
          <w:rFonts w:cs="Courier New" w:ascii="Courier New" w:hAnsi="Courier New"/>
        </w:rPr>
        <w:t>Α) Η εξαγωγή του δοντιού, η γέφυρα.</w:t>
      </w:r>
    </w:p>
    <w:p>
      <w:pPr>
        <w:pStyle w:val="Normal"/>
        <w:spacing w:lineRule="auto" w:line="480"/>
        <w:jc w:val="both"/>
        <w:rPr>
          <w:rFonts w:ascii="Courier New" w:hAnsi="Courier New" w:cs="Courier New"/>
        </w:rPr>
      </w:pPr>
      <w:r>
        <w:rPr>
          <w:rFonts w:cs="Courier New" w:ascii="Courier New" w:hAnsi="Courier New"/>
        </w:rPr>
        <w:t xml:space="preserve">Β) Το εμφύτευμα και η διχοτόμηση- προγομφοποίηση. </w:t>
      </w:r>
    </w:p>
    <w:p>
      <w:pPr>
        <w:pStyle w:val="Normal"/>
        <w:spacing w:lineRule="auto" w:line="480"/>
        <w:jc w:val="both"/>
        <w:rPr>
          <w:rFonts w:ascii="Courier New" w:hAnsi="Courier New" w:cs="Courier New"/>
        </w:rPr>
      </w:pPr>
      <w:r>
        <w:rPr>
          <w:rFonts w:cs="Courier New" w:ascii="Courier New" w:hAnsi="Courier New"/>
        </w:rPr>
        <w:t xml:space="preserve">Και εδώ πρέπει τουλάχιστον λεκτικά να σας πω ότι εδώ θα μπορούσε κανείς να πει την διχοτόμηση και να κρατήσει. Να κρατήσει την μια ρίζα. </w:t>
      </w:r>
    </w:p>
    <w:p>
      <w:pPr>
        <w:pStyle w:val="Normal"/>
        <w:spacing w:lineRule="auto" w:line="480"/>
        <w:jc w:val="both"/>
        <w:rPr>
          <w:rFonts w:ascii="Courier New" w:hAnsi="Courier New" w:cs="Courier New"/>
        </w:rPr>
      </w:pPr>
      <w:r>
        <w:rPr>
          <w:rFonts w:cs="Courier New" w:ascii="Courier New" w:hAnsi="Courier New"/>
        </w:rPr>
        <w:t xml:space="preserve">Παρακαλώ, μπορείτε να ψηφίσετε τώρα. Δεν είναι η ίδια ασθενής, σας το τονίζω. Έχει τα ίδια χαρακτηριστικά, ίδια ηλικία, αλλά δεν είναι η ίδια ασθενής, ούτε η άλλη πλευρά της προηγούμενης ασθενούς. Είναι άλλη ασθενής αυτή. </w:t>
      </w:r>
    </w:p>
    <w:p>
      <w:pPr>
        <w:pStyle w:val="Normal"/>
        <w:spacing w:lineRule="auto" w:line="480"/>
        <w:jc w:val="center"/>
        <w:rPr>
          <w:rFonts w:ascii="Courier New" w:hAnsi="Courier New" w:cs="Courier New"/>
          <w:i/>
          <w:i/>
        </w:rPr>
      </w:pPr>
      <w:r>
        <w:rPr>
          <w:rFonts w:cs="Courier New" w:ascii="Courier New" w:hAnsi="Courier New"/>
          <w:i/>
        </w:rPr>
        <w:t>Ακολουθεί ψηφοφορία</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Και εδώ συμφωνούμε απόλυτα. Ο λόγος είναι ένας. Δεν είναι ίδια η απορρόφηση στις δυο πλευρές. Η εξαγωγή δοντιού και γέφυρα και εμένα δεν θα με έβρισκε σύμφωνο, γιατί θα τροχίζαμε άλλο ένα δόντι, θα το παρασκευάζαμε και τελικά, εδώ θα ήταν πολύ αμφίβολο. Δηλαδή τελικά μπορεί κανείς να έπαιρνε μετά από μερικά χρόνια να χάσει και αυτή την ρίζα και τον προγόμφιο. Εδώ, εν προκειμένω ναι, ίσως είναι καιρός πριν απορροφηθεί τελείως η φατνιακή ακρολοφία, να χρησιμοποιήσει αυτό τον χώρο για να βάλει ένα εμφύτευμα. Και αυτό και έγινε.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Παρεμβαίνει εκτός μικροφώνου) </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Νομίζω, κ. Κατσικέρη, ότι εσείς πρέπει να το απαντήσετε αυτό το ερώτημα. </w:t>
      </w:r>
    </w:p>
    <w:p>
      <w:pPr>
        <w:pStyle w:val="Normal"/>
        <w:spacing w:lineRule="auto" w:line="480"/>
        <w:jc w:val="both"/>
        <w:rPr/>
      </w:pPr>
      <w:r>
        <w:rPr>
          <w:rFonts w:cs="Courier New" w:ascii="Courier New" w:hAnsi="Courier New"/>
          <w:b/>
        </w:rPr>
        <w:t>ΚΑΤΣΙΚΕΡΗΣ</w:t>
      </w:r>
      <w:r>
        <w:rPr>
          <w:rFonts w:cs="Courier New" w:ascii="Courier New" w:hAnsi="Courier New"/>
        </w:rPr>
        <w:t>: Σε τρεις εβδομάδες. Εάν έχει γίνει σωστή εξαγωγή, καλή απόξεση…μόλις κλείσουν τα ούλα…</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Που έχει χαθεί τόσο οστού δεν θα έπρεπε πρώτα να γίνει ανάπλαση; Με την εξαγωγή να γίνει ανάπλαση οστού και μετά, να γίνει η εμφύτευση; Δεν ξέρω εάν τηρεί μετά καλή υγιεινή. </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Εάν βάλει κανείς κάποιο μόσχευμα σε αυτή την περιοδοντική νόσο, η οποία -εάν θυμάμαι καλά- είναι τοπική, δεν είναι γενικευμένη. </w:t>
      </w:r>
    </w:p>
    <w:p>
      <w:pPr>
        <w:pStyle w:val="Normal"/>
        <w:spacing w:lineRule="auto" w:line="480"/>
        <w:jc w:val="both"/>
        <w:rPr/>
      </w:pPr>
      <w:r>
        <w:rPr>
          <w:rFonts w:cs="Courier New" w:ascii="Courier New" w:hAnsi="Courier New"/>
          <w:b/>
        </w:rPr>
        <w:t>ΚΟΥΡΤΗΣ</w:t>
      </w:r>
      <w:r>
        <w:rPr>
          <w:rFonts w:cs="Courier New" w:ascii="Courier New" w:hAnsi="Courier New"/>
        </w:rPr>
        <w:t>: Γενικευμένη ήταν, αλλά εδώ ήταν το «</w:t>
      </w:r>
      <w:r>
        <w:rPr>
          <w:rFonts w:cs="Courier New" w:ascii="Courier New" w:hAnsi="Courier New"/>
          <w:lang w:val="en-US"/>
        </w:rPr>
        <w:t>PIK</w:t>
      </w:r>
      <w:r>
        <w:rPr>
          <w:rFonts w:cs="Courier New" w:ascii="Courier New" w:hAnsi="Courier New"/>
        </w:rPr>
        <w:t>» της.</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Ωραία. Εάν θα βάλει κανείς μόσχευμα, εάν πιστεύει ότι αυτό το μόσχευμα θα του προσφέρει κάποιο ύψος της φατνιακής ακρολοφίας, πιστεύω ότι δεν θα προσφέρει σημαντικό ύψος. Εάν πάει κανείς στην περιοχή του διχασμού και βάλει το εμφύτευμα του στο μεσορρίζιο οστού νομίζω ότι έχει περισσότερες πιθανότητες επιτυχίες του εμφυτεύματος. </w:t>
      </w:r>
    </w:p>
    <w:p>
      <w:pPr>
        <w:pStyle w:val="Normal"/>
        <w:spacing w:lineRule="auto" w:line="480"/>
        <w:jc w:val="both"/>
        <w:rPr/>
      </w:pPr>
      <w:r>
        <w:rPr>
          <w:rFonts w:cs="Courier New" w:ascii="Courier New" w:hAnsi="Courier New"/>
          <w:b/>
        </w:rPr>
        <w:t>ΠΡΟΗΓΟΥΜΕΝΟΣ</w:t>
      </w:r>
      <w:r>
        <w:rPr>
          <w:rFonts w:cs="Courier New" w:ascii="Courier New" w:hAnsi="Courier New"/>
        </w:rPr>
        <w:t xml:space="preserve"> </w:t>
      </w:r>
      <w:r>
        <w:rPr>
          <w:rFonts w:cs="Courier New" w:ascii="Courier New" w:hAnsi="Courier New"/>
          <w:b/>
        </w:rPr>
        <w:t>ΑΚΡΟΑΤΗΣ</w:t>
      </w:r>
      <w:r>
        <w:rPr>
          <w:rFonts w:cs="Courier New" w:ascii="Courier New" w:hAnsi="Courier New"/>
        </w:rPr>
        <w:t xml:space="preserve">: Υπάρχει δηλαδή, ύψος οστού στο περιστατικό αυτό που να μπορεί να…; </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Ναι, στο μεσορρίζιο. </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Να το σχολιάσω λίγο γιατί φαίνεται. Ούτως ή άλλως, χωρίς καμία ανάπλαση, χρησιμοποιώντας την άπω ρίζα έχει κανείς ένα μήκος μεγαλύτερο από ό,τι έχει ο παρακείμενος προγόμφιος. Εδώ, εν προκειμένης, μια ανάπλαση δεν θα εξυπηρετούσε τίποτε παρά μόνο να επιβαρύνει το αποτέλεσμα, να αυξήσει το κόστος στην διαδικασία, την ταλαιπωρία, όταν ήδη κανείς αξιοποιώντας την άπω ρίζα έχει ένα μήκος μεγαλύτερο από του φυσικού δοντιού. </w:t>
      </w:r>
    </w:p>
    <w:p>
      <w:pPr>
        <w:pStyle w:val="Normal"/>
        <w:spacing w:lineRule="auto" w:line="480"/>
        <w:jc w:val="both"/>
        <w:rPr>
          <w:rFonts w:ascii="Courier New" w:hAnsi="Courier New" w:cs="Courier New"/>
        </w:rPr>
      </w:pPr>
      <w:r>
        <w:rPr>
          <w:rFonts w:cs="Courier New" w:ascii="Courier New" w:hAnsi="Courier New"/>
        </w:rPr>
        <w:t xml:space="preserve">Για να βάλω τον πήχη της συζήτησης λίγο περισσότερο εδώ υπάρχει όντως ένας παράγοντας κινδύνου, ο λεγόμενος «ο ενδομυϊκός πρόβολος» αλλά εδώ, εν προκειμένης -είναι αυτό που είπε ο κ. Γούσιας προηγουμένως- είναι αναγκαίο κακό. Το λέω, διότι μια εποχή, αναφορικά με τα τρένα που είπε ο κ. Κατσικέρης, η αποκατάσταση ενός γομφίου συζητιόταν, είμαι σίγουρος ότι θα το έχεις προλάβει, με τι αποκαθίσταται; Με ένα μεγάλο εμφύτευμα μεγάλης διαμέτρου, πέντε, πεντέμισι, έξι χιλιοστών; Επτά χιλιοστά είχαν βγει μια εποχή. Με δυο εμφυτεύματα; Ένα για κάθε ρίζα; Και όμως, ήταν προτάσεις που όχι, απλώς συζητιόνταν, αλλά παρουσιάζονταν από ομιλητές, έδειχναν περιστατικά, έκαναν, έραναν. </w:t>
      </w:r>
    </w:p>
    <w:p>
      <w:pPr>
        <w:pStyle w:val="Normal"/>
        <w:spacing w:lineRule="auto" w:line="480"/>
        <w:jc w:val="both"/>
        <w:rPr>
          <w:rFonts w:ascii="Courier New" w:hAnsi="Courier New" w:cs="Courier New"/>
        </w:rPr>
      </w:pPr>
      <w:r>
        <w:rPr>
          <w:rFonts w:cs="Courier New" w:ascii="Courier New" w:hAnsi="Courier New"/>
        </w:rPr>
        <w:t xml:space="preserve">Σήμερα όσο πιο απλό, τόσο πιο καλό. Ένα εμφύτευμα στην άπω ρίζα. Υπάρχει ένας παράγοντας κινδύνου, αλλά αυτό είναι όλο. Και μπορεί κανείς να συζητήσει τι θα κάνει κανείς όταν χάσει τον δεύτερο γομφίο. Αυτό είναι μια άλλη κουβέντα, ο οποίος, όμως, εξακολουθεί να υπάρχει ανάμεσα στην πρώτη ακτινογραφία και σήμερα που έχουν περάσει τρία χρόνια. Ο γομφίος αυτός είναι εκεί, περιοδοντικά προσβεβλημένος, υπό έλεγχο, αλλά υπάρχει, γιατί να τον βγάλουμε;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Σε αυτό που είπατε στην αποκατάσταση σε τρεις εβδομάδες ανεξαρτήτως επιφάνειας εμφυτεύματος; Αυτό παίζει ρόλο; </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Όχι, δεν παίζει. Για εμένα δεν παίζει ρόλο. Εφόσον έχουν επανέλθει οι ιστοί στο φυσιολογικό τους, εφόσον έχουμε υγιείς ιστούς, εφόσον έχουμε υγιή ούλα, τα οποία έχουμε καλύψει, δεν νομίζω ότι ο τύπος της επιφάνειας του εμφυτεύματος παίζει κάποιο ρόλο σε αυτή την περίπτωση. </w:t>
      </w:r>
    </w:p>
    <w:p>
      <w:pPr>
        <w:pStyle w:val="Normal"/>
        <w:spacing w:lineRule="auto" w:line="480"/>
        <w:jc w:val="both"/>
        <w:rPr>
          <w:rFonts w:ascii="Courier New" w:hAnsi="Courier New" w:cs="Courier New"/>
        </w:rPr>
      </w:pPr>
      <w:r>
        <w:rPr>
          <w:rFonts w:cs="Courier New" w:ascii="Courier New" w:hAnsi="Courier New"/>
        </w:rPr>
        <w:t xml:space="preserve">Για να συμπληρώσω και στην ερώτηση του συναδέλφου εάν θα έκανα ανάπλαση, θα έβαζα το εμφύτευμα, δεν θα έκανα ανάπλαση την ώρα της εξαγωγής. Τελείωσε. Την ώρα της τοποθέτησης του εμφυτεύματος θα έβλεπα εάν υπάρχουν ενδεχομένως ελεύθερες σπείρες, εάν το εμφύτευμα δεν έχει οστική κάλυψη μέχρι εκεί που το θέλω τότε, ενδεχομένως, θα χρησιμοποιούσα κάποιο οστικό μόσχευμα. Όμως, δεν θα έκανα ανάπλαση την ώρα της εξαγωγής, ή δεν θα έκανα ανάπλαση πριν βάλω το εμφύτευμα, διότι το χειρουργικό τραύμα και μόνο η λοίμωξη που ήδη υπάρχει, θα ακύρωνε το οτιδήποτε προσπαθούσα να κάνω. </w:t>
      </w:r>
    </w:p>
    <w:p>
      <w:pPr>
        <w:pStyle w:val="Normal"/>
        <w:spacing w:lineRule="auto" w:line="480"/>
        <w:jc w:val="both"/>
        <w:rPr/>
      </w:pPr>
      <w:r>
        <w:rPr>
          <w:rFonts w:cs="Courier New" w:ascii="Courier New" w:hAnsi="Courier New"/>
          <w:b/>
        </w:rPr>
        <w:t>ΠΡΟΗΓΟΥΜΕΝΟΣ</w:t>
      </w:r>
      <w:r>
        <w:rPr>
          <w:rFonts w:cs="Courier New" w:ascii="Courier New" w:hAnsi="Courier New"/>
        </w:rPr>
        <w:t xml:space="preserve"> </w:t>
      </w:r>
      <w:r>
        <w:rPr>
          <w:rFonts w:cs="Courier New" w:ascii="Courier New" w:hAnsi="Courier New"/>
          <w:b/>
        </w:rPr>
        <w:t>ΑΚΡΟΑΤΗΣ</w:t>
      </w:r>
      <w:r>
        <w:rPr>
          <w:rFonts w:cs="Courier New" w:ascii="Courier New" w:hAnsi="Courier New"/>
        </w:rPr>
        <w:t xml:space="preserve">: Και βέβαια, στο ίδιο περιστατικό για προσωρινή μια μεταβατική θα βάζατε, ή όχι; </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Δεν σας κατάλαβα. </w:t>
      </w:r>
    </w:p>
    <w:p>
      <w:pPr>
        <w:pStyle w:val="Normal"/>
        <w:spacing w:lineRule="auto" w:line="480"/>
        <w:jc w:val="both"/>
        <w:rPr/>
      </w:pPr>
      <w:r>
        <w:rPr>
          <w:rFonts w:cs="Courier New" w:ascii="Courier New" w:hAnsi="Courier New"/>
          <w:b/>
        </w:rPr>
        <w:t>ΠΡΟΗΓΟΥΜΕΝΟΣ</w:t>
      </w:r>
      <w:r>
        <w:rPr>
          <w:rFonts w:cs="Courier New" w:ascii="Courier New" w:hAnsi="Courier New"/>
        </w:rPr>
        <w:t xml:space="preserve"> </w:t>
      </w:r>
      <w:r>
        <w:rPr>
          <w:rFonts w:cs="Courier New" w:ascii="Courier New" w:hAnsi="Courier New"/>
          <w:b/>
        </w:rPr>
        <w:t>ΑΚΡΟΑΤΗΣ</w:t>
      </w:r>
      <w:r>
        <w:rPr>
          <w:rFonts w:cs="Courier New" w:ascii="Courier New" w:hAnsi="Courier New"/>
        </w:rPr>
        <w:t xml:space="preserve">: Επειδή είναι πίσω το εμφύτευμα, θα βάζατε μια προσωρινή μέχρι να. </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Προσωρινή; </w:t>
      </w:r>
    </w:p>
    <w:p>
      <w:pPr>
        <w:pStyle w:val="Normal"/>
        <w:spacing w:lineRule="auto" w:line="480"/>
        <w:jc w:val="both"/>
        <w:rPr/>
      </w:pPr>
      <w:r>
        <w:rPr>
          <w:rFonts w:cs="Courier New" w:ascii="Courier New" w:hAnsi="Courier New"/>
          <w:b/>
        </w:rPr>
        <w:t>ΠΡΟΗΓΟΥΜΕΝΟΣ</w:t>
      </w:r>
      <w:r>
        <w:rPr>
          <w:rFonts w:cs="Courier New" w:ascii="Courier New" w:hAnsi="Courier New"/>
        </w:rPr>
        <w:t xml:space="preserve"> </w:t>
      </w:r>
      <w:r>
        <w:rPr>
          <w:rFonts w:cs="Courier New" w:ascii="Courier New" w:hAnsi="Courier New"/>
          <w:b/>
        </w:rPr>
        <w:t>ΑΚΡΟΑΤΗΣ</w:t>
      </w:r>
      <w:r>
        <w:rPr>
          <w:rFonts w:cs="Courier New" w:ascii="Courier New" w:hAnsi="Courier New"/>
        </w:rPr>
        <w:t xml:space="preserve">: Μια μεταβατική. </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Μια στεφάνη; </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Μια μεταβατική. Είναι σωστό αυτό που λέτε, πολύ σωστό. Εγώ θα έβαζα ακόμα και εάν ήταν κάτι κινητό με ορθοδοντικά άγκιστρα ίσα-ίσα για να κρατήσει τον χώρο. Διότι βλέπουμε ότι μπορεί να είναι μόνο τρεις μήνες, αλλά συχνά οι μετακινήσεις είναι τέτοιες, που μετά δεν έχουμε τον χώρο που θέλουμε ακόμα και για την αποκατάσταση του εμφυτεύματος. Επομένως, ακόμα και εάν δεν γίνει άμεση φόρτιση ένα μεταβατικό με ορθοδοντικά άγκιστρα για να συγκρατήσουμε την μετακίνηση των παρακείμενων δοντιών. Δεν ξέρω, εάν συμφωνείτε, κ. (Κούρτη). </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Ακριβώς εδώ θα διαφωνήσουμε. Εάν δεν ήταν απαγορευτικό δηλαδή, ο γομφίος από τα εννέα χιλιοστά που έχω ξεκινήσει από …να πάει στα οκτώ δεν θα έβαζα και ειδικά, δεν θα έβαζα με τίποτε κάτι κινητό. Θα το φοβόμουν. Όμως, αυτό δεν αναιρεί το ένα το άλλο. Μπορεί να είναι με ορθοδοντικά άγκιστρα, μπορεί να μην έχει εμβύθιση. Κάτι κινητό, όμως, δεν θα το έβαζα με τίποτε. Ούτως ή άλλως, δεν θα έβαζα όχι, μόνο εάν ήταν εμφύτευμα, αλλά και εάν ήταν μια κλασσική γέφυρα, γιατί; Διότι θεωρώ ότι το κινητό όταν έχει επαφή με το στοματικό βλεννογόνο δημιουργεί υφιζήσεις. Πιέζει τα ούλα προς τα κάτω και ιδιαίτερα, εάν δεν έχει μασητικές αντηρίδες.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Να κάνω μια ερώτηση μάλλον προς τον κ. Κατσικέρη. Στο δικό μου το περιστατικό, στο οποίο βάλαμε στην περιοχή του γομφίου το εμφύτευμα το θάβετε, ή βάζετε αμέσως … </w:t>
      </w:r>
      <w:r>
        <w:rPr>
          <w:rFonts w:cs="Courier New" w:ascii="Courier New" w:hAnsi="Courier New"/>
          <w:lang w:val="en-US"/>
        </w:rPr>
        <w:t>ABUTMENT</w:t>
      </w:r>
      <w:r>
        <w:rPr>
          <w:rFonts w:cs="Courier New" w:ascii="Courier New" w:hAnsi="Courier New"/>
        </w:rPr>
        <w:t xml:space="preserve"> από επάνω; </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Εγώ τα θάβω, είμαι της παλαιάς σχολής. Δεν νομίζω ότι υπάρχει πρόβλημα. Να μην το θάψετε, εφόσον ο ασθενής έχει καλή στοματική υγιεινή, εφόσον ο ασθενής συνεργάζεται, μπορείτε ενδεχομένως και να μην το θάψετε. Εγώ φοβάμαι, είμαι της εποχής του </w:t>
      </w:r>
      <w:r>
        <w:rPr>
          <w:rFonts w:cs="Courier New" w:ascii="Courier New" w:hAnsi="Courier New"/>
          <w:lang w:val="en-US"/>
        </w:rPr>
        <w:t>BRANEMARK</w:t>
      </w:r>
      <w:r>
        <w:rPr>
          <w:rFonts w:cs="Courier New" w:ascii="Courier New" w:hAnsi="Courier New"/>
        </w:rPr>
        <w:t xml:space="preserve">. Έτσι έχω μάθει. </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Εντάξει. </w:t>
      </w:r>
    </w:p>
    <w:p>
      <w:pPr>
        <w:pStyle w:val="Normal"/>
        <w:spacing w:lineRule="auto" w:line="480"/>
        <w:jc w:val="both"/>
        <w:rPr/>
      </w:pPr>
      <w:r>
        <w:rPr>
          <w:rFonts w:cs="Courier New" w:ascii="Courier New" w:hAnsi="Courier New"/>
          <w:b/>
        </w:rPr>
        <w:t>ΠΕΡΙΣΤΑΤΙΚΟ 3</w:t>
      </w:r>
      <w:r>
        <w:rPr>
          <w:rFonts w:cs="Courier New" w:ascii="Courier New" w:hAnsi="Courier New"/>
          <w:b/>
          <w:vertAlign w:val="superscript"/>
        </w:rPr>
        <w:t>ο</w:t>
      </w:r>
      <w:r>
        <w:rPr>
          <w:rFonts w:cs="Courier New" w:ascii="Courier New" w:hAnsi="Courier New"/>
          <w:b/>
        </w:rPr>
        <w:t xml:space="preserve"> </w:t>
      </w:r>
    </w:p>
    <w:p>
      <w:pPr>
        <w:pStyle w:val="Normal"/>
        <w:spacing w:lineRule="auto" w:line="480"/>
        <w:jc w:val="both"/>
        <w:rPr/>
      </w:pPr>
      <w:r>
        <w:rPr>
          <w:rFonts w:cs="Courier New" w:ascii="Courier New" w:hAnsi="Courier New"/>
          <w:b/>
        </w:rPr>
        <w:t>ΚΟΥΡΤΗΣ</w:t>
      </w:r>
      <w:r>
        <w:rPr>
          <w:rFonts w:cs="Courier New" w:ascii="Courier New" w:hAnsi="Courier New"/>
        </w:rPr>
        <w:t>: Ερχόμαστε τώρα σε ένα πιο περίπλοκο περιστατικό. Αυτό το περιστατικό θα χρειαστεί να σας το εξηγήσω λιγάκι, γιατί δεν έχω τα άπειρα στοιχεία και ο λόγος είναι ο εξής: Είναι ένας ιδιόρρυθμος, πολύ ισχυρογνώμων γιατρός όχι, οδοντίατρος, γιατρός αλλά έχει πολύ άποψη για το στόμα του και το τι γίνεται. Αυτή είναι η κατάσταση, η οποία υπάρχει. Αυτό το δόντι θα πρέπει να εξαχθεί, αυτό το δόντι θα πρέπει να εξαχθεί, αυτό το δόντι θα πρέπει να εξαχθεί. Στην επάνω γνάθο αυτή η ρίζα θα πρέπει να εξαχθεί. Υπάρχουν δυο εμφυτεύματα παλαιότερου (τύπου) τα οποία, όμως, εξακολουθούν να λειτουργούν, δεν έχουν κάποια βλάβη. Και επιθυμεί να μην βγάλει δόντι, χωρίς να υπάρχει αποχρών λόγος και αποχρών λόγος για τον συνάδελφο μας, είναι η κινητικότητα τρίτου βαθμού και ούτε σκέψη να αλλάξει αυτά τα εμφυτεύματα, τα οποία είναι παλαιότερου τύπου και τα οποία μπορούν να αποκατασταθούν.</w:t>
      </w:r>
    </w:p>
    <w:p>
      <w:pPr>
        <w:pStyle w:val="Normal"/>
        <w:spacing w:lineRule="auto" w:line="480"/>
        <w:jc w:val="both"/>
        <w:rPr>
          <w:rFonts w:ascii="Courier New" w:hAnsi="Courier New" w:cs="Courier New"/>
        </w:rPr>
      </w:pPr>
      <w:r>
        <w:rPr>
          <w:rFonts w:cs="Courier New" w:ascii="Courier New" w:hAnsi="Courier New"/>
        </w:rPr>
        <w:t xml:space="preserve">Οι λύσεις που έχουμε εδώ είναι οι εξής: </w:t>
      </w:r>
    </w:p>
    <w:p>
      <w:pPr>
        <w:pStyle w:val="Normal"/>
        <w:spacing w:lineRule="auto" w:line="480"/>
        <w:jc w:val="both"/>
        <w:rPr>
          <w:rFonts w:ascii="Courier New" w:hAnsi="Courier New" w:cs="Courier New"/>
        </w:rPr>
      </w:pPr>
      <w:r>
        <w:rPr>
          <w:rFonts w:cs="Courier New" w:ascii="Courier New" w:hAnsi="Courier New"/>
        </w:rPr>
        <w:t xml:space="preserve">Α) Να κάνουμε στην επάνω γνάθο -δεν έχω σχήμα να σας βάλω γιατί είναι πολύ ιδιαίτερο- ακίνητη αποκατάσταση με δόντια, ή εμφυτεύματα συνδέοντας τα. </w:t>
      </w:r>
    </w:p>
    <w:p>
      <w:pPr>
        <w:pStyle w:val="Normal"/>
        <w:spacing w:lineRule="auto" w:line="480"/>
        <w:jc w:val="both"/>
        <w:rPr>
          <w:rFonts w:ascii="Courier New" w:hAnsi="Courier New" w:cs="Courier New"/>
        </w:rPr>
      </w:pPr>
      <w:r>
        <w:rPr>
          <w:rFonts w:cs="Courier New" w:ascii="Courier New" w:hAnsi="Courier New"/>
        </w:rPr>
        <w:t xml:space="preserve">Β) Η δεύτερη λύση είναι να κάνουμε στην πρόσθια περιοχή δόντια και εμφυτεύματα μαζί και πίσω μια μερική οδοντοστοιχία, εάν υποθέσει κανείς, ότι είχαμε δόντια. </w:t>
      </w:r>
    </w:p>
    <w:p>
      <w:pPr>
        <w:pStyle w:val="Normal"/>
        <w:spacing w:lineRule="auto" w:line="480"/>
        <w:jc w:val="both"/>
        <w:rPr>
          <w:rFonts w:ascii="Courier New" w:hAnsi="Courier New" w:cs="Courier New"/>
        </w:rPr>
      </w:pPr>
      <w:r>
        <w:rPr>
          <w:rFonts w:cs="Courier New" w:ascii="Courier New" w:hAnsi="Courier New"/>
        </w:rPr>
        <w:t xml:space="preserve">Γ) Και η τρίτη λύση είναι να κάνουμε ακίνητη αποκατάσταση στα πρόσθια δόντια, μόνο να αφήσουμε τα εμφυτεύματα θαμμένα μέσα και στην συνέχεια, να κάνουμε μια μερική οδοντοστοιχία στις οπίσθιες περιοχές. </w:t>
      </w:r>
    </w:p>
    <w:p>
      <w:pPr>
        <w:pStyle w:val="Normal"/>
        <w:spacing w:lineRule="auto" w:line="480"/>
        <w:jc w:val="both"/>
        <w:rPr>
          <w:rFonts w:ascii="Courier New" w:hAnsi="Courier New" w:cs="Courier New"/>
        </w:rPr>
      </w:pPr>
      <w:r>
        <w:rPr>
          <w:rFonts w:cs="Courier New" w:ascii="Courier New" w:hAnsi="Courier New"/>
        </w:rPr>
        <w:t xml:space="preserve">Σας θυμίζω τους περιορισμούς, δεν μπορούμε να βγάλουμε δόντι εάν δεν υπάρχει λόγος. Πρέπει να χρησιμοποιήσουμε και τα εμφυτεύματα. Η αλήθεια είναι, ότι και εμένα μου πήρε λίγο καιρό για να το σκεφτώ αυτό. </w:t>
      </w:r>
    </w:p>
    <w:p>
      <w:pPr>
        <w:pStyle w:val="Normal"/>
        <w:spacing w:lineRule="auto" w:line="480"/>
        <w:jc w:val="both"/>
        <w:rPr/>
      </w:pPr>
      <w:r>
        <w:rPr>
          <w:rFonts w:cs="Courier New" w:ascii="Courier New" w:hAnsi="Courier New"/>
          <w:b/>
        </w:rPr>
        <w:t>ΑΚΡΟΑΤΗΣ</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Τώρα θα είναι λίγο δύσκολο να το ψηφίσουμε, μπορούμε να κουβεντιάσουμε ένα ενδεχόμενο σχέδιο, όχι, όμως να το ψηφίσουμε μετά. Μπορούμε, εάν σκεφτείτε κάτι.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Διευκρίνιση μπορείτε να κάνετε ανάμεσα στο «Β» και στο «Γ»; </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Ναι, στην πρόσθια περιοχή εδώ, κυρίως μιλάω για την άνω γνάθο, γιατί η άνω γνάθος μας ενδιαφέρει, είναι πιο πολύπλοκη, είναι να βάλουμε ακίνητη στα μπροστινά δόντια, να θάψουμε τα παλαιά εμφυτεύματα από κάτω και να κάνουμε μια γέφυρα και μια μερική οδοντοστοιχία. Αυτή είναι η τρίτη λύση. </w:t>
      </w:r>
    </w:p>
    <w:p>
      <w:pPr>
        <w:pStyle w:val="Normal"/>
        <w:spacing w:lineRule="auto" w:line="480"/>
        <w:jc w:val="both"/>
        <w:rPr>
          <w:rFonts w:ascii="Courier New" w:hAnsi="Courier New" w:cs="Courier New"/>
        </w:rPr>
      </w:pPr>
      <w:r>
        <w:rPr>
          <w:rFonts w:cs="Courier New" w:ascii="Courier New" w:hAnsi="Courier New"/>
        </w:rPr>
        <w:t xml:space="preserve">Η δεύτερη λύση είναι, να βάλουμε δόντια –εμφυτεύματα κάτω από την ίδια γέφυρα και μια μερική οδοντοστοιχία στις πίσω περιοχές. </w:t>
      </w:r>
    </w:p>
    <w:p>
      <w:pPr>
        <w:pStyle w:val="Normal"/>
        <w:spacing w:lineRule="auto" w:line="480"/>
        <w:jc w:val="both"/>
        <w:rPr>
          <w:rFonts w:ascii="Courier New" w:hAnsi="Courier New" w:cs="Courier New"/>
        </w:rPr>
      </w:pPr>
      <w:r>
        <w:rPr>
          <w:rFonts w:cs="Courier New" w:ascii="Courier New" w:hAnsi="Courier New"/>
        </w:rPr>
        <w:t xml:space="preserve">Παρακαλώ, μπορείτε να ψηφίσετε τώρα. </w:t>
      </w:r>
    </w:p>
    <w:p>
      <w:pPr>
        <w:pStyle w:val="Normal"/>
        <w:spacing w:lineRule="auto" w:line="480"/>
        <w:jc w:val="both"/>
        <w:rPr/>
      </w:pPr>
      <w:r>
        <w:rPr>
          <w:rFonts w:cs="Courier New" w:ascii="Courier New" w:hAnsi="Courier New"/>
          <w:b/>
        </w:rPr>
        <w:t>ΑΚΡΟΑΤΗΣ</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Ναι. Δεν είναι το πιο εύκολο πράγμα, αλλά βρίσκεται. Και νομίζω ότι πρέπει -για να μην το κουράζουμε- να το προχωρήσουμε κιόλας. Δεν είναι, ή εξακολουθεί να συμμετέχει ο κόσμος; </w:t>
      </w:r>
    </w:p>
    <w:p>
      <w:pPr>
        <w:pStyle w:val="Normal"/>
        <w:spacing w:lineRule="auto" w:line="480"/>
        <w:jc w:val="center"/>
        <w:rPr>
          <w:rFonts w:ascii="Courier New" w:hAnsi="Courier New" w:cs="Courier New"/>
          <w:i/>
          <w:i/>
        </w:rPr>
      </w:pPr>
      <w:r>
        <w:rPr>
          <w:rFonts w:cs="Courier New" w:ascii="Courier New" w:hAnsi="Courier New"/>
          <w:i/>
        </w:rPr>
        <w:t>Ακολουθεί ψηφοφορία</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Για να δω, λοιπόν, τι σκεφτήκατε. Κάτι ανάμεσα στο «Β» και στο «Γ». Η πραγματικότητα εδώ δηλαδή, να κάνουμε ακίνητη μπροστά και μερική οδοντοστοιχία πίσω, εντάξει. Η πραγματικότητα, όμως, εδώ και το έβαλα επίτηδες το περιστατικό για να γίνει λίγο η συζήτηση, ήταν λίγο διαφορετική. </w:t>
      </w:r>
    </w:p>
    <w:p>
      <w:pPr>
        <w:pStyle w:val="Normal"/>
        <w:spacing w:lineRule="auto" w:line="480"/>
        <w:jc w:val="both"/>
        <w:rPr>
          <w:rFonts w:ascii="Courier New" w:hAnsi="Courier New" w:cs="Courier New"/>
        </w:rPr>
      </w:pPr>
      <w:r>
        <w:rPr>
          <w:rFonts w:cs="Courier New" w:ascii="Courier New" w:hAnsi="Courier New"/>
        </w:rPr>
        <w:t xml:space="preserve">Για να τα βάλουμε όλα αυτά κάτω από το ίδιο καπέλο παλαιά εμφυτεύματα, καινούργια εμφυτεύματα, την πιθανότητα να χάσουμε κάποιο δόντι από αυτά, γιατί βλέπετε σε τι κατάσταση είναι, ή την πιθανότητα να χάσουμε κάποια από τα παλαιά εμφυτεύματα, χωρίς να χρειαστεί να πετάξουμε όλη την αποκατάσταση στα σκουπίδια και την δουλειά μας και τον κόπο μας και τα χρήματα του ασθενούς, θα ήταν εδώ να χρησιμοποιήσουμε έναν τρόπο, ο οποίος να μας επιτρέπει να τα συνδυάσουμε όλα αυτά και να μας επιτρέπει να τροποποιήσουμε την αποκατάσταση. Και εκείνο, το οποίο έγινε τόσο στην επάνω, όσο και στην κάτω γνάθο είναι τηλεσκοπική αποκατάσταση σε δόντια και εμφυτεύματα. Κάτι, το οποίο μπορούμε να το κάνουμε. Με αυτό τον τρόπο ο ασθενής δεν εξέφρασε επιθυμία για ακίνητη αποκατάσταση, δεν το πείραζε να έχει μια κινητή αποκατάσταση, η οποία μπορεί να βγαίνει, να καθαρίζεται και να ξανά τοποθετείται. Η τριβή είναι αρκετά καλή. Και το αισθητικό αποτέλεσμα δεν είναι το αποτέλεσμα, το οποίο θα έχει κανείς με ολοκεραμικές, αλλά είναι αρκετά αποδεκτό. Ουσιαστικά, αυτό ήθελα να το κουβεντιάσουμε, διότι δεν πρέπει να ξεχνάμε και στις εμφυτευματικές αποκαταστάσεις την κλασσική προσθετική, η οποία μπορεί να βρει εφαρμογή. </w:t>
      </w:r>
    </w:p>
    <w:p>
      <w:pPr>
        <w:pStyle w:val="Normal"/>
        <w:spacing w:lineRule="auto" w:line="480"/>
        <w:jc w:val="both"/>
        <w:rPr>
          <w:rFonts w:ascii="Courier New" w:hAnsi="Courier New" w:cs="Courier New"/>
        </w:rPr>
      </w:pPr>
      <w:r>
        <w:rPr>
          <w:rFonts w:cs="Courier New" w:ascii="Courier New" w:hAnsi="Courier New"/>
        </w:rPr>
        <w:t xml:space="preserve">Κάποιος μπορεί να πει ένα άλλο σχέδιο θεραπείας.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Νομίζω ότι είναι αναγκαίο να εξηγηθεί στον ασθενή, ότι όποια λύση και να επιλεγεί είναι λύση υψηλού ρίσκου. </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Σαφέστατα. Μα, ούτως ή άλλως και ο ίδιος το αναγνωρίζει και το καταλαβαίνει. Όταν έχει παλαιά εμφυτεύματα, όταν έχει δόντια ετοιμόρροπα, όταν έχει καινούργια εμφυτεύματα σίγουρα, δεν είναι ο καλύτερος δυνατός συνδυασμός. Το πλεονέκτημα, το οποίο προσφέρει αυτή εδώ η λύση είναι, ότι όποιο από αυτά και να χαθεί, η εργασία θα εξακολουθήσει να υπάρχει. Και οφείλω να σας πω ότι και όταν ένας ασθενής χάσει ένα εμφύτευμα στα πέντε, στα έξι, στα επτά χρόνια εκείνο για το οποίο ενδιαφέρεται είναι: «Δηλαδή, γιατρέ, τώρα πρέπει να τα ξανά φτιάξουμε τα δόντια μας»; Όχι, μπορεί να συνεχίσει να υπάρχει. Και αυτό είναι το ενδιαφέρον. Αυτό είναι που θέλουμε να συνεχίσει να υπάρχει, η αποκατάσταση τους. Γιατί θυμηθείτε ότι δεν ήταν τα εμφυτεύματα για τα οποία ήρθαν στο ιατρείο, αλλά τα δόντια. Και νομίζω ότι έχουμε άλλα δυο περιστατικά. </w:t>
      </w:r>
    </w:p>
    <w:p>
      <w:pPr>
        <w:pStyle w:val="Normal"/>
        <w:spacing w:lineRule="auto" w:line="480"/>
        <w:jc w:val="both"/>
        <w:rPr/>
      </w:pPr>
      <w:r>
        <w:rPr>
          <w:rFonts w:cs="Courier New" w:ascii="Courier New" w:hAnsi="Courier New"/>
          <w:b/>
        </w:rPr>
        <w:t>ΠΕΡΙΣΤΑΤΙΚΟ 4</w:t>
      </w:r>
      <w:r>
        <w:rPr>
          <w:rFonts w:cs="Courier New" w:ascii="Courier New" w:hAnsi="Courier New"/>
          <w:b/>
          <w:vertAlign w:val="superscript"/>
        </w:rPr>
        <w:t>ο</w:t>
      </w:r>
      <w:r>
        <w:rPr>
          <w:rFonts w:cs="Courier New" w:ascii="Courier New" w:hAnsi="Courier New"/>
          <w:b/>
        </w:rPr>
        <w:t xml:space="preserve"> </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Ο ασθενής αυτός έρχεται σε αυτή εδώ την κατάσταση. Στην πάνω γνάθο φοράει μια μερική οδοντοστοιχία. Οι παλαιότεροι μπορεί να θυμόσαστε ατά τα λεπιδοειδή εμφυτεύματα. Το ένα επάνω δεν χρησιμοποιήθηκε ποτέ. Υπάρχει απλώς κάτω από μια γέφυρα. Αυτό είναι έτοιμο να φύγει, αυτό είναι έτοιμο να φύγει και αυτό προπονείται. Και λέει ο ασθενής ότι πρόβλημα του είναι η κάτω γνάθος, ότι: «Θέλω στην κάτω γνάθο να έχω μια αποκατάσταση σαν την επάνω. Δηλαδή, το βράδυ όταν σηκωθώ για να πιω ένα ποτήρι νερό, ή για να σηκωθώ να ανοίξω την πόρτα, να μην χρειάζεται να βάζω τις μερικές μου οδοντοστοιχίες. Με την επάνω είμαι πάρα πολύ ευχαριστημένος». Βρε καλέ μου, βρε χρυσέ μου, εδώ πέρα έχεις αυτά και αυτά. «Αφήστε τα ήσυχα, δεν με ενοχλούν, είμαι πολύ ευχαριστημένος». Τι μπορούμε να κάνουμε εδώ; Το σίγουρο είναι, ότι αυτά τα εμφυτεύματα θα φύγουν. Σας το εξήγησα. Η κλινική κατάσταση είναι αυτή. Έχουμε, λοιπόν, τις εξής λύσεις: </w:t>
      </w:r>
    </w:p>
    <w:p>
      <w:pPr>
        <w:pStyle w:val="Normal"/>
        <w:spacing w:lineRule="auto" w:line="480"/>
        <w:jc w:val="both"/>
        <w:rPr>
          <w:rFonts w:ascii="Courier New" w:hAnsi="Courier New" w:cs="Courier New"/>
        </w:rPr>
      </w:pPr>
      <w:r>
        <w:rPr>
          <w:rFonts w:cs="Courier New" w:ascii="Courier New" w:hAnsi="Courier New"/>
        </w:rPr>
        <w:t xml:space="preserve">Α) Μια επένθετη ολική οδοντοστοιχία με δυο εμφυτεύματα με ΜΠΟΛΣ. </w:t>
      </w:r>
    </w:p>
    <w:p>
      <w:pPr>
        <w:pStyle w:val="Normal"/>
        <w:spacing w:lineRule="auto" w:line="480"/>
        <w:jc w:val="both"/>
        <w:rPr>
          <w:rFonts w:ascii="Courier New" w:hAnsi="Courier New" w:cs="Courier New"/>
        </w:rPr>
      </w:pPr>
      <w:r>
        <w:rPr>
          <w:rFonts w:cs="Courier New" w:ascii="Courier New" w:hAnsi="Courier New"/>
        </w:rPr>
        <w:t>Β) Μια επένθετη ολική οδοντοστοιχία με τέσσερα εμφυτεύματα. Ο ασθενής δεν απεμπολεί το να βάλει τέσσερα εμφυτεύματα για λόγους κόστους. Ένα βραχύ οδοντικό τόξο, μόνο ακίνητη αποκατάσταση, μόνο μια γέφυρα και τέσσερα εμφυτεύματα. Και τέλος</w:t>
      </w:r>
    </w:p>
    <w:p>
      <w:pPr>
        <w:pStyle w:val="Normal"/>
        <w:spacing w:lineRule="auto" w:line="480"/>
        <w:jc w:val="both"/>
        <w:rPr>
          <w:rFonts w:ascii="Courier New" w:hAnsi="Courier New" w:cs="Courier New"/>
        </w:rPr>
      </w:pPr>
      <w:r>
        <w:rPr>
          <w:rFonts w:cs="Courier New" w:ascii="Courier New" w:hAnsi="Courier New"/>
        </w:rPr>
        <w:t xml:space="preserve">Γ) Εμφυτεύματα στην κάτω πρόσθια περιοχή και μια μερική οδοντοστοιχία. </w:t>
      </w:r>
    </w:p>
    <w:p>
      <w:pPr>
        <w:pStyle w:val="Normal"/>
        <w:spacing w:lineRule="auto" w:line="480"/>
        <w:jc w:val="both"/>
        <w:rPr>
          <w:rFonts w:ascii="Courier New" w:hAnsi="Courier New" w:cs="Courier New"/>
        </w:rPr>
      </w:pPr>
      <w:r>
        <w:rPr>
          <w:rFonts w:cs="Courier New" w:ascii="Courier New" w:hAnsi="Courier New"/>
        </w:rPr>
        <w:t xml:space="preserve">Παρακαλώ, μπορείτε να ψηφίσετε τώρα. Βάλαμε και μερικά πιο ακανθώδη περιστατικά για να μην είμαστε μόνο με το μονήρες στην επάνω. </w:t>
      </w:r>
    </w:p>
    <w:p>
      <w:pPr>
        <w:pStyle w:val="Normal"/>
        <w:spacing w:lineRule="auto" w:line="480"/>
        <w:jc w:val="center"/>
        <w:rPr>
          <w:rFonts w:ascii="Courier New" w:hAnsi="Courier New" w:cs="Courier New"/>
          <w:i/>
          <w:i/>
        </w:rPr>
      </w:pPr>
      <w:r>
        <w:rPr>
          <w:rFonts w:cs="Courier New" w:ascii="Courier New" w:hAnsi="Courier New"/>
          <w:i/>
        </w:rPr>
        <w:t>Ακολουθεί ψηφοφορία</w:t>
      </w:r>
    </w:p>
    <w:p>
      <w:pPr>
        <w:pStyle w:val="Normal"/>
        <w:spacing w:lineRule="auto" w:line="480"/>
        <w:jc w:val="both"/>
        <w:rPr/>
      </w:pPr>
      <w:r>
        <w:rPr>
          <w:rFonts w:cs="Courier New" w:ascii="Courier New" w:hAnsi="Courier New"/>
          <w:b/>
        </w:rPr>
        <w:t>ΑΚΡΟΑΤΗΣ</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Εγώ σας έδωσα όλα τα δεδομένα. Έρχονται και σου λένε: «Γιατρέ, εγώ αυτό θέλω». </w:t>
      </w:r>
    </w:p>
    <w:p>
      <w:pPr>
        <w:pStyle w:val="Normal"/>
        <w:spacing w:lineRule="auto" w:line="480"/>
        <w:jc w:val="both"/>
        <w:rPr>
          <w:rFonts w:ascii="Courier New" w:hAnsi="Courier New" w:cs="Courier New"/>
        </w:rPr>
      </w:pPr>
      <w:r>
        <w:rPr>
          <w:rFonts w:cs="Courier New" w:ascii="Courier New" w:hAnsi="Courier New"/>
        </w:rPr>
        <w:t xml:space="preserve">Ας δούμε τι κάναμε. Βλέπω ότι ο περισσότεροι από εσάς θα θέλατε να κάνουμε εμφυτεύματα και μια μερική οδοντοστοιχία. Και πραγματικά, αυτό έγινε. Ό,τι θα κάναμε με τα φυσικά δόντια το ίδιο κάναμε. Μπήκαμε με εμφυτεύματα στην πρόσθια περιοχή με μια ακίνητη γέφυρα και στην συνέχεια, μπήκε μια μερική οδοντοστοιχία. </w:t>
      </w:r>
    </w:p>
    <w:p>
      <w:pPr>
        <w:pStyle w:val="Normal"/>
        <w:spacing w:lineRule="auto" w:line="480"/>
        <w:jc w:val="both"/>
        <w:rPr/>
      </w:pPr>
      <w:r>
        <w:rPr>
          <w:rFonts w:cs="Courier New" w:ascii="Courier New" w:hAnsi="Courier New"/>
          <w:b/>
        </w:rPr>
        <w:t>ΑΚΡΟΑΤΗΣ</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Για καθίστε, μισό λεπτάκι. Τέσσερα, γιατί τέσσερα; Διότι εδώ τα τέσσερα αυτά εμφυτεύματα δεν θα σηκώσουν μόνο το βάρος της πρόσθιας γέφυρας, αλλά θα σηκώσουν και το βάρος των συνδέσμων ακριβείας. Διότι ο ασθενής δεν ήθελε άγκιστρα. Σε αυτή την περίπτωση, λοιπόν, θα πρέπει να είμαστε από την σίγουρη πλευρά να έχουμε περισσότερα εμφυτεύματα. Θα μπορούσε κανείς να σκεφτεί τη λύση με δυο εμφυτεύματα, μια γέφυρα κυνόδοντα με κυνόδοντα, αλλά θα βάζαμε σε δυο κυνόδοντες μια γέφυρα και δυο συνδέσμους; </w:t>
      </w:r>
    </w:p>
    <w:p>
      <w:pPr>
        <w:pStyle w:val="Normal"/>
        <w:spacing w:lineRule="auto" w:line="480"/>
        <w:jc w:val="both"/>
        <w:rPr/>
      </w:pPr>
      <w:r>
        <w:rPr>
          <w:rFonts w:cs="Courier New" w:ascii="Courier New" w:hAnsi="Courier New"/>
          <w:b/>
        </w:rPr>
        <w:t>ΑΚΡΟΑΤΗΣ</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Βλέπω, λοιπόν, ότι και σε αυτό έχουμε τις σκέψεις μας. Τις ίδιες σκέψεις είχα και εγώ.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Μπορώ να σας κάνω μια ερώτηση, κ. Κούρτη; </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Βεβαίως.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Επάνω σε δόντια που έχουμε βάλει συνδέσμους ακριβείας με κάποια εμφυτεύματα με προσθετική αποκατάσταση που δεν έχουμε βάλει συνδέσμους ακριβείας, η πρόγνωση είναι καλύτερη; Είναι η ίδια; Το λέω από άποψης φόρτισης. </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Σωστό. Πρώτα να ξέρουμε ότι οι σύνδεσμοι ακριβείας μελετώνται τα τελευταία πενήντα χρόνια. Άρα, λοιπόν, έχουμε στοιχεία για τους συνδέσμους ακριβείας. Για τα εμφυτεύματα και την μερική οδοντοστοιχία δεν έχουμε. Είναι κάτι που το κάνουμε σιγά- σιγά, δειλά- δειλά, πειραματικά. Υπάρχουν αναφορές στην βιβλιογραφία. Δεν σας κρύβω μάλιστα, ότι μια είναι και δική μας, από αυτή την Ομάδα, όπου σιγά- σιγά το τολμάμε. </w:t>
      </w:r>
    </w:p>
    <w:p>
      <w:pPr>
        <w:pStyle w:val="Normal"/>
        <w:spacing w:lineRule="auto" w:line="480"/>
        <w:jc w:val="both"/>
        <w:rPr>
          <w:rFonts w:ascii="Courier New" w:hAnsi="Courier New" w:cs="Courier New"/>
        </w:rPr>
      </w:pPr>
      <w:r>
        <w:rPr>
          <w:rFonts w:cs="Courier New" w:ascii="Courier New" w:hAnsi="Courier New"/>
        </w:rPr>
        <w:t xml:space="preserve">Εάν με ρωτήσετε ποια είναι η πρόγνωση ανάμεσα σε ένα δόντι, ή σε ένα εμφύτευμα που θα σηκώσουν τον ίδιο σύνδεσμο ακριβείας δεν μπορώ να σας το πω. Ξέρω ότι ακολουθούμε τον κανόνα να μιμούμαστε ό,τι κάνουμε στα φυσικά δόντια. Άρα, όπως δεν θα βάζαμε στα φυσικά δόντια δυο κυνόδοντες και να σηκώσουν και την γέφυρα και τους συνδέσμους ακριβείας, το ίδιο πράγμα δεν θα κάναμε και στα εμφυτεύματα. Και εάν θα δείτε ο συνδυασμός που χρησιμοποιούμε γύρω από τα εμφυτεύματα είναι ακριβώς ο ίδιος συνδυασμός που χρησιμοποιούμε γύρω από τα φυσικά δόντια. Δηλαδή, έχουμε γλωσσικά φρεζαρίσματα για να μην φορτίζουμε μόνο τον σύνδεσμο.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Μπορώ να ρωτήσω και εγώ κάτι; </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Βεβαίως. </w:t>
      </w:r>
    </w:p>
    <w:p>
      <w:pPr>
        <w:pStyle w:val="Normal"/>
        <w:spacing w:lineRule="auto" w:line="480"/>
        <w:jc w:val="both"/>
        <w:rPr/>
      </w:pPr>
      <w:r>
        <w:rPr>
          <w:rFonts w:cs="Courier New" w:ascii="Courier New" w:hAnsi="Courier New"/>
          <w:b/>
        </w:rPr>
        <w:t>ΑΚΡΟΑΤΗΣ</w:t>
      </w:r>
      <w:r>
        <w:rPr>
          <w:rFonts w:cs="Courier New" w:ascii="Courier New" w:hAnsi="Courier New"/>
        </w:rPr>
        <w:t>: (Ρωτάει εκτός μικροφώνου)</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Το μειωμένο οδοντικό τόξο;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Ναι. </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Υπάρχουν πάρα πολλοί ασθενείς, οι οποίοι δεν θα θυσίαζαν τα δόντια μέχρι πίσω- πίσω για να είναι ακίνητα. Χαρακτηριστικά θα σας πω σε ένα πρόγραμμα που δουλεύουμε, όπου μπαίνουν τέσσερα εμφυτεύματα στην πρόσθια περιοχή της κάτω γνάθου και επάνω μένει μια επένθετη οδοντοστοιχία με άμεση φόρτιση, ορισμένοι ασθενείς ζήτησαν ακίνητη αποκατάσταση και τους δώσαμε μια προσωρινή. Μια προσωρινή ακρυλική, φτηνή, με έναν πρόβολο σε κάθε πλευρά, με την λογική να ξεφορτωθούν το κινητό πράγμα την κινητή αποκατάσταση και να μπουν στην ακίνητη. Αποτέλεσμα ήταν, ότι δεν υπήρχε, βέβαια, πολύ καλή στήριξη στις οπίσθιες περιοχές και σαφέστατα η μασητική ικανότητα ήταν περιορισμένη. </w:t>
      </w:r>
    </w:p>
    <w:p>
      <w:pPr>
        <w:pStyle w:val="Normal"/>
        <w:spacing w:lineRule="auto" w:line="480"/>
        <w:jc w:val="both"/>
        <w:rPr>
          <w:rFonts w:ascii="Courier New" w:hAnsi="Courier New" w:cs="Courier New"/>
        </w:rPr>
      </w:pPr>
      <w:r>
        <w:rPr>
          <w:rFonts w:cs="Courier New" w:ascii="Courier New" w:hAnsi="Courier New"/>
        </w:rPr>
        <w:t xml:space="preserve">Το αστείο είναι, ότι πάρα- πάρα πολλοί λίγοι ασθενείς έμειναν στην ακίνητη αποκατάσταση. Οι περισσότεροι ζήτησαν να γυρίσουν πίσω στην ολοκληρωμένη λύση: «Ναι, γιατρέ, τα δόντια θέλω να φτάνουν μέχρι πίσω. Τώρα δεν μπορώ να μασήσω καλά μόνο με τους γομφίους». Εάν, λοιπόν, δεν είναι το ζητούμενο, δεν θα πηγαίναμε τόσο εύκολα στο βραχέο οδοντικό τόξο. Δεν υπάρχουν πολλοί άνθρωποι που θέλουν σώνει και καλά να είναι ακίνητη. Ορισμένοι το χρειάζονται. Ξέρω ότι ορισμένες κυρίες θα πωλούσαν και την μητέρα τους για να έχουν μια ακίνητη αποκατάσταση. </w:t>
      </w:r>
    </w:p>
    <w:p>
      <w:pPr>
        <w:pStyle w:val="Normal"/>
        <w:spacing w:lineRule="auto" w:line="480"/>
        <w:jc w:val="both"/>
        <w:rPr/>
      </w:pPr>
      <w:r>
        <w:rPr>
          <w:rFonts w:cs="Courier New" w:ascii="Courier New" w:hAnsi="Courier New"/>
          <w:b/>
        </w:rPr>
        <w:t>ΠΕΡΙΣΤΑΤΙΚΟ 5</w:t>
      </w:r>
      <w:r>
        <w:rPr>
          <w:rFonts w:cs="Courier New" w:ascii="Courier New" w:hAnsi="Courier New"/>
          <w:b/>
          <w:vertAlign w:val="superscript"/>
        </w:rPr>
        <w:t>η</w:t>
      </w:r>
      <w:r>
        <w:rPr>
          <w:rFonts w:cs="Courier New" w:ascii="Courier New" w:hAnsi="Courier New"/>
          <w:b/>
        </w:rPr>
        <w:t xml:space="preserve"> </w:t>
      </w:r>
    </w:p>
    <w:p>
      <w:pPr>
        <w:pStyle w:val="Normal"/>
        <w:spacing w:lineRule="auto" w:line="480"/>
        <w:jc w:val="both"/>
        <w:rPr/>
      </w:pPr>
      <w:r>
        <w:rPr>
          <w:rFonts w:cs="Courier New" w:ascii="Courier New" w:hAnsi="Courier New"/>
          <w:b/>
        </w:rPr>
        <w:t>ΚΟΥΡΤΗΣ</w:t>
      </w:r>
      <w:r>
        <w:rPr>
          <w:rFonts w:cs="Courier New" w:ascii="Courier New" w:hAnsi="Courier New"/>
        </w:rPr>
        <w:t>: Πάμε και στο τελευταίο. Ό,τι κάναμε στην επάνω γνάθο κάνουμε και εδώ. Εδώ είναι ένα πιο περίπλοκο περιστατικό. Είναι μια κυρία σαράντα πέντε χρόνων. Αυτή που θα λέγαμε στην απλή γλώσσα πάρα πολύ καλοστεκούμενη. Όπου έχει, δεν είναι επιθυμία, είναι απαίτηση, είναι προϋπόθεση να είναι η αποκατάσταση ακίνητη.</w:t>
      </w:r>
    </w:p>
    <w:p>
      <w:pPr>
        <w:pStyle w:val="Normal"/>
        <w:spacing w:lineRule="auto" w:line="480"/>
        <w:jc w:val="both"/>
        <w:rPr>
          <w:rFonts w:ascii="Courier New" w:hAnsi="Courier New" w:cs="Courier New"/>
        </w:rPr>
      </w:pPr>
      <w:r>
        <w:rPr>
          <w:rFonts w:cs="Courier New" w:ascii="Courier New" w:hAnsi="Courier New"/>
        </w:rPr>
        <w:t xml:space="preserve">Θα ήθελα να δούμε λίγο μαζί τα εκμαγεία. Έχει βάλει εμφυτεύματα και σε άλλες περιόδους με αρκετή επιτυχία όχι, παντού. Εδώ υπήρχε ένα πρόβλημα, γιατί είχαμε ένα κάταγμα εμφυτευμάτων. Πίσω υπάρχει μια γέφυρα μέχρι τον τελευταίο γομφίο, επικεντρωνόμαστε, όμως, στην πρόσθια περιοχή. Ήταν τέσσερα δόντια και ένας πρόβολος. Δούλεψε μια δεκαετία αυτή η γέφυρα και αρχίσαμε και είχαμε προβλήματα. Εάν έρθουμε να δούμε την ακτινογραφία σε λεπτομέρεια, βλέπουμε ότι υπάρχει μια οστική υφίζηση ομοιόμορφη, πλην όμως, εν καιρώ καταδικαστική. Αυτά τώρα τα οδοντικά στηρίγματα έχουν μια κινητικότητα ένα με δυο με την γέφυρα μαζί και η ασθενής επιθυμεί μια ακίνητη αποκατάσταση. </w:t>
      </w:r>
    </w:p>
    <w:p>
      <w:pPr>
        <w:pStyle w:val="Normal"/>
        <w:spacing w:lineRule="auto" w:line="480"/>
        <w:jc w:val="both"/>
        <w:rPr>
          <w:rFonts w:ascii="Courier New" w:hAnsi="Courier New" w:cs="Courier New"/>
        </w:rPr>
      </w:pPr>
      <w:r>
        <w:rPr>
          <w:rFonts w:cs="Courier New" w:ascii="Courier New" w:hAnsi="Courier New"/>
        </w:rPr>
        <w:t xml:space="preserve">Οι επιλογές, τις οποίες έχουμε είναι οι εξής: </w:t>
      </w:r>
    </w:p>
    <w:p>
      <w:pPr>
        <w:pStyle w:val="Normal"/>
        <w:spacing w:lineRule="auto" w:line="480"/>
        <w:jc w:val="both"/>
        <w:rPr>
          <w:rFonts w:ascii="Courier New" w:hAnsi="Courier New" w:cs="Courier New"/>
        </w:rPr>
      </w:pPr>
      <w:r>
        <w:rPr>
          <w:rFonts w:cs="Courier New" w:ascii="Courier New" w:hAnsi="Courier New"/>
        </w:rPr>
        <w:t xml:space="preserve">Α) Να κάνουμε μια εκτεταμένη γέφυρα σε όλα τα δόντια. Να ξεκινήσουμε από τον ένα γομφίο, να πάμε στον κυνόδοντα και να πάμε μετά είτε σε κάποιο δόντι με αμφίβολη πρόγνωση, είτε να χαλάσουμε την άλλη γέφυρα του εμφυτευματικού κυνόδοντα. </w:t>
      </w:r>
    </w:p>
    <w:p>
      <w:pPr>
        <w:pStyle w:val="Normal"/>
        <w:spacing w:lineRule="auto" w:line="480"/>
        <w:jc w:val="both"/>
        <w:rPr>
          <w:rFonts w:ascii="Courier New" w:hAnsi="Courier New" w:cs="Courier New"/>
        </w:rPr>
      </w:pPr>
      <w:r>
        <w:rPr>
          <w:rFonts w:cs="Courier New" w:ascii="Courier New" w:hAnsi="Courier New"/>
        </w:rPr>
        <w:t xml:space="preserve">Β) Η δεύτερη λύση είναι να κάνουμε μια εμφυτευματική αποκατάσταση είτε με άμεση μετεξακτική, είτε με μεθύστερη τοποθέτηση. </w:t>
      </w:r>
    </w:p>
    <w:p>
      <w:pPr>
        <w:pStyle w:val="Normal"/>
        <w:spacing w:lineRule="auto" w:line="480"/>
        <w:jc w:val="both"/>
        <w:rPr>
          <w:rFonts w:ascii="Courier New" w:hAnsi="Courier New" w:cs="Courier New"/>
        </w:rPr>
      </w:pPr>
      <w:r>
        <w:rPr>
          <w:rFonts w:cs="Courier New" w:ascii="Courier New" w:hAnsi="Courier New"/>
        </w:rPr>
        <w:t xml:space="preserve">Και θέλω να ρωτήσω κιόλας εδώ, ότι αυτή η ασθενής δεν μένει χωρίς μεταβατική αποκατάσταση, λέει: «Γιατρέ, εγώ χωρίς δόντια από το ιατρείο δεν φεύγω». </w:t>
      </w:r>
    </w:p>
    <w:p>
      <w:pPr>
        <w:pStyle w:val="Normal"/>
        <w:spacing w:lineRule="auto" w:line="480"/>
        <w:jc w:val="both"/>
        <w:rPr/>
      </w:pPr>
      <w:r>
        <w:rPr>
          <w:rFonts w:cs="Courier New" w:ascii="Courier New" w:hAnsi="Courier New"/>
          <w:b/>
        </w:rPr>
        <w:t>ΑΚΡΟΑΤΡΙΑ</w:t>
      </w:r>
      <w:r>
        <w:rPr>
          <w:rFonts w:cs="Courier New" w:ascii="Courier New" w:hAnsi="Courier New"/>
        </w:rPr>
        <w:t>: (Ρωτάει εκτός μικροφώνου)</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Καθόλου. Απλώς είναι προϋπόθεση, πριν την ακουμπήσουμε, πριν τα ξηλώσουμε, να το πω έτσι απλά. </w:t>
      </w:r>
    </w:p>
    <w:p>
      <w:pPr>
        <w:pStyle w:val="Normal"/>
        <w:spacing w:lineRule="auto" w:line="480"/>
        <w:jc w:val="both"/>
        <w:rPr/>
      </w:pPr>
      <w:r>
        <w:rPr>
          <w:rFonts w:cs="Courier New" w:ascii="Courier New" w:hAnsi="Courier New"/>
          <w:b/>
        </w:rPr>
        <w:t>ΑΚΡΟΑΤΡΙΑ</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Η μεταβατική αποκατάσταση μπορεί να είναι μια μερική οδοντοστοιχία, ή να είναι μια μεταβατική ακίνητη, μια ακίνητη γέφυρα, όπου θα μπουν σε άμεση φόρτιση τα εμφυτεύματα. Και σας ζητάω να διαλέξετε μια λύση. </w:t>
      </w:r>
    </w:p>
    <w:p>
      <w:pPr>
        <w:pStyle w:val="Normal"/>
        <w:spacing w:lineRule="auto" w:line="480"/>
        <w:jc w:val="center"/>
        <w:rPr>
          <w:rFonts w:ascii="Courier New" w:hAnsi="Courier New" w:cs="Courier New"/>
          <w:i/>
          <w:i/>
        </w:rPr>
      </w:pPr>
      <w:r>
        <w:rPr>
          <w:rFonts w:cs="Courier New" w:ascii="Courier New" w:hAnsi="Courier New"/>
          <w:i/>
        </w:rPr>
        <w:t>Ακολουθεί ψηφοφορία</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Το ευχάριστο που βλέπω είναι, ότι δεν πάει αμέσως τα χέρι στο κουμπί, υπάρχει μια διαδικασία σκέψης. Αυτό ακριβώς είναι και το ζητούμενο της σημερινής Ημερίδας, να αρχίσουμε να το σκεπτόμαστε, γιατί και εμείς μερικές φορές χρειάζεται να σκεπτόμαστε. </w:t>
      </w:r>
    </w:p>
    <w:p>
      <w:pPr>
        <w:pStyle w:val="Normal"/>
        <w:spacing w:lineRule="auto" w:line="480"/>
        <w:jc w:val="both"/>
        <w:rPr>
          <w:rFonts w:ascii="Courier New" w:hAnsi="Courier New" w:cs="Courier New"/>
        </w:rPr>
      </w:pPr>
      <w:r>
        <w:rPr>
          <w:rFonts w:cs="Courier New" w:ascii="Courier New" w:hAnsi="Courier New"/>
        </w:rPr>
        <w:t xml:space="preserve">Λοιπόν, το «Β» δηλαδή, να κάνουμε μια εμφυτευματική αποκατάσταση και σαν μεταβατική να κάνουμε πάλι το «Β». Και πραγματικά -για να μην σας κουράζω- αυτό έγινε. Το ίδιο μάλιστα, που θα σας κουβεντιάσω στην πάνω γνάθο έγινε και στην κάτω, απλώς, δεν θέλω να σας κουράζω. Βγήκαν, αφαιρέθηκαν οι αποκαταστάσεις, την ίδια ημέρα που βγήκαν τα δόντια, βγήκαν και τα εμφυτεύματα, θυμόσαστε τι είπε και ο κ. Κατσικέρης για την άμεση τοποθέτηση εάν δεν υπάρχει φλεγμονή. Εδώ δεν είχαμε φλεγμονή, είχαμε μια χρόνια οστεολυσία. Μπαίνουν μεταβατικά εμφυτεύματα -όπως σας το έδειξε και η κα. Ρούσσου, γι’ αυτό το αφήσαμε τελευταίο- γιατί ουσιαστικά είναι επιτομή όλων όσων είπαμε. Μπαίνει μια μεταβατική ακίνητη αποκατάσταση, εδώ εν προκειμένης, μπήκε συγκολλούμενη αποκατάσταση. Αυτή είναι η κλινική κατάσταση στο τέλος της περιόδου της οστεοενσωμάτωσης. Το καλό είναι, ότι εδώ έχουν κρατηθεί και οι σκληροί ιστοί -όσοι είχαν μείνει- και οι μαλακοί ιστοί και οι μαλακοί ιστοί μετά τις εξαγωγές και μπορούμε εύκολα να φτάσουμε στο τελικό αποτέλεσμα. </w:t>
      </w:r>
    </w:p>
    <w:p>
      <w:pPr>
        <w:pStyle w:val="Normal"/>
        <w:spacing w:lineRule="auto" w:line="480"/>
        <w:jc w:val="both"/>
        <w:rPr>
          <w:rFonts w:ascii="Courier New" w:hAnsi="Courier New" w:cs="Courier New"/>
        </w:rPr>
      </w:pPr>
      <w:r>
        <w:rPr>
          <w:rFonts w:cs="Courier New" w:ascii="Courier New" w:hAnsi="Courier New"/>
        </w:rPr>
        <w:t>Με αυτά εγώ δεν έχω κάτι άλλο, εάν θέλετε να κουβεντιάσουμε, έχουμε -νομίζω- λίγη ώρα να πούμε για την…</w:t>
      </w:r>
    </w:p>
    <w:p>
      <w:pPr>
        <w:pStyle w:val="Normal"/>
        <w:spacing w:lineRule="auto" w:line="480"/>
        <w:jc w:val="both"/>
        <w:rPr/>
      </w:pPr>
      <w:r>
        <w:rPr>
          <w:rFonts w:cs="Courier New" w:ascii="Courier New" w:hAnsi="Courier New"/>
          <w:b/>
        </w:rPr>
        <w:t>ΑΚΡΟΑΤΗΣ</w:t>
      </w:r>
      <w:r>
        <w:rPr>
          <w:rFonts w:cs="Courier New" w:ascii="Courier New" w:hAnsi="Courier New"/>
        </w:rPr>
        <w:t>: (Παρεμβαίνει εκτός μικροφώνου)</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Από τη στιγμή που τα εμφυτεύματα έχουν οστεοενσωματωθεί δεν έχει διαφορά το εάν έχει γίνει άμεση φόρτιση, ή μεθύστερη. Η μόνη διαφορά που υπάρχει στην άμεση και στην μεθύστερη φόρτιση είναι, ότι αφορά στις πρώιμες αποτυχίες. Τις αποτυχίες, οι οποίες συμβαίνουν στους τρεις μήνες. Από τη στιγμή που θα επιτύχει κανείς την οστεοενσωμάτωση δεν έχει καμία διαφορά. Το χτυποκάρδι μας είναι εδώ στους τρεις πρώτους μήνες. </w:t>
      </w:r>
    </w:p>
    <w:p>
      <w:pPr>
        <w:pStyle w:val="Normal"/>
        <w:spacing w:lineRule="auto" w:line="480"/>
        <w:jc w:val="both"/>
        <w:rPr/>
      </w:pPr>
      <w:r>
        <w:rPr>
          <w:rFonts w:cs="Courier New" w:ascii="Courier New" w:hAnsi="Courier New"/>
          <w:b/>
        </w:rPr>
        <w:t>ΑΚΡΟΑΤΗΣ</w:t>
      </w:r>
      <w:r>
        <w:rPr>
          <w:rFonts w:cs="Courier New" w:ascii="Courier New" w:hAnsi="Courier New"/>
        </w:rPr>
        <w:t>: (Ρωτάει εκτός μικροφώνου)</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Βεβαίως. Και είναι σαφές γιατί τα δυο εμφυτεύματα; Μα, νομίζω ότι το εξήγησε πολύ διεξοδικά και η κα. Ρούσσου και ο κ. Γούσιας, ότι παλαιότερα που βάζαμε το δόντι προς δόντι εκεί είχαμε πολύ μεγαλύτερες δυσκολίες για να επιτύχουμε μαλακούς ιστούς από ό,τι με τα δυο. Και πρακτικοί λόγοι, την οποιοδήποτε ατέλεια ευκολότερα την καλύπτει κανείς στους δυο πλαγίους παρά στους δυο κεντρικούς. </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Ευχαριστούμε πολύ, κ. Κούρτη. </w:t>
      </w:r>
    </w:p>
    <w:p>
      <w:pPr>
        <w:pStyle w:val="Normal"/>
        <w:pBdr>
          <w:bottom w:val="single" w:sz="4" w:space="1" w:color="000000"/>
        </w:pBdr>
        <w:spacing w:lineRule="auto" w:line="480"/>
        <w:jc w:val="both"/>
        <w:rPr>
          <w:rFonts w:ascii="Courier New" w:hAnsi="Courier New" w:cs="Courier New"/>
        </w:rPr>
      </w:pPr>
      <w:r>
        <w:rPr>
          <w:rFonts w:cs="Courier New" w:ascii="Courier New" w:hAnsi="Courier New"/>
        </w:rPr>
        <w:t xml:space="preserve">Νομίζω ότι είναι ώρα να περάσουμε στο τελευταίο μέρος του προγράμματος, το οποίο αφορά «Στην αντιμετώπιση της ολικής νωδότητας». Ευχαριστούμε τους συναδέλφους, οι οποίοι συμμετείχαν στο διαδραστικό κομμάτι. Ήταν λίγο υποτονική η συζήτηση, περίμενα περισσότερο καβγά, αλλά ελπίζω την άλλη φορά να έχουμε περισσότερο λόγο να «φάμε τα μουστάκια μας». Κάτι βγαίνει από αυτό. Δεν υπάρχει καμία αυθεντία ούτε εδώ, ούτε κάτω. Συζητάμε τα προβλήματα και προσπαθούμε να δούμε ποια είναι η καλύτερη λύση. Παρακαλώ το λόγο έχει η κα. Ρούσσου. </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t>ΘΕΜΑ: Αντιμετώπιση ολικής νωδότητας</w:t>
      </w:r>
    </w:p>
    <w:p>
      <w:pPr>
        <w:pStyle w:val="Normal"/>
        <w:spacing w:lineRule="auto" w:line="480"/>
        <w:jc w:val="both"/>
        <w:rPr/>
      </w:pPr>
      <w:r>
        <w:rPr>
          <w:rFonts w:cs="Courier New" w:ascii="Courier New" w:hAnsi="Courier New"/>
          <w:b/>
        </w:rPr>
        <w:t xml:space="preserve">ΟΜΙΛΗΤΡΙΑ: Κα. ΙΛΕΙΑ ΡΟΥΣΣΟΥ </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Περνάμε τώρα στο τελευταίο μέρος, το οποίο είναι οι μεγάλες αποκαταστάσεις ολικού φραγμού είτε και των δυο γνάθων συγχρόνως, είτε της άνω, είτε της κάτω. </w:t>
      </w:r>
    </w:p>
    <w:p>
      <w:pPr>
        <w:pStyle w:val="Normal"/>
        <w:spacing w:lineRule="auto" w:line="480"/>
        <w:jc w:val="both"/>
        <w:rPr>
          <w:rFonts w:ascii="Courier New" w:hAnsi="Courier New" w:cs="Courier New"/>
        </w:rPr>
      </w:pPr>
      <w:r>
        <w:rPr>
          <w:rFonts w:cs="Courier New" w:ascii="Courier New" w:hAnsi="Courier New"/>
        </w:rPr>
        <w:t xml:space="preserve">Κατά την άποψη μου, η μια ώρα δεν μας καλύπτει σε τίποτε γι’ αυτά τα περιστατικά. Έχουμε προσπαθήσει κάπως να τα συνοψίσουμε, αλλά θα μπορούσε να ήταν από μόνο του το θέμα μιας ολόκληρης Ημερίδας. </w:t>
      </w:r>
    </w:p>
    <w:p>
      <w:pPr>
        <w:pStyle w:val="Normal"/>
        <w:spacing w:lineRule="auto" w:line="480"/>
        <w:jc w:val="both"/>
        <w:rPr>
          <w:rFonts w:ascii="Courier New" w:hAnsi="Courier New" w:cs="Courier New"/>
        </w:rPr>
      </w:pPr>
      <w:r>
        <w:rPr>
          <w:rFonts w:cs="Courier New" w:ascii="Courier New" w:hAnsi="Courier New"/>
        </w:rPr>
        <w:t xml:space="preserve">Λοιπόν, χωρίς να χάνουμε άλλο χρόνο, ας δούμε κάποιους προβληματισμούς, τους οποίους έχουμε στις αποκαταστάσεις ολικού φραγμού. Δηλαδή, όταν έχουμε να αποκαταστήσουμε είτε και τις δυο γνάθους συγχρόνως, είτε μια από αυτές. </w:t>
      </w:r>
    </w:p>
    <w:p>
      <w:pPr>
        <w:pStyle w:val="Normal"/>
        <w:spacing w:lineRule="auto" w:line="480"/>
        <w:jc w:val="both"/>
        <w:rPr>
          <w:rFonts w:ascii="Courier New" w:hAnsi="Courier New" w:cs="Courier New"/>
        </w:rPr>
      </w:pPr>
      <w:r>
        <w:rPr>
          <w:rFonts w:cs="Courier New" w:ascii="Courier New" w:hAnsi="Courier New"/>
        </w:rPr>
        <w:t xml:space="preserve">Είναι περιστατικό όπου πρέπει οπωσδήποτε να προσδιορίσουμε την κάθετη διάσταση. Ό,τι κάνουμε και στην προσθετική χωρίς εμφυτεύματα τα ίδια προβλήματα έχουμε και εδώ. Πρέπει να προσδιορίσουμε την κάθετη διάσταση, πρέπει να προσδιορίσουμε την θέση θεραπείας και επειδή ο χώρος που έχουμε προσθετικά στην διάθεση μας για την αποκατάσταση δηλαδή, τον χώρο που θα καταλάβει η αποκατάσταση συνήθως είναι αυξημένος στις εμφυτευματικές αποκαταστάσεις, θα πρέπει να σκεφτούμε το είδος και τα υλικά της αποκατάστασης. </w:t>
      </w:r>
    </w:p>
    <w:p>
      <w:pPr>
        <w:pStyle w:val="Normal"/>
        <w:spacing w:lineRule="auto" w:line="480"/>
        <w:jc w:val="both"/>
        <w:rPr>
          <w:rFonts w:ascii="Courier New" w:hAnsi="Courier New" w:cs="Courier New"/>
        </w:rPr>
      </w:pPr>
      <w:r>
        <w:rPr>
          <w:rFonts w:cs="Courier New" w:ascii="Courier New" w:hAnsi="Courier New"/>
        </w:rPr>
        <w:t xml:space="preserve">Όταν λέμε το είδος της αποκατάστασης εννοούμε κατά πόσο αυτή θα είναι κινητή η αποκατάσταση, όπως βλέπετε εδώ. Έχουμε μια κινητή μερική οδοντοστοιχία στην κάτω γνάθο χωρίς συνδέσμους, αφού έχουμε τα εμφυτεύματα. Μπορεί να είναι ακίνητη κοχλιούμενη, ή ακίνητη συγκολλούμενη. Και ας τα δούμε λίγο περισσότερο αυτά στην συνέχεια. </w:t>
      </w:r>
    </w:p>
    <w:p>
      <w:pPr>
        <w:pStyle w:val="Normal"/>
        <w:spacing w:lineRule="auto" w:line="480"/>
        <w:jc w:val="both"/>
        <w:rPr>
          <w:rFonts w:ascii="Courier New" w:hAnsi="Courier New" w:cs="Courier New"/>
        </w:rPr>
      </w:pPr>
      <w:r>
        <w:rPr>
          <w:rFonts w:cs="Courier New" w:ascii="Courier New" w:hAnsi="Courier New"/>
        </w:rPr>
        <w:t xml:space="preserve">Τα υλικά, τα οποία μπορούμε να χρησιμοποιήσουμε θα είναι είτε πορσελάνη και αυτό, βέβαια, στην συγκεκριμένη περίπτωση θα είναι η καλύτερη λύση, διότι θα πρέπει να κλείσουμε αυτά εδώ τα κενά με ρητίνη και η σύνδεση πορσελάνης – ρητίνης δεν είναι πάντα εύκολη. Ίσως είναι καλύτερη μια λύση από ακρυλικό, ή από ρητίνη τύπου ΓΚΡΑΝΤΙΑ -όπως είπαμε νωρίτερα- που θα μπορούσε να μας δώσει καλύτερα αισθητικά αποτελέσματα. Πάντως είναι και αυτό μία από τις λύσεις που έχουμε είτε, βέβαια, σε πιο εκτεταμένα περιστατικά αποκλειστικά και μόνο πορσελάνη με διάφορες τεχνικές για να γίνουν ελαφρύτερες οι αποκαταστάσεις σε αυτά. </w:t>
      </w:r>
    </w:p>
    <w:p>
      <w:pPr>
        <w:pStyle w:val="Normal"/>
        <w:spacing w:lineRule="auto" w:line="480"/>
        <w:jc w:val="both"/>
        <w:rPr>
          <w:rFonts w:ascii="Courier New" w:hAnsi="Courier New" w:cs="Courier New"/>
        </w:rPr>
      </w:pPr>
      <w:r>
        <w:rPr>
          <w:rFonts w:cs="Courier New" w:ascii="Courier New" w:hAnsi="Courier New"/>
        </w:rPr>
        <w:t xml:space="preserve">Μην χάσουμε άλλο χρόνο, γιατί δεν έχουμε πολύ ώρα στην διάθεση μας. Ας δούμε μερικές βασικές αρχές, οι οποίες ισχύουν σε όλα αυτά τα περιστατικά είτε θα αποκατασταθούν με κινητές αποκαταστάσεις, είτε θα αποκατασταθούν με ακίνητες αποκαταστάσεις. </w:t>
      </w:r>
    </w:p>
    <w:p>
      <w:pPr>
        <w:pStyle w:val="Normal"/>
        <w:spacing w:lineRule="auto" w:line="480"/>
        <w:jc w:val="both"/>
        <w:rPr>
          <w:rFonts w:ascii="Courier New" w:hAnsi="Courier New" w:cs="Courier New"/>
        </w:rPr>
      </w:pPr>
      <w:r>
        <w:rPr>
          <w:rFonts w:cs="Courier New" w:ascii="Courier New" w:hAnsi="Courier New"/>
        </w:rPr>
        <w:t xml:space="preserve">Και καταρχήν, ο προσδιορισμός της κάθετης διάστασης. Ξέρουμε όλοι τι είναι η κάθετη διάσταση. Απλώς, για να θυμηθούμε, είναι η απόσταση μεταξύ δυο σταθερών σημείων, όπου το ένα είναι στην άνω γνάθο και το άλλο είναι στην κάτω γνάθο. Η κάθετη διάσταση μπορεί να είναι η επιθυμητή, με την οποία εμφανίζεται ο ασθενής, αλλά συχνά μπορεί να είναι κλειστή, ή και ανοικτή σε κάποια πιο ιδιαίτερα περιστατικά. </w:t>
      </w:r>
    </w:p>
    <w:p>
      <w:pPr>
        <w:pStyle w:val="Normal"/>
        <w:spacing w:lineRule="auto" w:line="480"/>
        <w:jc w:val="both"/>
        <w:rPr>
          <w:rFonts w:ascii="Courier New" w:hAnsi="Courier New" w:cs="Courier New"/>
        </w:rPr>
      </w:pPr>
      <w:r>
        <w:rPr>
          <w:rFonts w:cs="Courier New" w:ascii="Courier New" w:hAnsi="Courier New"/>
        </w:rPr>
        <w:t xml:space="preserve">Ο σκοπός μας είναι να προσδιορίσουμε τη σωστή κάθετη διάσταση, ώστε να δούμε τι χώρος υπάρχει μεταξύ των φραγμών, ο οποίος πρέπει να αποκατασταθεί με τα υλικά της αποκατάστασης. Δηλαδή, το λεγόμενο «προσθετικό χώρο», καταλαβαίνετε ότι εδώ είναι πολύ πιο αυξημένος, ενώ εδώ μπορεί να είναι πιο φυσιολογικός. </w:t>
      </w:r>
    </w:p>
    <w:p>
      <w:pPr>
        <w:pStyle w:val="Normal"/>
        <w:spacing w:lineRule="auto" w:line="480"/>
        <w:jc w:val="both"/>
        <w:rPr>
          <w:rFonts w:ascii="Courier New" w:hAnsi="Courier New" w:cs="Courier New"/>
        </w:rPr>
      </w:pPr>
      <w:r>
        <w:rPr>
          <w:rFonts w:cs="Courier New" w:ascii="Courier New" w:hAnsi="Courier New"/>
        </w:rPr>
        <w:t xml:space="preserve">Για να θυμηθούμε, λοιπόν, η κάθετη διάσταση πως καταγράφεται, όπως έχουμε μάθει από το τρίτο έτος κατά την διάρκεια των σπουδών μας. Έτσι προσδιορίζουμε δυο σημεία ένα στην άνω γνάθο και ένα στην κάτω γνάθο και έχοντας τον ασθενή σε ηρεμία μετράμε την κάθετη διάσταση στην θέση ανάπαυσης. Από εκεί και πέρα, η κάθετη διάσταση στην σύγκλιση πρέπει να είναι τρία, με τέσσερα χιλιοστά λιγότερη από αυτή της θέσης ανάπαυσης. Και με αυτό τον τρόπο προσδιορίζουμε την κάθετη διάσταση σύγκλισης, με την οποία θα κτιστεί το περιστατικό. </w:t>
      </w:r>
    </w:p>
    <w:p>
      <w:pPr>
        <w:pStyle w:val="Normal"/>
        <w:spacing w:lineRule="auto" w:line="480"/>
        <w:jc w:val="both"/>
        <w:rPr>
          <w:rFonts w:ascii="Courier New" w:hAnsi="Courier New" w:cs="Courier New"/>
        </w:rPr>
      </w:pPr>
      <w:r>
        <w:rPr>
          <w:rFonts w:cs="Courier New" w:ascii="Courier New" w:hAnsi="Courier New"/>
        </w:rPr>
        <w:t xml:space="preserve">Σε έναν ασθενή με οδοντοστοιχίες είναι πολύ εύκολο να το δείξουμε αυτό που συζητάμε και βλέπετε ότι μόλις αφαιρεθούν οι οδοντοστοιχίες, το χαρακτηριστικό προσωπείο όπου φαίνεται η πτώση της γωνίας των χειλέων που μας προσδιορίζει ότι είναι μειωμένη η κάθετη διάσταση επομένως, θα πρέπει να αυξηθεί. </w:t>
      </w:r>
    </w:p>
    <w:p>
      <w:pPr>
        <w:pStyle w:val="Normal"/>
        <w:spacing w:lineRule="auto" w:line="480"/>
        <w:jc w:val="both"/>
        <w:rPr>
          <w:rFonts w:ascii="Courier New" w:hAnsi="Courier New" w:cs="Courier New"/>
        </w:rPr>
      </w:pPr>
      <w:r>
        <w:rPr>
          <w:rFonts w:cs="Courier New" w:ascii="Courier New" w:hAnsi="Courier New"/>
        </w:rPr>
        <w:t xml:space="preserve">Αυτό πολύ γρήγορα ενημερωτικά είναι κάτι, το οποίο το κάνουμε καθημερινά όλοι στο ιατρείο μας σε ασθενείς με κινητές αποκαταστάσεις. Ακριβώς οι ίδιες αρχές ισχύουν και σε οποιαδήποτε ολική αποκατάσταση, είτε σε εμφυτεύματα, είτε σε οδοντικά στηρίγματα. Στην συνέχεια, αφού βρούμε την κάθετη διάσταση εάν αυτή θα πρέπει να αυξηθεί δηλαδή, είναι μειωμένη και εμείς επιθυμούμε να την αυξήσουμε στις αποκαταστάσεις μας τις τελικές, θα πρέπει να την προσδιορίσουμε καταρχήν, με ένα νάρθηκα σταθεροποίησης και στην συνέχεια, να την δοκιμάσουμε στις μεταβατικές μας αποκαταστάσεις. Και βέβαια, επάνω από τις μεταβατικές αποκαταστάσεις που θα είναι στην κάθετη διάσταση θεραπείας, την οποία έχουμε προσδιορίσει -όπως δείξαμε νωρίτερα- θα πρέπει και πάλι να μπει ένας νάρθηκας σταθεροποίησης για να διατηρηθεί αυτό το αποτέλεσμα. </w:t>
      </w:r>
    </w:p>
    <w:p>
      <w:pPr>
        <w:pStyle w:val="Normal"/>
        <w:tabs>
          <w:tab w:val="clear" w:pos="720"/>
          <w:tab w:val="left" w:pos="602" w:leader="none"/>
        </w:tabs>
        <w:spacing w:lineRule="auto" w:line="480"/>
        <w:jc w:val="both"/>
        <w:rPr>
          <w:rFonts w:ascii="Courier New" w:hAnsi="Courier New" w:cs="Courier New"/>
        </w:rPr>
      </w:pPr>
      <w:r>
        <w:rPr>
          <w:rFonts w:cs="Courier New" w:ascii="Courier New" w:hAnsi="Courier New"/>
        </w:rPr>
        <w:t xml:space="preserve">Ένα άλλο πάρα πολύ σημαντικό στοιχείο στις ολικές αποκαταστάσεις φραγμών είναι ο προσδιορισμός της θέσης θεραπείας. Θυμίζω ότι έχουμε δυο θέσεις θεραπείας, την μέγιστη συγόμφωση, όταν έχουμε μια ιδανική συγκλισιακή σχέση, μια μικρή αποκατάσταση μερικής νωδότητας η θέση θεραπείας είναι η μέγιστη συγόμφωση. Είναι η θέση αυτή, όπου μπορούμε έχοντας τα δυο εκμαγεία στο χέρι μας να τα συμπλησιάσουμε και να βρούμε μια σταθερή θέση, χωρίς κανένα υλικό καταγραφής. Όταν, όμως, θέλουμε είτε να αυξομειώσουμε την κάθετη διάσταση, είτε στις αποκαταστάσεις ολικού φραγμού όπου δεν υπάρχει κανένα οδηγό σημείο τότε, θα πρέπει να χρησιμοποιήσουμε την κεντρική σχέση ως θέση θεραπείας. </w:t>
      </w:r>
    </w:p>
    <w:p>
      <w:pPr>
        <w:pStyle w:val="Normal"/>
        <w:spacing w:lineRule="auto" w:line="480"/>
        <w:jc w:val="both"/>
        <w:rPr>
          <w:rFonts w:ascii="Courier New" w:hAnsi="Courier New" w:cs="Courier New"/>
        </w:rPr>
      </w:pPr>
      <w:r>
        <w:rPr>
          <w:rFonts w:cs="Courier New" w:ascii="Courier New" w:hAnsi="Courier New"/>
        </w:rPr>
        <w:t xml:space="preserve">Αυτά είναι αυτά τα περιστατικά. Είναι ολικές αποκαταστάσεις ενός, ή και των δυο φραγμών, όπου πλέον δεν μπορούμε να χρησιμοποιήσουμε την μέγιστη συγόμφωση. Πάμε, λοιπόν, στην κεντρική σχέση. </w:t>
      </w:r>
    </w:p>
    <w:p>
      <w:pPr>
        <w:pStyle w:val="Normal"/>
        <w:spacing w:lineRule="auto" w:line="480"/>
        <w:jc w:val="both"/>
        <w:rPr>
          <w:rFonts w:ascii="Courier New" w:hAnsi="Courier New" w:cs="Courier New"/>
        </w:rPr>
      </w:pPr>
      <w:r>
        <w:rPr>
          <w:rFonts w:cs="Courier New" w:ascii="Courier New" w:hAnsi="Courier New"/>
        </w:rPr>
        <w:t xml:space="preserve">Η κεντρική σχέση είναι μια καταπληκτική θέση θεραπείας, κατά την άποψη μου. Έχει πάρα πολλά πλεονεκτήματα. Εάν καταγραφεί σωστά είναι συνεχώς επαναλαμβανόμενη. Δηλαδή, σήμερα που κάνουμε καταγραφή για τα διαγνωστικά μας, η κεντρική σχέση είναι ίδια με την θέση, την οποία θα έχουμε μεθαύριο όταν θα κάνουμε την δοκιμή του μεταλλικού σκελετού και μεθαύριο όταν θα έχουμε την δοκιμή του μπισκότου, ή της αποκατάστασης. Άρα, αυτό είναι πάρα πολύ σημαντικό και θα έχει τύχη σε όλους τους ασθενείς, όπου πάμε να καταγράψουμε και τρέμει η κάτω γνάθος, γιατί δεν έχει μια θέση θεραπείας, ή που έρχεται συνέχεια προς τα μπροστά η γνάθος. Εάν εμείς καταφέρουμε να βρούμε την κεντρική σχέση και να την καταγράψουμε αυτή είναι σταθερή ίδια και είναι η πιο εύκολη καταγραφή που έχετε κάνει ποτέ σας. </w:t>
      </w:r>
    </w:p>
    <w:p>
      <w:pPr>
        <w:pStyle w:val="Normal"/>
        <w:spacing w:lineRule="auto" w:line="480"/>
        <w:jc w:val="both"/>
        <w:rPr>
          <w:rFonts w:ascii="Courier New" w:hAnsi="Courier New" w:cs="Courier New"/>
        </w:rPr>
      </w:pPr>
      <w:r>
        <w:rPr>
          <w:rFonts w:cs="Courier New" w:ascii="Courier New" w:hAnsi="Courier New"/>
        </w:rPr>
        <w:t xml:space="preserve">Επιπλέον, εάν καταγραφεί σωστά μας επιτρέπει να αυξομειώσουμε την κάθετη διάσταση, όπου εμείς επιθυμούμε πλέον ακόμα και εργαστηριακά. Ο πιο εύκολος τρόπος για να καταγραφεί η κεντρική σχέση είναι με έναν (πρόσθιο αποπρογραμματιστή), τον οποίο κατασκευάζουμε είτε ενδοστοματικά, είτε τον έχουμε προετοιμάσει επάνω στο εκμαγείο. Ο πρόσθιος αποπρογραμματιστής είναι αυτό -όπως βλέπετε εδώ πέρα- ο οποίος μπαίνει στην περιοχή των προσθίων δοντιών και σκοπός είναι, να δώσουμε ένα επίπεδο -αυτό εδώ πέρα- τέτοιο, ώστε να συγκλίνουν κάθετα ο επιμήκης άξονας των κάτω τομέων και να αφήνει στην περιοχή των οπισθίων ένα κενό μισό, έως ένα χιλιοστό. Ο σκοπός αυτός που θέλουμε το κενό είναι γιατί δεν θέλουμε να έχουμε καμία καθοδήγηση της γνάθου από τα δόντια, τα οποία υπάρχουν. </w:t>
      </w:r>
    </w:p>
    <w:p>
      <w:pPr>
        <w:pStyle w:val="Normal"/>
        <w:spacing w:lineRule="auto" w:line="480"/>
        <w:jc w:val="both"/>
        <w:rPr>
          <w:rFonts w:ascii="Courier New" w:hAnsi="Courier New" w:cs="Courier New"/>
        </w:rPr>
      </w:pPr>
      <w:r>
        <w:rPr>
          <w:rFonts w:cs="Courier New" w:ascii="Courier New" w:hAnsi="Courier New"/>
        </w:rPr>
        <w:t xml:space="preserve">Επομένως, θέλουμε ένα περίπου μισό, έως ένα χιλιοστό στην περιοχή των οπισθίων, έτσι ώστε να αφήσουμε τους μύες να οδηγήσουν στην πιο σταθερή θέση την γνάθο. </w:t>
      </w:r>
    </w:p>
    <w:p>
      <w:pPr>
        <w:pStyle w:val="Normal"/>
        <w:spacing w:lineRule="auto" w:line="480"/>
        <w:jc w:val="both"/>
        <w:rPr>
          <w:rFonts w:ascii="Courier New" w:hAnsi="Courier New" w:cs="Courier New"/>
        </w:rPr>
      </w:pPr>
      <w:r>
        <w:rPr>
          <w:rFonts w:cs="Courier New" w:ascii="Courier New" w:hAnsi="Courier New"/>
        </w:rPr>
        <w:t xml:space="preserve">Από εκεί και πέρα, μόλις σταθεροποιηθεί ο ασθενής επάνω στο πρόσθιο αποπρογραμματιστή βάζουμε ένα οποιοδήποτε υλικό καταγραφής μεταξύ των δοντιών. Και αυτός είναι ένας πολύ εύκολος τρόπος για να καταγραφεί η κεντρική σχέση. Εάν αυτή καταγραφεί είναι σωστή, είναι επαναλαμβανόμενη, άρα, παραμένει σταθερή σε όλα τα στάδια της θεραπείας και μας επιτρέπει την αυξομείωση στην επιθυμητή κάθετη διάσταση. Βλέπετε ότι στην περιοχή των οπισθίων δεν υπάρχει καμία επαφή. Έχει μπει παντού υλικό καταγραφής. Και αυτό είναι το ζητούμενο, διότι δεν θέλουμε να καθοδηγηθεί η γνάθος από τα δόντια. </w:t>
      </w:r>
    </w:p>
    <w:p>
      <w:pPr>
        <w:pStyle w:val="Normal"/>
        <w:spacing w:lineRule="auto" w:line="480"/>
        <w:jc w:val="both"/>
        <w:rPr>
          <w:rFonts w:ascii="Courier New" w:hAnsi="Courier New" w:cs="Courier New"/>
        </w:rPr>
      </w:pPr>
      <w:r>
        <w:rPr>
          <w:rFonts w:cs="Courier New" w:ascii="Courier New" w:hAnsi="Courier New"/>
        </w:rPr>
        <w:t xml:space="preserve">Τώρα, αφού τα συζητήσαμε όλα αυτά να δούμε πως πρακτικά λειτουργούν σε ένα περιστατικό. </w:t>
      </w:r>
    </w:p>
    <w:p>
      <w:pPr>
        <w:pStyle w:val="Normal"/>
        <w:spacing w:lineRule="auto" w:line="480"/>
        <w:jc w:val="both"/>
        <w:rPr>
          <w:rFonts w:ascii="Courier New" w:hAnsi="Courier New" w:cs="Courier New"/>
        </w:rPr>
      </w:pPr>
      <w:r>
        <w:rPr>
          <w:rFonts w:cs="Courier New" w:ascii="Courier New" w:hAnsi="Courier New"/>
        </w:rPr>
        <w:t xml:space="preserve">Έχουμε αυτή την ακτινογραφική εικόνα. Είναι μια ασθενής πενήντα δυο ετών γυναίκα, ελεύθερο ιατρικό ιστορικό. Έχει πολλαπλές αποκαταστάσεις στην άνω γνάθο και μάλιστα, έχουν διορθωθεί πάρα πολλές φορές τα τελευταία πέντε χρόνια. Έχει κάνει τρεις φορές καινούργιες εργασίες και θα δείτε και την κλινική εικόνα, η οποία δεν είναι καθόλου ικανοποιητική. Έχουμε πολλά προβλήματα ενδοδοντικά, περιοδοντικά. Είναι πλέον δόντια, τα οποία πρέπει να χαθούν και να περάσουμε σε μια πιο δραστική λύση. Θα τοποθετηθούν, λοιπόν, εμφυτεύματα στην άνω γνάθο. </w:t>
      </w:r>
    </w:p>
    <w:p>
      <w:pPr>
        <w:pStyle w:val="Normal"/>
        <w:spacing w:lineRule="auto" w:line="480"/>
        <w:jc w:val="both"/>
        <w:rPr>
          <w:rFonts w:ascii="Courier New" w:hAnsi="Courier New" w:cs="Courier New"/>
        </w:rPr>
      </w:pPr>
      <w:r>
        <w:rPr>
          <w:rFonts w:cs="Courier New" w:ascii="Courier New" w:hAnsi="Courier New"/>
        </w:rPr>
        <w:t xml:space="preserve">Ξεκινάμε με τα διαγνωστικά μας στάδια. Όπως είπε και το πρωί ο κ. Κούρτης, καταρχήν διαγνωστικά εκμαγεία, διαγνωστικό κέρωμα, κατασκευή μεταβατικής αποκατάστασης. Επιλέγουμε κάποια δόντια στον φραγμό, τα οποία φαίνονται λίγο καλύτερα, για να συγκρατήσουν την μεταβατική αποκατάσταση. Έχουμε, λοιπόν, τρία δόντια για να κρατήσουν μια αποκατάσταση δέκα τεμαχίων. Άρα, πρέπει να ενισχυθεί με μεταλλικό σκελετό, γιατί το πιθανότερο είναι, ότι αυτή η μεταβατική αποκατάσταση θα πρέπει να μας εξυπηρετήσει για αρκετούς μήνες. Μεταλλικούς δακτυλίους γύρω από τα δόντια στήριξης και όλα αυτά ενώνονται μεταξύ τους με μια μεταλλική δοκό από βασικό κράμα, φυσικά. Είναι φτηνή λύση. Μη νομίζετε ότι είναι κάτι που μας στοιχίζει ιδιαίτερα στο εργαστήριο και από εκεί και πέρα, εν θερμώ πολυμεριζόμενο ακρυλική ρητίνη. </w:t>
      </w:r>
    </w:p>
    <w:p>
      <w:pPr>
        <w:pStyle w:val="Normal"/>
        <w:spacing w:lineRule="auto" w:line="480"/>
        <w:jc w:val="both"/>
        <w:rPr>
          <w:rFonts w:ascii="Courier New" w:hAnsi="Courier New" w:cs="Courier New"/>
        </w:rPr>
      </w:pPr>
      <w:r>
        <w:rPr>
          <w:rFonts w:cs="Courier New" w:ascii="Courier New" w:hAnsi="Courier New"/>
        </w:rPr>
        <w:t xml:space="preserve">Έρχεται η ασθενής, γίνονται οι εξαγωγές των δοντιών, που έχουμε αποφασίσει ότι δεν θα μπορέσουμε να τα κρατήσουμε, παρασκευάζονται τα δόντια, τα οποία έχουμε επιλέξει νωρίτερα, ότι θα συγκρατήσουμε και γίνεται αναπροσαρμογή της μεταβατικής με εν ψυχρώ πολυμεριζόμενο ακρυλική ρητίνη, όπως θα κάναμε σε οποιαδήποτε ακίνητη αποκατάσταση σε οδοντικά κολοβώματα. Αυτή είναι η τελική μορφή της μεταβατικής. Η ίδια μεταβατική μπορεί να αντιγραφεί και να γίνει ένας ακτινογραφικός νάρθηκας, να γίνουν, λοιπόν, οι αξονικές τομογραφίες. Και βλέπετε ότι φτάνουμε εδώ σε αυτό το στάδιο, στο οποίο όπου θέλουμε να τοποθετήσουμε εμφυτεύματα δεν έχουμε καθόλου οστικό υπόβαθρο. </w:t>
      </w:r>
    </w:p>
    <w:p>
      <w:pPr>
        <w:pStyle w:val="Normal"/>
        <w:spacing w:lineRule="auto" w:line="480"/>
        <w:jc w:val="both"/>
        <w:rPr>
          <w:rFonts w:ascii="Courier New" w:hAnsi="Courier New" w:cs="Courier New"/>
        </w:rPr>
      </w:pPr>
      <w:r>
        <w:rPr>
          <w:rFonts w:cs="Courier New" w:ascii="Courier New" w:hAnsi="Courier New"/>
        </w:rPr>
        <w:t>Εδώ τώρα, έχουμε δυο λύσεις. Και αυτές είναι: Κινητή ολική οδοντοστοιχία στην άνω γνάθο, ή οστική ανάπλαση. Είναι ένα περιστατικό, το οποίο το κάναμε μαζί με τον κ. Κατσικέρη, δεν ξέρω πως τα κατάφερε και έβαλε, έγινε η οστική ανάπλαση παίρνοντας -εάν δεν κάνω λάθος- από το λαγόνιο, έτσι δεν είναι; Από το λαγόνιο μόσχευμα. Είναι λύσεις, που αρκετοί ασθενείς τελικά, εάν συνειδητοποιήσουν το πρόβλημα, συνεργάζονται και προχωρούν. Και τοποθετήθηκαν επτά εμφυτεύματα στην άνω γνάθο. Αυτό, το οποίο βλέπετε εδώ είναι ένα μεταβατικό εμφύτευμα, το οποίο έχει διάμετρο ένα –ενάμιση χιλιοστό, δυο χιλιοστά και τοποθετείται για να συγκρατήσει την μεταβατική αποκατάσταση. Διότι εκεί που υπάρχει το δόντι ήταν μια θέση, όπου μπορούσαμε να βάλουμε εμφυτεύματα. Επομένως, επιλέξαμε να γίνει εξαγωγή του δοντιού και μπήκε αυτό το μεταβατικό εμφύτευμα για την συγκράτηση της μεταβατικής. Και αυτή είναι η ακτινογραφία των εμφυτευμάτων τοποθετημένων και βλέπετε την μεταβατική αποκατάσταση, η οποία είναι ουσιαστικά μια δοκός με τα μεταλλικά στηρίγματα γύρω από τα δόντια.</w:t>
      </w:r>
    </w:p>
    <w:p>
      <w:pPr>
        <w:pStyle w:val="Normal"/>
        <w:spacing w:lineRule="auto" w:line="480"/>
        <w:jc w:val="both"/>
        <w:rPr>
          <w:rFonts w:ascii="Courier New" w:hAnsi="Courier New" w:cs="Courier New"/>
        </w:rPr>
      </w:pPr>
      <w:r>
        <w:rPr>
          <w:rFonts w:cs="Courier New" w:ascii="Courier New" w:hAnsi="Courier New"/>
        </w:rPr>
        <w:t xml:space="preserve">Περνούν οι έξι μήνες, γίνεται η οστεοενσωμάτωση και ερχόμαστε τώρα στην ημέρα της αποκάλυψης. Και παίρνουμε τελικό αποτύπωμα. Τώρα, πάμε να κάνουμε καταγραφή κεντρικής σχέσης -όπως δείξαμε πριν- με έναν πρόσθιο αποπρογραμματιστή. Βλέπετε στην περιοχή των προσθίων υπάρχει αποσυναρμογή των οπισθίων δοντιών, έτσι ώστε να μην κατευθύνεται η γνάθος σε κανένα στάδιο από τα δόντια και εδώ έχουμε και ένα πλεονέκτημα. Κάνουμε τον αποπρογραμματιστή στην κάθετη διάσταση θεραπείας. Προσδιορίζουμε, λοιπόν, την κάθετη διάσταση που θέλουμε να κτιστεί το περιστατικό μας -όπως έδειξα με το βίντεο στην αρχή- και στην συνέχεια, κτίζουμε το ύψος του αποπρογραμματιστή να είναι τέτοιο, ώστε να μου δίνει και την κάθετη διάσταση. Επομένως, με μια καταγραφή οδηγούμε τον ασθενή και σε κεντρική σχέση και στην κάθετη διάσταση που θα γίνει η θεραπεία. Ένα οποιοδήποτε υλικό καταγραφής μεταξύ των διαβλεννογόνιων τμημάτων των εμφυτευμάτων και των δοντιών κάτω και γίνεται η ανάρτηση. </w:t>
      </w:r>
    </w:p>
    <w:p>
      <w:pPr>
        <w:pStyle w:val="Normal"/>
        <w:spacing w:lineRule="auto" w:line="480"/>
        <w:jc w:val="both"/>
        <w:rPr/>
      </w:pPr>
      <w:r>
        <w:rPr>
          <w:rFonts w:cs="Courier New" w:ascii="Courier New" w:hAnsi="Courier New"/>
        </w:rPr>
        <w:t xml:space="preserve">Αυτό είναι ένα περιστατικό, το οποίο το προχωρήσαμε με την τεχνική </w:t>
      </w:r>
      <w:r>
        <w:rPr>
          <w:rFonts w:cs="Courier New" w:ascii="Courier New" w:hAnsi="Courier New"/>
          <w:lang w:val="en-US"/>
        </w:rPr>
        <w:t>CAD</w:t>
      </w:r>
      <w:r>
        <w:rPr>
          <w:rFonts w:cs="Courier New" w:ascii="Courier New" w:hAnsi="Courier New"/>
        </w:rPr>
        <w:t>-</w:t>
      </w:r>
      <w:r>
        <w:rPr>
          <w:rFonts w:cs="Courier New" w:ascii="Courier New" w:hAnsi="Courier New"/>
          <w:lang w:val="en-US"/>
        </w:rPr>
        <w:t>CAM</w:t>
      </w:r>
      <w:r>
        <w:rPr>
          <w:rFonts w:cs="Courier New" w:ascii="Courier New" w:hAnsi="Courier New"/>
        </w:rPr>
        <w:t xml:space="preserve">, όπου γίνονται εργαστηριακά οι μεταβατικές αποκαταστάσεις, οι οποίες πρώτα έχουν σχεδιαστεί στον υπολογιστή. Θα μπορούσε να είχε γίνει και με τον κλασσικό τρόπο. Και στην συνέχεια, τοποθετούνται οι μεταβατικές αποκαταστάσεις, οι οποίες πλέον ξέρουμε ότι οδηγούν τον ασθενή σε κεντρική σχέση και στην κάθετη διάσταση που εμείς επιθυμούμε. Το αφήνουμε για ένα διάστημα, προκειμένου να δούμε πως θα προσαρμοστεί, εάν θα υπάρξουν συμπτώματα, εάν θα υπάρξουν δυσκολίες στην ομιλία, στην λειτουργικότητα και στην αισθητική.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Για πόσο χρονικό διάστημα; </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Αυτό είναι ανάλογα με τον ασθενή. Στην συγκεκριμένη ασθενή προχωρήσαμε μέσα σε ένα μήνα στις τελικές αποκαταστάσεις. Εάν, όμως, είναι κάποιος, ο οποίος έχει συμπτώματα, ή διάφορα προβλήματα μπορεί να χρειαστεί να περάσει περισσότερος χρόνος. Πλέον η μεταβατική στηρίζεται στα εμφυτεύματα, είναι πολύ σταθερή, δεν έχουμε λόγο να βιαστούμε να προχωρήσουμε. Και αυτή είναι η εικόνα της μεταβατικής αποκατάστασης. Και πλέον όταν είμαστε ευτυχισμένοι με αυτό που έχουμε, πηγαίνουμε να προχωρήσουμε στην τελική εργασία. Πάλι με τεχνική </w:t>
      </w:r>
      <w:r>
        <w:rPr>
          <w:rFonts w:cs="Courier New" w:ascii="Courier New" w:hAnsi="Courier New"/>
          <w:lang w:val="en-US"/>
        </w:rPr>
        <w:t>CAD</w:t>
      </w:r>
      <w:r>
        <w:rPr>
          <w:rFonts w:cs="Courier New" w:ascii="Courier New" w:hAnsi="Courier New"/>
        </w:rPr>
        <w:t>-</w:t>
      </w:r>
      <w:r>
        <w:rPr>
          <w:rFonts w:cs="Courier New" w:ascii="Courier New" w:hAnsi="Courier New"/>
          <w:lang w:val="en-US"/>
        </w:rPr>
        <w:t>CAM</w:t>
      </w:r>
      <w:r>
        <w:rPr>
          <w:rFonts w:cs="Courier New" w:ascii="Courier New" w:hAnsi="Courier New"/>
        </w:rPr>
        <w:t xml:space="preserve">, σχεδιάστηκε ο μεταλλικός σκελετός. Κόπηκε εργαστηριακά. Είναι συγκολλούμενη η αποκατάσταση. Εδώ είναι η εξαγωγή αυτού του εμφυτεύματος -που σας είπα προηγουμένως- του μεταβατικού. Κάποιοι οδηγοί, τους οποίους μπορούμε να χρησιμοποιήσουμε για την μεταφορά των διαβλεννογόνιων τμημάτων. Καταλαβαίνετε ότι αυτά είναι εσωτερικού εξαγώνου, έχουν έξι διαφορετικές θέσεις. Εάν ένα δεν μπει στην σωστή του θέση δεν πρόκειται ποτέ να μπορέσουμε να (κάτσουμε) τον μεταλλικό σκελετό, πόσο μάλλον όταν έχουμε όλο τον συνδυασμό. Η μεταφορά τους, λοιπόν, ενδοστοματικά και η δοκιμή του μεταλλικού σκελετού. Ξανά δοκιμάζουμε για να σιγουρευτούμε ότι η κεντρική σχέση είναι αυτή που καταγράψαμε, στο στάδιο του μεταλλικού σκελετού ποια είναι η απόσταση μεταξύ αυτής; Όση είναι η κάθετη διάσταση σύγκλισης που έχουμε προσδιορίσει. Επομένως, πάλι με έναν πρόσθιο αποπρογραμματιστή επιβεβαιώνουμε την καταγραφή μας και από εκεί και πέρα, προχωρούμε στην κατασκευή της τελικής αποκατάστασης, μεταλλοκεραμική και ενδοστοματική τοποθέτηση. Μπορεί να φαίνεται περίπλοκο εάν, όμως, αρχίσετε και λειτουργείτε με αυτές τις βασικές αρχές που είπαμε, θα δείτε ότι το ένα στάδιο από το άλλο δεν έχει εκπλήξεις. Είναι σταθερή η καταγραφή. Δεν έχει διαφορά. Δεν έχει πολύ κλινική εργασία εάν έχουν γίνει σωστά οι καταγραφές. Και από εκεί και πέρα, δεν διαφέρει σε τίποτε από οποιαδήποτε ολική αποκατάσταση σε οδοντικά κολοβώματα. </w:t>
      </w:r>
    </w:p>
    <w:p>
      <w:pPr>
        <w:pStyle w:val="Normal"/>
        <w:spacing w:lineRule="auto" w:line="480"/>
        <w:jc w:val="both"/>
        <w:rPr>
          <w:rFonts w:ascii="Courier New" w:hAnsi="Courier New" w:cs="Courier New"/>
        </w:rPr>
      </w:pPr>
      <w:r>
        <w:rPr>
          <w:rFonts w:cs="Courier New" w:ascii="Courier New" w:hAnsi="Courier New"/>
        </w:rPr>
        <w:t>Ας δούμε τώρα και κάποια άλλα περιστατικά. Είναι δεδομένα τα περιοδικά προβλήματα, τα οποία υπάρχουν στην ασθενή αυτή. Το σχέδιο θεραπείας περιλαμβάνει την εξαγωγή των δοντιών και την τοποθέτηση εμφυτευμάτων. Κρατάμε και πάλι κάποια δόντια στηρίγματα για την κατασκευή της μεταβατικής αποκατάστασης. Και εδώ βλέπετε την ενδοστοματική εικόνα της μεταβατικής, η οποία στηρίζεται και πάλι σε κάποια δόντια, τα οποία έχουμε επιλέξει να κρατήσουμε. Τώρα, έρχεται η ασθενής, γίνονται οι εξαγωγές των δοντιών. Άρα και η μεταβατική πλέον δεν έχει που να στηριχτεί.</w:t>
      </w:r>
    </w:p>
    <w:p>
      <w:pPr>
        <w:pStyle w:val="Normal"/>
        <w:spacing w:lineRule="auto" w:line="480"/>
        <w:jc w:val="both"/>
        <w:rPr>
          <w:rFonts w:ascii="Courier New" w:hAnsi="Courier New" w:cs="Courier New"/>
        </w:rPr>
      </w:pPr>
      <w:r>
        <w:rPr>
          <w:rFonts w:cs="Courier New" w:ascii="Courier New" w:hAnsi="Courier New"/>
        </w:rPr>
        <w:t xml:space="preserve">Θα πρέπει να κάνουμε μια νέα μεταβατική, η οποία θα στηριχτεί στα εμφυτεύματα. Έχουμε τις καταγραφές μας. Κατασκευή της νέας μεταβατικής, η οποία μπαίνει επάνω στα εμφυτεύματα. Από εκεί και πέρα, αφού δούμε ότι λειτουργεί σωστά, αισθητικά, λειτουργικά και με την φώνηση, προχωρούμε στην τελική κατασκευή των αποκαταστάσεων αυτών. Βλέπετε ότι σε όλα τα στάδια δοκιμάζουμε και πάλι την καταγραφή της κεντρικής σχέσης με έναν πρόσθιο αποπρογραμματιστή στην κάθετη διάσταση, την οποία έχουμε επιλέξει. Και αυτή είναι η τελική εργασία πλέον συγκολλημένη ενδοστοματικά. </w:t>
      </w:r>
    </w:p>
    <w:p>
      <w:pPr>
        <w:pStyle w:val="Normal"/>
        <w:spacing w:lineRule="auto" w:line="480"/>
        <w:jc w:val="both"/>
        <w:rPr/>
      </w:pPr>
      <w:r>
        <w:rPr>
          <w:rFonts w:cs="Courier New" w:ascii="Courier New" w:hAnsi="Courier New"/>
          <w:b/>
        </w:rPr>
        <w:t>ΑΚΡΟΑΤΡΙΑ</w:t>
      </w:r>
      <w:r>
        <w:rPr>
          <w:rFonts w:cs="Courier New" w:ascii="Courier New" w:hAnsi="Courier New"/>
        </w:rPr>
        <w:t>: (Ρωτάει εκτός μικροφώνου)</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Από ακρυλική ρητίνη, εν ψυχρώ πολυμεριζόμενη. Αυτό το συγκεκριμένο είναι το ΚΑΛΟΠΡΙΛ που χρησιμοποιούμε για τους άξονες, επειδή πολυμερίζεται πολύ πιο γρήγορα σε σχέση με το ακρυλικό για τις μεταβατικές. </w:t>
      </w:r>
    </w:p>
    <w:p>
      <w:pPr>
        <w:pStyle w:val="Normal"/>
        <w:spacing w:lineRule="auto" w:line="480"/>
        <w:jc w:val="both"/>
        <w:rPr>
          <w:rFonts w:ascii="Courier New" w:hAnsi="Courier New" w:cs="Courier New"/>
        </w:rPr>
      </w:pPr>
      <w:r>
        <w:rPr>
          <w:rFonts w:cs="Courier New" w:ascii="Courier New" w:hAnsi="Courier New"/>
        </w:rPr>
        <w:t xml:space="preserve">Μια άλλη δυνατότητα για τις μεταβατικές μας αποκαταστάσεις σε αυτά τα περιστατικά είναι η λεγόμενη «τριποδική γέφυρα», η οποία –βλέπετε- έχει ένα στήριγμα, ή δυο οδοντικά και από εκεί και πέρα, έχουμε αυτές τις μεταλλικές προεξοχές στα οπισθογόμφια τρίγωνα που μπορούν να συγκρατήσουν την γέφυρα. Η γέφυρα αυτή εάν και συγκολλάται με πανάβια- ρητινώδη κονία, θα χρειαστεί περίπου μια φορά κάθε μήνα, ή κάθε δυο μήνες να ξεκολλήσει και να την ξανά κολλήσουμε, γιατί είναι πολύ μεγάλες οι δυνάμεις. Όμως, με αυτό τον τρόπο έχουμε την δυνατότητα να ξεπεράσουμε το πρόβλημα της κινητής οδοντοστοιχίας που -όπως είπαμε και το πρωί- είναι η χειρότερη μεταβατική λύση, διότι καθώς τα πτερύγια χτυπούν επάνω στο παρειακό πέταλο μπορεί να δημιουργήσουν πρόβλημα στην οστεοενσωμάτωση ειδικά, στους δυο πρώτους μήνες των εμφυτευμάτων. </w:t>
      </w:r>
    </w:p>
    <w:p>
      <w:pPr>
        <w:pStyle w:val="Normal"/>
        <w:spacing w:lineRule="auto" w:line="480"/>
        <w:jc w:val="both"/>
        <w:rPr>
          <w:rFonts w:ascii="Courier New" w:hAnsi="Courier New" w:cs="Courier New"/>
        </w:rPr>
      </w:pPr>
      <w:r>
        <w:rPr>
          <w:rFonts w:cs="Courier New" w:ascii="Courier New" w:hAnsi="Courier New"/>
        </w:rPr>
        <w:t xml:space="preserve">Τέλος, υπάρχει πάντα και η δυνατότητα της άμεσης φόρτισης που πλέον δεν την φοβόμαστε καθόλου στις ημέρες μας, όπως ίσως πριν από πέντε χρόνια. Είναι πάρα πολλοί οι τρόποι με τους οποίους μπορεί να γίνει η καταγραφή. Σημαντικό είναι την ημέρα που θα τοποθετηθούν τα εμφυτεύματα να μπορέσουμε να δώσουμε στο εργαστήριο την θέση των εμφυτευμάτων και την (δια…στική) σχέση, δηλαδή, την θέση που θα γίνει η καταγραφή. Επομένως, μπορεί να χρησιμοποιήσουμε την αρχική αποκατάσταση, να πάρουμε μια καταγραφή μεταλοκρύλ με το υποκείμενο φραγμό των πρώτων εμφυτευμάτων και αφού έχουμε αυτή την καταγραφή, να γίνει η εξαγωγή των υπολοίπων δοντιών, να μπουν τα εμφυτεύματα και με οδηγό την αρχική μέγιστη συγόμφωση που είχαμε από εδώ, να συμπληρώσουμε ακρυλικό και από την άλλη πλευρά. Με αυτό τον τρόπο, κατασκευάζεται μια μεταβατική από ακρυλικό και δίνεται στην ασθενή δυο ώρες μετά την επέμβαση. </w:t>
      </w:r>
    </w:p>
    <w:p>
      <w:pPr>
        <w:pStyle w:val="Normal"/>
        <w:spacing w:lineRule="auto" w:line="480"/>
        <w:jc w:val="both"/>
        <w:rPr>
          <w:rFonts w:ascii="Courier New" w:hAnsi="Courier New" w:cs="Courier New"/>
        </w:rPr>
      </w:pPr>
      <w:r>
        <w:rPr>
          <w:rFonts w:cs="Courier New" w:ascii="Courier New" w:hAnsi="Courier New"/>
        </w:rPr>
        <w:t xml:space="preserve">Με αυτό τον τρόπο, λοιπόν, εμείς αρχίζουμε και ελέγχουμε, ήδη από την πρώτη ημέρα που τοποθετούνται τα εμφυτεύματα, την επούλωση των μαλακών ιστών γύρω από τα εμφυτεύματα και αυτό μας βοηθάει πολύ ως προς την αισθητικότητα όταν έρθει ο καιρός για τις τελικές αποκαταστάσεις. </w:t>
      </w:r>
    </w:p>
    <w:p>
      <w:pPr>
        <w:pStyle w:val="Normal"/>
        <w:spacing w:lineRule="auto" w:line="480"/>
        <w:jc w:val="both"/>
        <w:rPr>
          <w:rFonts w:ascii="Courier New" w:hAnsi="Courier New" w:cs="Courier New"/>
        </w:rPr>
      </w:pPr>
      <w:r>
        <w:rPr>
          <w:rFonts w:cs="Courier New" w:ascii="Courier New" w:hAnsi="Courier New"/>
        </w:rPr>
        <w:t xml:space="preserve">Τώρα, έχουμε ένα στάδιο, το οποίο είναι επίσης κοινό σε όλες αυτές τις αποκαταστάσεις, που είναι την ημέρα κατά την οποία θα γίνει η αποκάλυψη των εμφυτευμάτων και θα πρέπει κάπως να συσχετίσουμε τα εκμαγεία μας. Αυτό γίνεται με μια βασική πλάκα και κέρινο ύψος, όπως κάνουμε στην κινητή προσθετική. Αφού, λοιπόν, γίνει η ανάρτηση του εκμαγείου εργασίας με την οδοντοστοιχία στην συνέχεια, κατασκευάζεται εκεί ο μεταλλικός σκελετός και όταν αυτό τον δοκιμάσουμε ενδοστοματικά μπορούμε να κάνουμε την καταγραφή κεντρικής σχέσης σε κάτι σταθερό πλέον και να επιβεβαιώσουμε την καταγραφή μας. Και από εκεί και πέρα, να κατασκευαστεί η τελική αποκατάσταση. </w:t>
      </w:r>
    </w:p>
    <w:p>
      <w:pPr>
        <w:pStyle w:val="Normal"/>
        <w:spacing w:lineRule="auto" w:line="480"/>
        <w:jc w:val="both"/>
        <w:rPr>
          <w:rFonts w:ascii="Courier New" w:hAnsi="Courier New" w:cs="Courier New"/>
        </w:rPr>
      </w:pPr>
      <w:r>
        <w:rPr>
          <w:rFonts w:cs="Courier New" w:ascii="Courier New" w:hAnsi="Courier New"/>
        </w:rPr>
        <w:t xml:space="preserve">Ένα άλλο σημείο που θέλω να τονίσω είναι, ότι στις αποκαταστάσεις ολικού φραγμού πρέπει απαραίτητα, τελειώνοντας, να δώσουμε ένα νάρθηκα σταθεροποίησης. Ακόμα και εάν ο ασθενής ορκίζεται ότι δεν είναι (…μανής) και ότι δεν σφίγγει, δεν τρίζει τα δόντια του, επειδή αυτό είναι κάτι που γίνεται στο υποσυνείδητο οι ασθενείς δεν το συνειδητοποιούν, θα πρέπει απαραίτητα να τους δώσουμε ένα νάρθηκα για να προστατεύσουμε και τις αποκαταστάσεις μας, αλλά πολύ περισσότερο τα εμφυτεύματα και το οστό που τα περιβάλλει. Επομένως, δίνουμε πάντα ένα νάρθηκα, τελειώνοντας και παραδίδοντας αυτές τις αποκαταστάσεις. </w:t>
      </w:r>
    </w:p>
    <w:p>
      <w:pPr>
        <w:pStyle w:val="Normal"/>
        <w:spacing w:lineRule="auto" w:line="480"/>
        <w:jc w:val="both"/>
        <w:rPr>
          <w:rFonts w:ascii="Courier New" w:hAnsi="Courier New" w:cs="Courier New"/>
        </w:rPr>
      </w:pPr>
      <w:r>
        <w:rPr>
          <w:rFonts w:cs="Courier New" w:ascii="Courier New" w:hAnsi="Courier New"/>
        </w:rPr>
        <w:t xml:space="preserve">Αυτός είναι ένας άλλος τρόπος για να γίνει μια άμεση φόρτιση με την χρήση της οδοντοστοιχίας που είχε η ασθενής. Κατασκευάζεται πάλι η μεταβατική αποκατάσταση που θα μείνει για τους έξι μήνες και εδώ βλέπετε τις τελικές εργασίες. Τα στάδια είναι τα ίδια. Μην σας κουράζω άλλο. Απλώς, εάν δεν χρησιμοποιήσουμε την οδοντοστοιχία -όπως σας έδειξα προηγουμένως- μπορεί να γίνει ανάρτηση με την χρήση της μεταβατικής που τόσο καιρό λειτουργούσε η ασθενής ειδικά, εάν είναι φτιαγμένες στην κάθετη διάσταση θεραπείας. </w:t>
      </w:r>
    </w:p>
    <w:p>
      <w:pPr>
        <w:pStyle w:val="Normal"/>
        <w:spacing w:lineRule="auto" w:line="480"/>
        <w:jc w:val="both"/>
        <w:rPr>
          <w:rFonts w:ascii="Courier New" w:hAnsi="Courier New" w:cs="Courier New"/>
        </w:rPr>
      </w:pPr>
      <w:r>
        <w:rPr>
          <w:rFonts w:cs="Courier New" w:ascii="Courier New" w:hAnsi="Courier New"/>
        </w:rPr>
        <w:t xml:space="preserve">Επομένως, μπορούμε να κοχλιώσουμε την μεταβατική στο τελικό εκμαγείο που είχαμε πάρει και με την μεταβατική αυτή να γίνει η ανάρτηση των εκμαγείων για να είμαστε πιο κοντά στο τελικό αποτέλεσμα. Και αυτό είναι η εργασία και πάντα, βέβαια, ένας νάρθηκας σταθεροποίησης στο τέλος. Ποτέ μαλακό νάρθηκα. </w:t>
      </w:r>
    </w:p>
    <w:p>
      <w:pPr>
        <w:pStyle w:val="Normal"/>
        <w:spacing w:lineRule="auto" w:line="480"/>
        <w:jc w:val="both"/>
        <w:rPr>
          <w:rFonts w:ascii="Courier New" w:hAnsi="Courier New" w:cs="Courier New"/>
        </w:rPr>
      </w:pPr>
      <w:r>
        <w:rPr>
          <w:rFonts w:cs="Courier New" w:ascii="Courier New" w:hAnsi="Courier New"/>
        </w:rPr>
        <w:t xml:space="preserve">Λοιπόν, να μιλήσουμε λίγο και για τις κινητές αποκαταστάσεις ολικού φραγμού. Εμείς δεν βιαζόμαστε να φύγουμε. Όποιος θέλει, έχουμε την δυνατότητα μετά να τα συζητήσουμε. Απλώς, για να είμαστε μέσα στα χρονικά όρια, πήγαμε λίγο πιο γρήγορα τα περιστατικά. </w:t>
      </w:r>
    </w:p>
    <w:p>
      <w:pPr>
        <w:pStyle w:val="Normal"/>
        <w:spacing w:lineRule="auto" w:line="480"/>
        <w:jc w:val="both"/>
        <w:rPr>
          <w:rFonts w:ascii="Courier New" w:hAnsi="Courier New" w:cs="Courier New"/>
        </w:rPr>
      </w:pPr>
      <w:r>
        <w:rPr>
          <w:rFonts w:cs="Courier New" w:ascii="Courier New" w:hAnsi="Courier New"/>
        </w:rPr>
        <w:t xml:space="preserve">Παρακαλώ το λόγο έχει ο κ. Κούρτης. </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Το ίδιο γρήγορα και το ίδιο ζωηρά θα μιλήσουμε για τις επένθετες οδοντοστοιχίες εμφυτευμάτων που τις περισσότερες φορές είναι αυτό που φέρνει τους ασθενείς στο ιατρείο μας. Πριν προχωρήσω, να σας ευχαριστήσω που ήρθατε, να σας ευχαριστήσω που συμμετείχατε και που μένετε κιόλας μέχρι το τέλος. Θα πάμε λίγο γρήγορα. </w:t>
      </w:r>
    </w:p>
    <w:p>
      <w:pPr>
        <w:pStyle w:val="Normal"/>
        <w:spacing w:lineRule="auto" w:line="480"/>
        <w:jc w:val="both"/>
        <w:rPr>
          <w:rFonts w:ascii="Courier New" w:hAnsi="Courier New" w:cs="Courier New"/>
        </w:rPr>
      </w:pPr>
      <w:r>
        <w:rPr>
          <w:rFonts w:cs="Courier New" w:ascii="Courier New" w:hAnsi="Courier New"/>
        </w:rPr>
        <w:t>Η ολική νωδότητα -το ξέρετε όλοι- είναι πολύ χαριτωμένη σε ορισμένες ηλικίες, εξακολουθεί να είναι χαρτωμένη όταν προχωράει η ηλικία, αλλά, όμως, έχει και ορισμένα προβλήματα. Και είμαι σίγουρος ότι από όλα αυτά τα προβλήματα το βασικότερο πρόβλημα - έτσι τουλάχιστον όπως διαπιστώνω εγώ με λίγη κουβέντα με τους ασθενείς στο ιατρείο μου- είναι το τελευταίο, η ανασφάλεια. Τα υπόλοιπα τα ξεπερνούν, η ανασφάλεια είναι αυτό που δεν ξεπερνούν. Και εδώ μπορούν τα εμφυτεύματα να μας δώσουν πολύ καλές λύσεις.</w:t>
      </w:r>
    </w:p>
    <w:p>
      <w:pPr>
        <w:pStyle w:val="Normal"/>
        <w:spacing w:lineRule="auto" w:line="480"/>
        <w:jc w:val="both"/>
        <w:rPr>
          <w:rFonts w:ascii="Courier New" w:hAnsi="Courier New" w:cs="Courier New"/>
        </w:rPr>
      </w:pPr>
      <w:r>
        <w:rPr>
          <w:rFonts w:cs="Courier New" w:ascii="Courier New" w:hAnsi="Courier New"/>
        </w:rPr>
        <w:t xml:space="preserve">Περνάω λίγο γρήγορα για να σταθώ μόνο σε ορισμένα σημεία, ότι θέλουμε ουσιαστικά τα χαμένα δόντια, ή το δεύτερο που είναι η λειτουργία, η αισθητική και ο ψυχισμός στον κάθε ξεχωριστό ασθενή; Πιστέψτε με, προσωπικά πιστεύω ότι είναι το δεύτερο. </w:t>
      </w:r>
    </w:p>
    <w:p>
      <w:pPr>
        <w:pStyle w:val="Normal"/>
        <w:spacing w:lineRule="auto" w:line="480"/>
        <w:jc w:val="both"/>
        <w:rPr>
          <w:rFonts w:ascii="Courier New" w:hAnsi="Courier New" w:cs="Courier New"/>
        </w:rPr>
      </w:pPr>
      <w:r>
        <w:rPr>
          <w:rFonts w:cs="Courier New" w:ascii="Courier New" w:hAnsi="Courier New"/>
        </w:rPr>
        <w:t xml:space="preserve">Τώρα, τα κριτήρια για να επιλέξουμε το είδος της αποκατάστασης είναι η επιθυμία του ασθενή, ο αριθμός των εμφυτευμάτων πόσα εμφυτεύματα μπορεί να πληρώσει και μόνο αυτά; Όχι. Είναι πολύ περισσότερα, το πόσο είναι απορροφημένες οι ακρολοφίες, το εάν χρειάζονται υποστήριξη οι μαλακοί ιστοί, πόσος είναι ο μεσοφραγματικός χώρος, εάν η σχέση των γνάθων είναι ευνοϊκή, πόσα εμφυτεύματα μπορούμε να βάλουμε. Εδώ μπαίνει τέταρτο, εάν η θέση των εμφυτευμάτων θα είναι ευνοϊκή και τελικά, εάν έχουν βεβαία πρόγνωση. Είπαμε ότι πρέπει να γίνει ο έλεγχος. Είπαμε ότι πρέπει εκ των προτέρων να ελέγξουμε. Πλεονεκτήματα και μειονεκτήματα δεν θα σταθώ. Θα σταθώ, όμως, στο ότι εάν αποφασίσουμε να βάλουμε εμφυτεύματα πως μπορούμε να στηρίξουμε στην συνέχεια, μια κινητή αποκατάσταση; Με σφαιρικούς συνδέσμους, με δοκούς, με συνδυασμό δοκούς και σφαιρικούς συνδέσμους και με διπλές στεφάνες. </w:t>
      </w:r>
    </w:p>
    <w:p>
      <w:pPr>
        <w:pStyle w:val="Normal"/>
        <w:spacing w:lineRule="auto" w:line="480"/>
        <w:jc w:val="both"/>
        <w:rPr/>
      </w:pPr>
      <w:r>
        <w:rPr>
          <w:rFonts w:cs="Courier New" w:ascii="Courier New" w:hAnsi="Courier New"/>
        </w:rPr>
        <w:t xml:space="preserve">Όσον αφορά στην στήριξη της αποκατάστασης πρέπει να ξεκαθαρίσουμε εάν είναι οδοντικής, ή εμφυτευματικής στήριξης, εάν είναι μικτής και εάν είναι βλεννογόνιας. Τι εννοώ με αυτό; Πόσο η οδοντοστοιχία στηρίζεται στον βλεννογόνο. Και για να γλιτώσω λίγη κουβέντα μετά, όταν έχουμε δύο εμφυτεύματα και μια ολική οδοντοστοιχία στην κάτω γνάθο -να ξεκινήσω έτσι- ουσιαστικά αυτή η οδοντοστοιχία στηρίζεται στον βλεννογόνο. Τα εμφυτεύματα κάνουν μόνο μια δουλειά, να εμποδίζουν να φύγει. Και γι’ αυτό το λόγο, όταν φτιάχνουμε οδοντοστοιχίες επάνω σε εμφυτεύματα -το ακούτε και το παίρνετε μαζί σας- πρέπει να είναι καλές οι ολικές οδοντοστοιχίες. Το λέω γιατί πολλές φορές έρχονται οι ασθενείς και λένε: «Α! Να χρησιμοποιήσουμε την υπάρχουσα», η οποία υπάρχουσα είναι για πέταμα, ή η οποία υπάρχουσα είναι προκατασκευή από την προηγούμενη μερική οδοντοστοιχία. Όχι. Όταν χρησιμοποιήσουμε, επειδή είναι βλεννογόνια στήριξη, πρέπει να είναι καλές οι ολικές οδοντοστοιχίες. Και θα σας το αποδείξω. Η πιο απλή λύση είναι δυο εμφυτεύματα με σφαιρικούς συνδέσμους στις θέσεις των κυνοδόντων. Εύκολη διαδικασία χειρουργικά, εύκολη διαδικασία προβλέψιμη. Είναι από τις περιπτώσεις εκείνες που οι ασθενείς είναι πραγματικά ευγνώμονες. Είναι βλεννογόνια στήριξη, μπορούν, έχουν κινητικότητα πρέπει να τον ενημερώσουμε τον ασθενή όταν μας πει: «Γιατρέ, αυτό κουνιέται» φυσικά και κουνιέται και πρέπει να κουνιέται γιατί αλλιώς θα σπάσει. Εύκολη μπορεί να γίνει η ενεργοποίηση στο στόμα με μόνο ένα ραντεβού εάν η ολική οδοντοστοιχία είναι καλή. Το επαναλαμβάνω αυτό. Αντίστοιχα, εάν το ύψος είναι περιορισμένο, αντί για σφαιρικούς συνδέσμους μπορεί να μπουν δυο σύνδεσμοι </w:t>
      </w:r>
      <w:r>
        <w:rPr>
          <w:rFonts w:cs="Courier New" w:ascii="Courier New" w:hAnsi="Courier New"/>
          <w:lang w:val="en-US"/>
        </w:rPr>
        <w:t>LOCATOR</w:t>
      </w:r>
      <w:r>
        <w:rPr>
          <w:rFonts w:cs="Courier New" w:ascii="Courier New" w:hAnsi="Courier New"/>
        </w:rPr>
        <w:t xml:space="preserve">, που είναι μια εύκολη λύση, προβλέψιμη, οικονομική λύση και ο ασθενής έχει πολύ-πολύ μεγάλη βελτίωση. </w:t>
      </w:r>
    </w:p>
    <w:p>
      <w:pPr>
        <w:pStyle w:val="Normal"/>
        <w:spacing w:lineRule="auto" w:line="480"/>
        <w:jc w:val="both"/>
        <w:rPr>
          <w:rFonts w:ascii="Courier New" w:hAnsi="Courier New" w:cs="Courier New"/>
        </w:rPr>
      </w:pPr>
      <w:r>
        <w:rPr>
          <w:rFonts w:cs="Courier New" w:ascii="Courier New" w:hAnsi="Courier New"/>
        </w:rPr>
        <w:t xml:space="preserve">Εάν υποψιαζόμαστε ότι υπάρχουν μεγάλες μασητικές δυνάμεις, μια μεταλλική ενίσχυση είτε με μορφή πλέγματος, είτε με μορφή ενός μεγάλου σύρματος κάπως να ενισχυθεί γιατί αυτά τα δυο πράγματα δουλεύουν σαν συγκεντρωτές τάσεων. </w:t>
      </w:r>
    </w:p>
    <w:p>
      <w:pPr>
        <w:pStyle w:val="Normal"/>
        <w:spacing w:lineRule="auto" w:line="480"/>
        <w:jc w:val="both"/>
        <w:rPr>
          <w:rFonts w:ascii="Courier New" w:hAnsi="Courier New" w:cs="Courier New"/>
        </w:rPr>
      </w:pPr>
      <w:r>
        <w:rPr>
          <w:rFonts w:cs="Courier New" w:ascii="Courier New" w:hAnsi="Courier New"/>
        </w:rPr>
        <w:t xml:space="preserve">Η πιο, λοιπόν, προβλέψιμη αποκατάσταση είναι η αποκατάσταση με δυο εμφυτεύματα και σφαιρικούς συνδέσμους. Χρησιμοποιούμε τέσσερα εμφυτεύματα και σφαιρικούς συνδέσμους; Ναι, μπορούμε να χρησιμοποιήσουμε είτε όταν ο ασθενής επιθυμεί πολύ μεγάλη σταθερότητα, είτε όταν έχουμε ανασφάλεια, ότι κάποιο από τα εμφυτεύματα μπορεί να μην προχωρήσει καλά. Πολλές φορές από τα τέσσερα εμφυτεύματα με σφαιρικούς συνδέσμους καταλήγουμε σε τρία εμφυτεύματα με σφαιρικούς συνδέσμους. Η διαφορά είναι μικρή όχι οικονομικά, η διαφορά στην συγκράτηση του ασθενή. </w:t>
      </w:r>
    </w:p>
    <w:p>
      <w:pPr>
        <w:pStyle w:val="Normal"/>
        <w:spacing w:lineRule="auto" w:line="480"/>
        <w:jc w:val="both"/>
        <w:rPr>
          <w:rFonts w:ascii="Courier New" w:hAnsi="Courier New" w:cs="Courier New"/>
        </w:rPr>
      </w:pPr>
      <w:r>
        <w:rPr>
          <w:rFonts w:cs="Courier New" w:ascii="Courier New" w:hAnsi="Courier New"/>
        </w:rPr>
        <w:t xml:space="preserve">Πλεονέκτημα είναι, ότι όταν σε κάποιο ασθενή υπάρχει πολύ μακρόχρονη πρόγνωση καλύτερο είναι να υπάρχει ένα εμφύτευμα περισσότερο, ώστε εάν χαθεί κάποιο να μπορεί να συνεχίσει να λειτουργεί η αποκατάσταση. Και οι σφαιρικοί σύνδεσμοι έχουν προβλήματα, τσακίζουν, σπάνε, λυγίζουν. Και θα ήθελα εδώ σε αυτό, είναι ένα παλαιό περιστατικό που μας μαθαίνει -οι υπόλοιποι συνάδελφοι μου θα έχουν βαρεθεί να το βλέπουν- μια κυρία με τρία εμφυτεύματα είχαν μπει κάποτε, εγώ τα βρήκα βαλμένα στις αρχές της δεκαετίας του 1990. Το πρόβλημα ήταν, ότι έπρεπε να αλλάζονται πολύ συχνά τα συγκρατητικά στοιχεία. Με προσοχή κοιτώντας βλέπει κανείς, ότι δεν χαλούσαν τα λαστιχάκια -να το πω έτσι απλά- τα συγκρατητικά στοιχεία, αλλά ολόκληρες οι μεταλλικές φωλιές. Τι σημαίνει αυτό; Σημαίνει ότι αυτή η οδοντοστοιχία έπαιρνε, αυτά τα μεταλλικά στοιχεία μάλλον έπαιρναν δυνάμεις τέτοιες που δεν τους άρμοζαν. Αλλάχθηκαν, λοιπόν, οι σύνδεσμοι. Μπήκαν πιο καινούργιοι. Είναι παλαιά περιστατικά, τα οποία μας φέρνουν πράγματα, δεν ξεχνάμε ότι πρέπει να κάνουμε μια καλή ολική οδοντοστοιχία. Αυτοί οι σύνδεσμοι θα προβάλουν μόνο αντίσταση στην αφαίρεση. Όλο το υπόλοιπο θα γίνει με την σωστή βάση της οδοντοστοιχίας. Βλέπετε την παλαιότερη οδοντοστοιχία, την καινούργια οδοντοστοιχία, η οποία εξακολουθεί και υπάρχει αιώνες μετά. Δεν έχει αντικατασταθεί τίποτε. Μόνο και μόνο γιατί είναι μια σωστή οδοντοστοιχία. </w:t>
      </w:r>
    </w:p>
    <w:p>
      <w:pPr>
        <w:pStyle w:val="Normal"/>
        <w:spacing w:lineRule="auto" w:line="480"/>
        <w:jc w:val="both"/>
        <w:rPr>
          <w:rFonts w:ascii="Courier New" w:hAnsi="Courier New" w:cs="Courier New"/>
        </w:rPr>
      </w:pPr>
      <w:r>
        <w:rPr>
          <w:rFonts w:cs="Courier New" w:ascii="Courier New" w:hAnsi="Courier New"/>
        </w:rPr>
        <w:t xml:space="preserve">Μια άλλη συνηθισμένη ένδειξη είναι η δοκός, όπου όταν χρησιμοποιούμε δοκό, τα δυο εμφυτεύματα ενώνονται μεταξύ τους. Το σίγουρο είναι ένα, ότι η δοκός πρέπει να είναι παράλληλη με το οριζόντιο επίπεδο και παράλληλη με το (γίγλημο) άξονα. Εάν αυτά τα δυο δεν εκπληρώνονται δηλαδή, τα εμφυτεύματα δεν έχουν μπει στις σωστές θέσεις και με τις σωστές συγκλίσεις -από βιβλίο παρμένο- πρέπει να υιοθετηθούν αυτά τα δυο σχήματα, τα οποία δεν είναι ό,τι καλύτερο ενδοβιομηχανικά. Γι’ αυτό ακόμα και σε αυτή την απλούστερη δυνατή λύση, καλός προεγχειρητικός σχεδιασμός, εάν το κάνουμε μόνοι μας να ξέρουμε τι θέλουμε να κάνουμε μετά, εάν το παραπέμπουμε, δυο εμφυτεύματα στην θέση των κυνοδόντων παράλληλα μεταξύ τους και με ελαφρά γλωσσική κλίση για να μην έχουμε τέτοια προβλήματα. </w:t>
      </w:r>
    </w:p>
    <w:p>
      <w:pPr>
        <w:pStyle w:val="Normal"/>
        <w:spacing w:lineRule="auto" w:line="480"/>
        <w:jc w:val="both"/>
        <w:rPr>
          <w:rFonts w:ascii="Courier New" w:hAnsi="Courier New" w:cs="Courier New"/>
        </w:rPr>
      </w:pPr>
      <w:r>
        <w:rPr>
          <w:rFonts w:cs="Courier New" w:ascii="Courier New" w:hAnsi="Courier New"/>
        </w:rPr>
        <w:t xml:space="preserve">Όσον αφορά στην διατομή. Τι σχήμα πρέπει να έχει η δοκός; Το σίγουρο είναι, ότι πρέπει η δοκός να επιτρέπει μια περιστροφή. Να έχει μια περιστροφική ελευθερία. Αυτό που λέμε σε απλή καθομιλουμένη «ένα τζόγο». Εάν τυχόν δεν υπάρχει αυτή η κινητικότητα, έχουμε πρόβλημα. Γι’ αυτό το λόγο, αυτές εδώ οι διατομές, παρ’ όλο που προσφέρουν πολύ μεγάλη συγκράτηση δηλαδή, ο ασθενής λέει: «Πω! Πω! Γιατρέ, δεν κουνιέται με τίποτε» είναι λάθος, πρέπει να έχει κινητικότητα. Αυτές οι διατομές είναι μόνο εάν υπάρχει εμφυτευματική στήριξη, γιατί καταργεί την κινητικότητα. Όπως, λοιπόν, εάν έχουμε μία μερική οδοντοστοιχία επάνω σε δυο δόντια, όπου πιθανόν έχουμε μια κινητικότητα, το ίδιο πράγμα και στην κάτω γνάθο. </w:t>
      </w:r>
    </w:p>
    <w:p>
      <w:pPr>
        <w:pStyle w:val="Normal"/>
        <w:spacing w:lineRule="auto" w:line="480"/>
        <w:jc w:val="both"/>
        <w:rPr>
          <w:rFonts w:ascii="Courier New" w:hAnsi="Courier New" w:cs="Courier New"/>
        </w:rPr>
      </w:pPr>
      <w:r>
        <w:rPr>
          <w:rFonts w:cs="Courier New" w:ascii="Courier New" w:hAnsi="Courier New"/>
        </w:rPr>
        <w:t xml:space="preserve">Να προχωρήσουμε τώρα παρακάτω στα πιο ζουμερά. Θα μείνω στις πιο συνηθισμένες ενδείξεις -για παράδειγμα- τα έξι εμφυτεύματα στην άνω γνάθο με δοκό, τι νόημα έχει να τα αναλύσουμε όταν οι δοκοί αυτοί καθ΄ εαυτοί αρχίζουν σιγά –σιγά και αποτραβιούνται γιατί οι σφαιρικοί σύνδεσμοι κάνουν τόσο καλή δουλειά, που οι δοκοί αρχίζουν και αποτραβιούνται. </w:t>
      </w:r>
    </w:p>
    <w:p>
      <w:pPr>
        <w:pStyle w:val="Normal"/>
        <w:spacing w:lineRule="auto" w:line="480"/>
        <w:jc w:val="both"/>
        <w:rPr>
          <w:rFonts w:ascii="Courier New" w:hAnsi="Courier New" w:cs="Courier New"/>
        </w:rPr>
      </w:pPr>
      <w:r>
        <w:rPr>
          <w:rFonts w:cs="Courier New" w:ascii="Courier New" w:hAnsi="Courier New"/>
        </w:rPr>
        <w:t>Εκείνο που είναι σίγουρο είναι, ότι όταν θα έχουμε μια δοκό, αυτή θα την θεωρείτε ότι είναι μια κοχλιούμενη αποκατάσταση, σαν και αυτές που είπε η κα. Ρούσσου προηγουμένως. Δηλαδή, είναι μια αποκατάσταση, η οποία πρέπει να εφαρμόζει καλά και παθητικά, που σημαίνει ότι όταν βιδώσουμε την μια βίδα δεν πρέπει να σηκώνεται από την άλλη πλευρά και το ανάποδο. Αυτή είναι η βασική αρχή της παθητικής εφαρμογής. Εάν εδώ βιδώσετε την μια βίδα και από εδώ αρχίζει και τραβάει, εάν βιδώσετε και την δεύτερη βίδα τι θα συμβεί; Έχετε μια πολύ ωραία εξακτική μηχανή είτε για το ένα εμφύτευμα, είτε για το άλλο εμφύτευμα. Πολλές φορές, λοιπόν, είμαστε αναγκασμένοι να την κόψουμε την βιδοκό. Είναι ένα από τα προβλήματα της και μερικές φορές πρέπει να την κόψουμε και σε δυο σημεία, γιατί; Διότι εάν την κόψουμε σε ένα σημείο και κοιτάζει τον ουρανό, δεν εξασφαλίζεται αυτό, το οποίο είπαμε προηγουμένως, ότι πρέπει η δοκός να είναι παράλληλη με το γίγλημο άξονα. Αφού, λοιπόν, βεβαιωθούμε ότι η πρακτική εφαρμογή είναι καλή, μπορούμε να προχωρήσουμε στην αποκατάσταση και στην συνέχεια, θα βάλουμε τα δυο είτε πλαστικά, είτε μεταλλικά στοιχεία, αυτό είναι θέμα επιλογής.</w:t>
      </w:r>
    </w:p>
    <w:p>
      <w:pPr>
        <w:pStyle w:val="Normal"/>
        <w:spacing w:lineRule="auto" w:line="480"/>
        <w:jc w:val="both"/>
        <w:rPr>
          <w:rFonts w:ascii="Courier New" w:hAnsi="Courier New" w:cs="Courier New"/>
        </w:rPr>
      </w:pPr>
      <w:r>
        <w:rPr>
          <w:rFonts w:cs="Courier New" w:ascii="Courier New" w:hAnsi="Courier New"/>
        </w:rPr>
        <w:t xml:space="preserve">Το πολύ μεγάλο πλεονέκτημα που προσφέρει αυτή εδώ η μικρή δοκός είναι, ότι επιτρέπει να φτιάξουμε την ολική οδοντοστοιχία στην κάθετη διάσταση που είχε ο ασθενής. Βλέπετε αυτή ήταν η προϋπάρχουσα οδοντοστοιχία, όπου σε μια προσπάθεια να βελτιωθεί η συγκράτηση, να μειωθεί μάλλον η κινητικότητα ο προηγούμενος οδοντίατρος μείωσε την κάθετη διάσταση και αυτή είναι η κάθετη διάσταση που χρειάζεται η ασθενής. Και βλέπετε πως με μια αλληλουχία δυο εμφυτεύματα, μια δοκός, μια ολική οδοντοστοιχία φτιαγμένη στο σωστό ύψος προσώπου μπορεί να δώσει και πολύ μεγάλο αποτέλεσμα. </w:t>
      </w:r>
    </w:p>
    <w:p>
      <w:pPr>
        <w:pStyle w:val="Normal"/>
        <w:spacing w:lineRule="auto" w:line="480"/>
        <w:jc w:val="both"/>
        <w:rPr>
          <w:rFonts w:ascii="Courier New" w:hAnsi="Courier New" w:cs="Courier New"/>
        </w:rPr>
      </w:pPr>
      <w:r>
        <w:rPr>
          <w:rFonts w:cs="Courier New" w:ascii="Courier New" w:hAnsi="Courier New"/>
        </w:rPr>
        <w:t xml:space="preserve">Παρεμπιπτόντως, μήπως στο ιατρείο σας, ποιοι είναι οι πρώτοι που παίρνουν το καθρεπτάκι μόλις βάλετε μια δουλειά; Η εικοσάχρονη; Στο δικό μου το ιατρείο είναι οι υπερήλικες. Ό,τι δουλειά και να κάνουν η πρώτη τους δουλειά είναι το καθρεπτάκι. Μερικές φορές μπορεί να γίνουν προβλήματα και με τα δυο εμφυτεύματα. </w:t>
      </w:r>
    </w:p>
    <w:p>
      <w:pPr>
        <w:pStyle w:val="Normal"/>
        <w:spacing w:lineRule="auto" w:line="480"/>
        <w:jc w:val="both"/>
        <w:rPr>
          <w:rFonts w:ascii="Courier New" w:hAnsi="Courier New" w:cs="Courier New"/>
        </w:rPr>
      </w:pPr>
      <w:r>
        <w:rPr>
          <w:rFonts w:cs="Courier New" w:ascii="Courier New" w:hAnsi="Courier New"/>
        </w:rPr>
        <w:t xml:space="preserve">Για παράδειγμα εδώ, ελάτε να δούμε αυτό το περιστατικό μαζί. Έχουν μπει δυο εμφυτεύματα, επάνω στα δυο εμφυτεύματα υπάρχει μια δοκός, που ξεκινάει από εδώ και πηγαίνει εδώ. Αυτή η δοκός, λοιπόν, έχει ένα πρόβολο πίσω άπω, έναν πρόβολο μπροστά δηλαδή, αυτή η δοκός, η οποία προσφέρει πάρα πολύ καλή συγκράτηση, αλλά ουσιαστικά «τραμπαλίζεται» επάνω σε δυο εμφυτεύματα. Το αποτέλεσμα; Κοιτάξτε πόσο έχει φθαρεί. Αυτή η φθορά δεν είναι φυσιολογική. Αυτή η φθορά πρέπει να διορθωθεί. Και το βασικότερο, αυτή όλη η αποκατάσταση δεν εξυπηρετούσε. Η ασθενής δεν είχε καταλάβει ότι έχει φθαρεί η δοκός, για άλλο πράγμα ήρθε. Αυτή η ασθενής ήρθε γιατί δεν ήταν ευχαριστημένη με την εμφάνιση της, η οποία εμφάνιση της θα βελτιωνόταν εάν τα δόντια έβγαιναν πιο παρειακά, σε πιο παρειακή θέση. </w:t>
      </w:r>
    </w:p>
    <w:p>
      <w:pPr>
        <w:pStyle w:val="Normal"/>
        <w:spacing w:lineRule="auto" w:line="480"/>
        <w:jc w:val="both"/>
        <w:rPr>
          <w:rFonts w:ascii="Courier New" w:hAnsi="Courier New" w:cs="Courier New"/>
        </w:rPr>
      </w:pPr>
      <w:r>
        <w:rPr>
          <w:rFonts w:cs="Courier New" w:ascii="Courier New" w:hAnsi="Courier New"/>
        </w:rPr>
        <w:t xml:space="preserve">Το πρώτο πράγμα που έχει να κάνει κανείς είναι να βάλει ένα φύλλο κερί και πριν αρχίσει να ξηλώνει, να χαλάει, ή να υπόσχεται είναι, να δει εάν μπορεί να λύσει το πρόβλημα. </w:t>
      </w:r>
    </w:p>
    <w:p>
      <w:pPr>
        <w:pStyle w:val="Normal"/>
        <w:spacing w:lineRule="auto" w:line="480"/>
        <w:jc w:val="both"/>
        <w:rPr>
          <w:rFonts w:ascii="Courier New" w:hAnsi="Courier New" w:cs="Courier New"/>
        </w:rPr>
      </w:pPr>
      <w:r>
        <w:rPr>
          <w:rFonts w:cs="Courier New" w:ascii="Courier New" w:hAnsi="Courier New"/>
        </w:rPr>
        <w:t xml:space="preserve">Εδώ, λοιπόν, η πρώτη δουλειά είναι να δούμε πως θα μπορούσαμε να κάνουμε την ασθενή εάν αλλάζαμε πρώτα από όλα την θέση των δοντιών. Από τη στιγμή που το επιτυγχάνουμε ναι, από εκεί και πέρα, μπορούμε να το αλλάξουμε. Στην προκειμένη περίπτωση τοποθετήθηκαν μόνο δυο σφαιρικοί σύνδεσμοι στην καινούργια οδοντοστοιχία. </w:t>
      </w:r>
    </w:p>
    <w:p>
      <w:pPr>
        <w:pStyle w:val="Normal"/>
        <w:spacing w:lineRule="auto" w:line="480"/>
        <w:jc w:val="both"/>
        <w:rPr>
          <w:rFonts w:ascii="Courier New" w:hAnsi="Courier New" w:cs="Courier New"/>
        </w:rPr>
      </w:pPr>
      <w:r>
        <w:rPr>
          <w:rFonts w:cs="Courier New" w:ascii="Courier New" w:hAnsi="Courier New"/>
        </w:rPr>
        <w:t xml:space="preserve">Και κάτι τελευταίο καινούργιο: Στην κάτω γνάθο μπορούμε πλέον να προχωρήσουμε με άμεση φόρτιση επάνω σε τέσσερα εμφυτεύματα. Παλαιότερα, χρησιμοποιούσαμε μια δοκό, η οποία έμπαινε είκοσι τέσσερις ώρες το αργότερο μετά την τοποθέτηση των εμφυτευμάτων και είναι κάτι, το οποίο ξέρουμε ότι δουλεύει πολύ καλά. Και σήμερα, μπορούμε να κάνουμε το ίδιο πράγμα με τηλεσκοπικές στεφάνες, οι οποίες έρχονται και δίνουν μια πολύ καλή συγκράτηση. Τοποθετούνται ήδη με την ραφή του κρημνού, μπαίνουν οι τηλεσκοπικές στεφάνες και μπαίνει από επάνω και στερεώνεται η ολική οδοντοστοιχία. Και έτσι, ο ασθενής μπορεί να φύγει από το ιατρείο με μια οδοντοστοιχία, η οποία μπορεί να κινιόταν επί είκοσι χρόνια, μέσα σε δυο ώρες με μια οδοντοστοιχία στερεωμένη, έτσι ώστε να του δίνει την σταθερότητα που επιζητάει. </w:t>
      </w:r>
    </w:p>
    <w:p>
      <w:pPr>
        <w:pStyle w:val="Normal"/>
        <w:spacing w:lineRule="auto" w:line="480"/>
        <w:jc w:val="both"/>
        <w:rPr>
          <w:rFonts w:ascii="Courier New" w:hAnsi="Courier New" w:cs="Courier New"/>
        </w:rPr>
      </w:pPr>
      <w:r>
        <w:rPr>
          <w:rFonts w:cs="Courier New" w:ascii="Courier New" w:hAnsi="Courier New"/>
        </w:rPr>
        <w:t xml:space="preserve">Και νομίζω ότι πρέπει να αφήσουμε λίγο χρόνο για ενδεχόμενη συζήτηση, για κάποιες ερωτήσεις. Δεν έχει νόημα να σας δείξω δέκα περιστατικά τα ίδια.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Μπορούμε να πάμε στην (κάτω) γνάθο σε λύση με </w:t>
      </w:r>
      <w:r>
        <w:rPr>
          <w:rFonts w:cs="Courier New" w:ascii="Courier New" w:hAnsi="Courier New"/>
          <w:lang w:val="en-US"/>
        </w:rPr>
        <w:t>LOCATORS</w:t>
      </w:r>
      <w:r>
        <w:rPr>
          <w:rFonts w:cs="Courier New" w:ascii="Courier New" w:hAnsi="Courier New"/>
        </w:rPr>
        <w:t xml:space="preserve">; </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Ναι, βεβαίως. Απλώς, στην άνω γνάθο δεν πάμε με δυο εμφυτεύματα. Στην επάνω γνάθο μπορούμε να πάμε είτε με </w:t>
      </w:r>
      <w:r>
        <w:rPr>
          <w:rFonts w:cs="Courier New" w:ascii="Courier New" w:hAnsi="Courier New"/>
          <w:lang w:val="en-US"/>
        </w:rPr>
        <w:t>LOCATORS</w:t>
      </w:r>
      <w:r>
        <w:rPr>
          <w:rFonts w:cs="Courier New" w:ascii="Courier New" w:hAnsi="Courier New"/>
        </w:rPr>
        <w:t xml:space="preserve"> καλύτερα ακόμα από ό,τι οι σφαιρικοί σύνδεσμοι, γιατί τα </w:t>
      </w:r>
      <w:r>
        <w:rPr>
          <w:rFonts w:cs="Courier New" w:ascii="Courier New" w:hAnsi="Courier New"/>
          <w:lang w:val="en-US"/>
        </w:rPr>
        <w:t>LOCATORS</w:t>
      </w:r>
      <w:r>
        <w:rPr>
          <w:rFonts w:cs="Courier New" w:ascii="Courier New" w:hAnsi="Courier New"/>
        </w:rPr>
        <w:t xml:space="preserve"> είναι χαμηλά, αλλά σε αυτή την περίπτωση, σίγουρα δεν θα είναι δυο εμφυτεύματα, θα είναι τέσσερα εμφυτεύματα.</w:t>
      </w:r>
    </w:p>
    <w:p>
      <w:pPr>
        <w:pStyle w:val="Normal"/>
        <w:spacing w:lineRule="auto" w:line="480"/>
        <w:jc w:val="both"/>
        <w:rPr/>
      </w:pPr>
      <w:r>
        <w:rPr>
          <w:rFonts w:cs="Courier New" w:ascii="Courier New" w:hAnsi="Courier New"/>
          <w:b/>
        </w:rPr>
        <w:t>ΑΚΡΟΑΤΗΣ</w:t>
      </w:r>
      <w:r>
        <w:rPr>
          <w:rFonts w:cs="Courier New" w:ascii="Courier New" w:hAnsi="Courier New"/>
        </w:rPr>
        <w:t>: (Ρωτάει εκτός μικροφώνου)</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Τις βολικότερες. Το πλεονέκτημα, όταν έχεις κινητή αποκατάσταση είναι, ότι μπορούν τα εμφυτεύματα να είναι όπου θέλεις. Από τη στιγμή που είναι κινητή αποκατάσταση, τα εμφυτεύματα μπορούν να μπουν όπου θέλεις. Συνήθως, οι δυο θέσεις είναι κυνόδοντες. Βέβαια και εδώ «κοντά στο νου και η γνώση» τέσσερα εμφυτεύματα το ένα δίπλα στο άλλο στην ίδια περιοχή δεν δίνουν και την καλύτερη δυνατή συγκράτηση. </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Σε αυτή την περίπτωση πρέπει να καλύψουμε όλη την υπερώα πάλι σαν μια κανονική…; </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Καλή ερώτηση. Γενικά, με τέσσερα εμφυτεύματα -με το βιβλίο- δεν χρειάζεται κανείς να καλύψει την υπερώα. Με τέσσερα </w:t>
      </w:r>
      <w:r>
        <w:rPr>
          <w:rFonts w:cs="Courier New" w:ascii="Courier New" w:hAnsi="Courier New"/>
          <w:lang w:val="en-US"/>
        </w:rPr>
        <w:t>LOCATORS</w:t>
      </w:r>
      <w:r>
        <w:rPr>
          <w:rFonts w:cs="Courier New" w:ascii="Courier New" w:hAnsi="Courier New"/>
        </w:rPr>
        <w:t xml:space="preserve"> επίσης, δεν χρειάζεται να καλύψει την υπερώα. Την υπερώα θα χρειαστεί να την καλύψεις μόνο εάν για τον Α’, ή Β’ λόγο υπάρχει κάποια υπερβολή – για παράδειγμα- να είναι ένας (τριτοταξικός) ασθενής οπότε δημιουργείται ένας υπέρμετρος μοχλός, ή εάν είναι πολύ μεγάλες οι μασητικές δυνάμεις και φοβάται κανείς ότι μπορεί να σπάσει, για θέμα αντοχής, αλλά όχι, για κάποιο λόγο στερέωσης. </w:t>
      </w:r>
    </w:p>
    <w:p>
      <w:pPr>
        <w:pStyle w:val="Normal"/>
        <w:spacing w:lineRule="auto" w:line="480"/>
        <w:jc w:val="both"/>
        <w:rPr/>
      </w:pPr>
      <w:r>
        <w:rPr>
          <w:rFonts w:cs="Courier New" w:ascii="Courier New" w:hAnsi="Courier New"/>
          <w:b/>
        </w:rPr>
        <w:t>ΑΚΡΟΑΤΗΣ</w:t>
      </w:r>
      <w:r>
        <w:rPr>
          <w:rFonts w:cs="Courier New" w:ascii="Courier New" w:hAnsi="Courier New"/>
        </w:rPr>
        <w:t>: (Ρωτάει εκτός μικροφώνου)</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Μικρής; </w:t>
      </w:r>
    </w:p>
    <w:p>
      <w:pPr>
        <w:pStyle w:val="Normal"/>
        <w:spacing w:lineRule="auto" w:line="480"/>
        <w:jc w:val="both"/>
        <w:rPr/>
      </w:pPr>
      <w:r>
        <w:rPr>
          <w:rFonts w:cs="Courier New" w:ascii="Courier New" w:hAnsi="Courier New"/>
          <w:b/>
        </w:rPr>
        <w:t>ΠΡΟΗΓΟΥΜΕΝΟΣ</w:t>
      </w:r>
      <w:r>
        <w:rPr>
          <w:rFonts w:cs="Courier New" w:ascii="Courier New" w:hAnsi="Courier New"/>
        </w:rPr>
        <w:t xml:space="preserve"> </w:t>
      </w:r>
      <w:r>
        <w:rPr>
          <w:rFonts w:cs="Courier New" w:ascii="Courier New" w:hAnsi="Courier New"/>
          <w:b/>
        </w:rPr>
        <w:t>ΑΚΡΟΑΤΗΣ</w:t>
      </w:r>
      <w:r>
        <w:rPr>
          <w:rFonts w:cs="Courier New" w:ascii="Courier New" w:hAnsi="Courier New"/>
        </w:rPr>
        <w:t>: (Ρωτάει εκτός μικροφώνου)</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Δεν μπορώ να σας πω ότι τα έχω χρησιμοποιήσει. Δεν τα ξέρω καλά. Τα μονοφασικά δηλαδή, αυτά που μπαίνουν δεν έχουν ούτε διαβλεννογόνιο στοιχείο, έχουν ένα στρογγυλό καπάκι -τα έχω δει και εγώ- μπαίνει από επάνω ένα κούμπωμα και προχωρούμε. Δεν ξέρω εάν εσείς, κ. Κατσικέρη, τα έχετε χρησιμοποιήσει καθόλου. </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Για μεταβατική λύση λέτε, όχι, για μόνιμη αποκατάσταση; </w:t>
      </w:r>
    </w:p>
    <w:p>
      <w:pPr>
        <w:pStyle w:val="Normal"/>
        <w:spacing w:lineRule="auto" w:line="480"/>
        <w:jc w:val="both"/>
        <w:rPr/>
      </w:pPr>
      <w:r>
        <w:rPr>
          <w:rFonts w:cs="Courier New" w:ascii="Courier New" w:hAnsi="Courier New"/>
          <w:b/>
        </w:rPr>
        <w:t>ΑΚΡΟΑΤΗΣ</w:t>
      </w:r>
      <w:r>
        <w:rPr>
          <w:rFonts w:cs="Courier New" w:ascii="Courier New" w:hAnsi="Courier New"/>
        </w:rPr>
        <w:t>: (Ρωτάει εκτός μικροφώνου)</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Είναι πολύ μεγάλες οι δυνάμεις, οι οποίες ασκούνται και τελικά, εδώ τα χρησιμοποιούμε για μεταβατική λύση. </w:t>
      </w:r>
    </w:p>
    <w:p>
      <w:pPr>
        <w:pStyle w:val="Normal"/>
        <w:spacing w:lineRule="auto" w:line="480"/>
        <w:jc w:val="both"/>
        <w:rPr/>
      </w:pPr>
      <w:r>
        <w:rPr>
          <w:rFonts w:cs="Courier New" w:ascii="Courier New" w:hAnsi="Courier New"/>
          <w:b/>
        </w:rPr>
        <w:t>ΑΚΡΟΑΤΗΣ</w:t>
      </w:r>
      <w:r>
        <w:rPr>
          <w:rFonts w:cs="Courier New" w:ascii="Courier New" w:hAnsi="Courier New"/>
        </w:rPr>
        <w:t>: (Ρωτάει εκτός μικροφώνου)</w:t>
      </w:r>
    </w:p>
    <w:p>
      <w:pPr>
        <w:pStyle w:val="Normal"/>
        <w:spacing w:lineRule="auto" w:line="480"/>
        <w:jc w:val="both"/>
        <w:rPr/>
      </w:pPr>
      <w:r>
        <w:rPr>
          <w:rFonts w:cs="Courier New" w:ascii="Courier New" w:hAnsi="Courier New"/>
          <w:b/>
        </w:rPr>
        <w:t>ΡΟΥΣΣΟΥ</w:t>
      </w:r>
      <w:r>
        <w:rPr>
          <w:rFonts w:cs="Courier New" w:ascii="Courier New" w:hAnsi="Courier New"/>
        </w:rPr>
        <w:t xml:space="preserve">: Μπράβο. Αυτό έφυγε μόνο του δηλαδή, δεν είχε οστεοενσωματωθεί, ενώ όταν τα χρησιμοποιούμε για ακίνητες εργασίες μαζί με δόντια περισσότερα, βλέπουμε ότι γίνεται οστεοενσωμάτωση. Άρα, δεν είναι θέμα του υλικού, αλλά των δυνάμεων που δέχεται. Νομίζω ότι είναι καλύτερα να προχωρήσετε σε μια αποκατάσταση με εμφυτεύματα μεγαλύτερης διαμέτρου. </w:t>
      </w:r>
    </w:p>
    <w:p>
      <w:pPr>
        <w:pStyle w:val="Normal"/>
        <w:spacing w:lineRule="auto" w:line="480"/>
        <w:jc w:val="both"/>
        <w:rPr/>
      </w:pPr>
      <w:r>
        <w:rPr>
          <w:rFonts w:cs="Courier New" w:ascii="Courier New" w:hAnsi="Courier New"/>
          <w:b/>
        </w:rPr>
        <w:t>ΚΟΥΡΤΗΣ</w:t>
      </w:r>
      <w:r>
        <w:rPr>
          <w:rFonts w:cs="Courier New" w:ascii="Courier New" w:hAnsi="Courier New"/>
        </w:rPr>
        <w:t>: Υπάρχει κάποια άλλη ερώτηση, παρατήρηση, ή σχόλιο;</w:t>
      </w:r>
    </w:p>
    <w:p>
      <w:pPr>
        <w:pStyle w:val="Normal"/>
        <w:spacing w:lineRule="auto" w:line="480"/>
        <w:jc w:val="both"/>
        <w:rPr/>
      </w:pPr>
      <w:r>
        <w:rPr>
          <w:rFonts w:cs="Courier New" w:ascii="Courier New" w:hAnsi="Courier New"/>
          <w:b/>
        </w:rPr>
        <w:t>ΑΚΡΟΑΤΗΣ</w:t>
      </w:r>
      <w:r>
        <w:rPr>
          <w:rFonts w:cs="Courier New" w:ascii="Courier New" w:hAnsi="Courier New"/>
        </w:rPr>
        <w:t xml:space="preserve">: ...που θέλουμε να βάλουμε ένα εμφύτευμα και να κάνουμε μία τριάδα γέφυρα με ένα δόντι, επειδή όλα αυτά τα χρόνια ακούμε που μας λένε να αποφεύγουμε στήριξη δόντι με εμφύτευμα, ισχύει; Υπάρχουν νεότερα δεδομένα, ότι μπορούμε; </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Αυτή η κουβέντα, καλέ μου Κύριε, είναι μια κουβέντα που εγώ τουλάχιστον την ακούω εδώ και μια εικοσαετία. Καταληκτικά, θα λέγαμε ότι η σύνδεση (του εμφυτεύματος) είναι μια βιώσιμη κλινική λύση. Εάν μπορεί κανείς να την αποφύγει, σαφέστατα και καλό θα είναι να την αποφύγει. Όχι, όμως, ότι απαγορεύεται. Το «ζουμί» είναι η κατάσταση του φυσικού δοντιού. Δηλαδή όχι, ένα απελπισμένο δόντι, όχι, ένα καμένο δόντι, όχι ένα δόντι με κακή πρόγνωση μόνο και μόνο για να γλιτώσουμε ένα εμφύτευμα, γιατί στο τέλος θα χάσουμε και το άλλο. Σαφέστατα και μπορεί να γίνει και μάλιστα, πάρα πολύ καλά μπορεί να γίνει. </w:t>
      </w:r>
    </w:p>
    <w:p>
      <w:pPr>
        <w:pStyle w:val="Normal"/>
        <w:spacing w:lineRule="auto" w:line="480"/>
        <w:jc w:val="both"/>
        <w:rPr/>
      </w:pPr>
      <w:r>
        <w:rPr>
          <w:rFonts w:cs="Courier New" w:ascii="Courier New" w:hAnsi="Courier New"/>
          <w:b/>
        </w:rPr>
        <w:t>ΑΚΡΟΑΤΡΙΑ</w:t>
      </w:r>
      <w:r>
        <w:rPr>
          <w:rFonts w:cs="Courier New" w:ascii="Courier New" w:hAnsi="Courier New"/>
        </w:rPr>
        <w:t>: (Ρωτάει εκτός μικροφώνου)</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Εμείς οφείλουμε να πούμε στον ασθενή μας και τις δυο λύσεις, ότι μπορούμε να σου λύσουμε το πρόβλημα είτε με δυο εμφυτεύματα, είτε τροχίζοντας το ένα δόντι. Στην μια περίπτωση, θέλω αυτά τα ραντεβού, αυτές τις αναισθησίες, αυτά τα πράγματα, αυτό θα είναι το κόστος, στην άλλη περίπτωση θα είναι τα δόντια σου άθικτα και λοιπά. Πολλές φορές, όταν είναι ένα παρασκευασμένο δόντι σε καλή κατάσταση είναι υπερβολή να μπει άλλο ένα εμφύτευμα. Αντίστοιχα, όμως, πολλοί ασθενείς θα έλεγαν: «Α! Γιατρέ, γιατί αυτό να το τροχίσουμε, κρίμα. Δεν βάζουμε άλλο ένα»; </w:t>
      </w:r>
    </w:p>
    <w:p>
      <w:pPr>
        <w:pStyle w:val="Normal"/>
        <w:spacing w:lineRule="auto" w:line="480"/>
        <w:jc w:val="both"/>
        <w:rPr/>
      </w:pPr>
      <w:r>
        <w:rPr>
          <w:rFonts w:cs="Courier New" w:ascii="Courier New" w:hAnsi="Courier New"/>
          <w:b/>
        </w:rPr>
        <w:t>ΑΚΡΟΑΤΗΣ</w:t>
      </w:r>
      <w:r>
        <w:rPr>
          <w:rFonts w:cs="Courier New" w:ascii="Courier New" w:hAnsi="Courier New"/>
        </w:rPr>
        <w:t>: (Ρωτάει εκτός μικροφώνου)</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Δεν είναι απαραίτητο να είναι γομφίος, καθόλου. Μπορεί να είναι ο πρώτος. </w:t>
      </w:r>
    </w:p>
    <w:p>
      <w:pPr>
        <w:pStyle w:val="Normal"/>
        <w:spacing w:lineRule="auto" w:line="480"/>
        <w:jc w:val="both"/>
        <w:rPr/>
      </w:pPr>
      <w:r>
        <w:rPr>
          <w:rFonts w:cs="Courier New" w:ascii="Courier New" w:hAnsi="Courier New"/>
          <w:b/>
        </w:rPr>
        <w:t>ΑΚΡΟΑΤΗΣ</w:t>
      </w:r>
      <w:r>
        <w:rPr>
          <w:rFonts w:cs="Courier New" w:ascii="Courier New" w:hAnsi="Courier New"/>
        </w:rPr>
        <w:t>: (Ρωτάει εκτός μικροφώνου)</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Ιδανική περίπτωση είναι: </w:t>
      </w:r>
    </w:p>
    <w:p>
      <w:pPr>
        <w:pStyle w:val="Normal"/>
        <w:spacing w:lineRule="auto" w:line="480"/>
        <w:jc w:val="both"/>
        <w:rPr/>
      </w:pPr>
      <w:r>
        <w:rPr>
          <w:rFonts w:cs="Courier New" w:ascii="Courier New" w:hAnsi="Courier New"/>
        </w:rPr>
        <w:t>1</w:t>
      </w:r>
      <w:r>
        <w:rPr>
          <w:rFonts w:cs="Courier New" w:ascii="Courier New" w:hAnsi="Courier New"/>
          <w:vertAlign w:val="superscript"/>
        </w:rPr>
        <w:t>ον</w:t>
      </w:r>
      <w:r>
        <w:rPr>
          <w:rFonts w:cs="Courier New" w:ascii="Courier New" w:hAnsi="Courier New"/>
        </w:rPr>
        <w:t xml:space="preserve">. Να είναι παρασκευασμένος ο πρώτος προγόμφιος σε καλή κατάσταση. </w:t>
      </w:r>
    </w:p>
    <w:p>
      <w:pPr>
        <w:pStyle w:val="Normal"/>
        <w:spacing w:lineRule="auto" w:line="480"/>
        <w:jc w:val="both"/>
        <w:rPr/>
      </w:pPr>
      <w:r>
        <w:rPr>
          <w:rFonts w:cs="Courier New" w:ascii="Courier New" w:hAnsi="Courier New"/>
        </w:rPr>
        <w:t>2</w:t>
      </w:r>
      <w:r>
        <w:rPr>
          <w:rFonts w:cs="Courier New" w:ascii="Courier New" w:hAnsi="Courier New"/>
          <w:vertAlign w:val="superscript"/>
        </w:rPr>
        <w:t>ον</w:t>
      </w:r>
      <w:r>
        <w:rPr>
          <w:rFonts w:cs="Courier New" w:ascii="Courier New" w:hAnsi="Courier New"/>
        </w:rPr>
        <w:t xml:space="preserve">. Να λείπει ο δεύτερος προγόμφιος, όπου είναι και λίγο ψηλά το γενιακό, όπου έχει κανείς ορισμένες αμφιβολίες. </w:t>
      </w:r>
    </w:p>
    <w:p>
      <w:pPr>
        <w:pStyle w:val="Normal"/>
        <w:spacing w:lineRule="auto" w:line="480"/>
        <w:jc w:val="both"/>
        <w:rPr/>
      </w:pPr>
      <w:r>
        <w:rPr>
          <w:rFonts w:cs="Courier New" w:ascii="Courier New" w:hAnsi="Courier New"/>
        </w:rPr>
        <w:t>3</w:t>
      </w:r>
      <w:r>
        <w:rPr>
          <w:rFonts w:cs="Courier New" w:ascii="Courier New" w:hAnsi="Courier New"/>
          <w:vertAlign w:val="superscript"/>
        </w:rPr>
        <w:t>ον</w:t>
      </w:r>
      <w:r>
        <w:rPr>
          <w:rFonts w:cs="Courier New" w:ascii="Courier New" w:hAnsi="Courier New"/>
        </w:rPr>
        <w:t xml:space="preserve">. Να λείπει η εγγύς ρίζα του γομφίου και να βάλει ένα εμφυτεύματα στην άπω ρίζα του πρώτου γομφίου. </w:t>
      </w:r>
    </w:p>
    <w:p>
      <w:pPr>
        <w:pStyle w:val="Normal"/>
        <w:spacing w:lineRule="auto" w:line="480"/>
        <w:jc w:val="both"/>
        <w:rPr>
          <w:rFonts w:ascii="Courier New" w:hAnsi="Courier New" w:cs="Courier New"/>
        </w:rPr>
      </w:pPr>
      <w:r>
        <w:rPr>
          <w:rFonts w:cs="Courier New" w:ascii="Courier New" w:hAnsi="Courier New"/>
        </w:rPr>
        <w:t xml:space="preserve">Σε αυτή την περίπτωση, λοιπόν, «με ένα σμπάρο δυο τρυγόνια». Γιατί να μην το κάνει κανείς εκεί; </w:t>
      </w:r>
    </w:p>
    <w:p>
      <w:pPr>
        <w:pStyle w:val="Normal"/>
        <w:spacing w:lineRule="auto" w:line="480"/>
        <w:jc w:val="both"/>
        <w:rPr/>
      </w:pPr>
      <w:r>
        <w:rPr>
          <w:rFonts w:cs="Courier New" w:ascii="Courier New" w:hAnsi="Courier New"/>
          <w:b/>
        </w:rPr>
        <w:t>ΑΚΡΟΑΤΡΙΑ</w:t>
      </w:r>
      <w:r>
        <w:rPr>
          <w:rFonts w:cs="Courier New" w:ascii="Courier New" w:hAnsi="Courier New"/>
        </w:rPr>
        <w:t>: (Ρωτάει εκτός μικροφώνου)</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Ναι, σίγουρα δεν μπορεί να είναι. </w:t>
      </w:r>
    </w:p>
    <w:p>
      <w:pPr>
        <w:pStyle w:val="Normal"/>
        <w:spacing w:lineRule="auto" w:line="480"/>
        <w:jc w:val="both"/>
        <w:rPr/>
      </w:pPr>
      <w:r>
        <w:rPr>
          <w:rFonts w:cs="Courier New" w:ascii="Courier New" w:hAnsi="Courier New"/>
          <w:b/>
        </w:rPr>
        <w:t>ΑΚΡΟΑΤΡΙΑ</w:t>
      </w:r>
      <w:r>
        <w:rPr>
          <w:rFonts w:cs="Courier New" w:ascii="Courier New" w:hAnsi="Courier New"/>
        </w:rPr>
        <w:t xml:space="preserve">: Τι περιορισμό έχουμε στο μήκος των γεφυρωμάτων στην σύνδεση των (δυο εμφυτευμάτων); </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Ιδανικό είναι, να λείπει ένα δόντι. Λιγότερο ιδανικό είναι να λείπει ενάμιση δόντι και όταν λέω ενάμιση εννοώ ένας γομφίος και οι δυο προγόμφιοι, ή τρεις προγόμφιοι, όταν είναι παραπάνω δηλαδή, τα τρία γεφυρώματα είναι … παράγοντας κινδύνου και τα φυσικά δόντια. Ό,τι κάνουμε στα φυσικά δόντια, πόσο βολικά αισθάνεστε να έχετε τρία γεφυρώματα σε μια γέφυρα; Όχι πολύ. </w:t>
      </w:r>
    </w:p>
    <w:p>
      <w:pPr>
        <w:pStyle w:val="Normal"/>
        <w:spacing w:lineRule="auto" w:line="480"/>
        <w:jc w:val="both"/>
        <w:rPr>
          <w:rFonts w:ascii="Courier New" w:hAnsi="Courier New" w:cs="Courier New"/>
        </w:rPr>
      </w:pPr>
      <w:r>
        <w:rPr>
          <w:rFonts w:cs="Courier New" w:ascii="Courier New" w:hAnsi="Courier New"/>
        </w:rPr>
        <w:t>Υπάρχει κάποια άλλη ερώτηση, κάποια παρατήρηση, ή κάποιο σχόλιο;</w:t>
      </w:r>
    </w:p>
    <w:p>
      <w:pPr>
        <w:pStyle w:val="Normal"/>
        <w:spacing w:lineRule="auto" w:line="480"/>
        <w:jc w:val="center"/>
        <w:rPr>
          <w:rFonts w:ascii="Courier New" w:hAnsi="Courier New" w:cs="Courier New"/>
          <w:i/>
          <w:i/>
        </w:rPr>
      </w:pPr>
      <w:r>
        <w:rPr>
          <w:rFonts w:cs="Courier New" w:ascii="Courier New" w:hAnsi="Courier New"/>
          <w:i/>
        </w:rPr>
        <w:t>Δεν υπάρχουν άλλες ερωτήσεις-παρατηρήσεις</w:t>
      </w:r>
    </w:p>
    <w:p>
      <w:pPr>
        <w:pStyle w:val="Normal"/>
        <w:spacing w:lineRule="auto" w:line="480"/>
        <w:jc w:val="both"/>
        <w:rPr/>
      </w:pPr>
      <w:r>
        <w:rPr>
          <w:rFonts w:cs="Courier New" w:ascii="Courier New" w:hAnsi="Courier New"/>
          <w:b/>
        </w:rPr>
        <w:t>ΚΑΤΣΙΚΕΡΗΣ</w:t>
      </w:r>
      <w:r>
        <w:rPr>
          <w:rFonts w:cs="Courier New" w:ascii="Courier New" w:hAnsi="Courier New"/>
        </w:rPr>
        <w:t xml:space="preserve">: Κυρίες και Κύριοι Συνάδελφοι, </w:t>
      </w:r>
    </w:p>
    <w:p>
      <w:pPr>
        <w:pStyle w:val="Normal"/>
        <w:spacing w:lineRule="auto" w:line="480"/>
        <w:jc w:val="both"/>
        <w:rPr>
          <w:rFonts w:ascii="Courier New" w:hAnsi="Courier New" w:cs="Courier New"/>
        </w:rPr>
      </w:pPr>
      <w:r>
        <w:rPr>
          <w:rFonts w:cs="Courier New" w:ascii="Courier New" w:hAnsi="Courier New"/>
        </w:rPr>
        <w:t xml:space="preserve">σας ευχαριστούμε πάρα πολύ για την υπομονή σας που μείνατε τόσο αργά σήμερα εδώ. Ελπίζουμε να σας ξανά δούμε σύντομα. </w:t>
      </w:r>
    </w:p>
    <w:p>
      <w:pPr>
        <w:pStyle w:val="Normal"/>
        <w:spacing w:lineRule="auto" w:line="480"/>
        <w:jc w:val="both"/>
        <w:rPr/>
      </w:pPr>
      <w:r>
        <w:rPr>
          <w:rFonts w:cs="Courier New" w:ascii="Courier New" w:hAnsi="Courier New"/>
          <w:b/>
        </w:rPr>
        <w:t>ΚΟΥΡΤΗΣ</w:t>
      </w:r>
      <w:r>
        <w:rPr>
          <w:rFonts w:cs="Courier New" w:ascii="Courier New" w:hAnsi="Courier New"/>
        </w:rPr>
        <w:t xml:space="preserve">: Και εκ μέρους όλων των Ομιλητών και πάλι να σας ευχαριστήσουμε που ήρθατε και που μείνατε έως το τέλος της σημερινής αυτής Ημερίδας μας. Ευχαριστούμε πολύ. </w:t>
      </w:r>
    </w:p>
    <w:p>
      <w:pPr>
        <w:pStyle w:val="Normal"/>
        <w:tabs>
          <w:tab w:val="clear" w:pos="720"/>
          <w:tab w:val="left" w:pos="4844" w:leader="none"/>
        </w:tabs>
        <w:spacing w:lineRule="auto" w:line="480"/>
        <w:jc w:val="center"/>
        <w:rPr>
          <w:rFonts w:ascii="Courier New" w:hAnsi="Courier New" w:cs="Courier New"/>
          <w:b/>
          <w:b/>
        </w:rPr>
      </w:pPr>
      <w:r>
        <w:rPr>
          <w:rFonts w:cs="Courier New" w:ascii="Courier New" w:hAnsi="Courier New"/>
          <w:b/>
        </w:rPr>
      </w:r>
    </w:p>
    <w:p>
      <w:pPr>
        <w:pStyle w:val="Normal"/>
        <w:tabs>
          <w:tab w:val="clear" w:pos="720"/>
          <w:tab w:val="left" w:pos="4844" w:leader="none"/>
        </w:tabs>
        <w:spacing w:lineRule="auto" w:line="480"/>
        <w:jc w:val="center"/>
        <w:rPr>
          <w:rFonts w:ascii="Courier New" w:hAnsi="Courier New" w:cs="Courier New"/>
          <w:b/>
          <w:b/>
        </w:rPr>
      </w:pPr>
      <w:r>
        <w:rPr>
          <w:rFonts w:cs="Courier New" w:ascii="Courier New" w:hAnsi="Courier New"/>
          <w:b/>
        </w:rPr>
        <w:t>ΛΗΞΗ ΗΜΕΡΙΔΟΣ</w:t>
      </w:r>
    </w:p>
    <w:p>
      <w:pPr>
        <w:pStyle w:val="Normal"/>
        <w:spacing w:lineRule="auto" w:line="480"/>
        <w:jc w:val="both"/>
        <w:rPr>
          <w:rFonts w:ascii="Courier New" w:hAnsi="Courier New" w:cs="Courier New"/>
          <w:b/>
          <w:b/>
        </w:rPr>
      </w:pPr>
      <w:r>
        <w:rPr>
          <w:rFonts w:cs="Courier New" w:ascii="Courier New" w:hAnsi="Courier New"/>
          <w:b/>
        </w:rPr>
      </w:r>
    </w:p>
    <w:sectPr>
      <w:headerReference w:type="default" r:id="rId2"/>
      <w:headerReference w:type="first" r:id="rId3"/>
      <w:type w:val="nextPage"/>
      <w:pgSz w:w="11906" w:h="16838"/>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ourier New" w:hAnsi="Courier New" w:cs="Courier New"/>
      </w:rPr>
    </w:pPr>
    <w:r>
      <w:rPr>
        <w:rFonts w:cs="Courier New" w:ascii="Courier New" w:hAnsi="Courier New"/>
      </w:rPr>
      <w:t>ΗΜΕΡΙΔΑ ΟΣΑ  5 ΙΟΥΝΙΟΥ 2010</w:t>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5209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252095" cy="158115"/>
                      </a:xfrm>
                      <a:prstGeom prst="rect"/>
                      <a:solidFill>
                        <a:srgbClr val="FFFFFF">
                          <a:alpha val="0"/>
                        </a:srgbClr>
                      </a:solidFill>
                    </wps:spPr>
                    <wps:txbx>
                      <w:txbxContent>
                        <w:p>
                          <w:pPr>
                            <w:pStyle w:val="Header"/>
                            <w:rPr>
                              <w:rStyle w:val="PageNumber"/>
                              <w:rFonts w:ascii="Courier New" w:hAnsi="Courier New" w:cs="Courier New"/>
                              <w:sz w:val="22"/>
                              <w:szCs w:val="22"/>
                            </w:rPr>
                          </w:pPr>
                          <w:r>
                            <w:rPr>
                              <w:rStyle w:val="PageNumber"/>
                              <w:rFonts w:cs="Courier New" w:ascii="Courier New" w:hAnsi="Courier New"/>
                              <w:sz w:val="22"/>
                              <w:szCs w:val="22"/>
                            </w:rPr>
                            <w:fldChar w:fldCharType="begin"/>
                          </w:r>
                          <w:r>
                            <w:rPr>
                              <w:rStyle w:val="PageNumber"/>
                              <w:sz w:val="22"/>
                              <w:szCs w:val="22"/>
                              <w:rFonts w:cs="Courier New" w:ascii="Courier New" w:hAnsi="Courier New"/>
                            </w:rPr>
                            <w:instrText xml:space="preserve"> PAGE </w:instrText>
                          </w:r>
                          <w:r>
                            <w:rPr>
                              <w:rStyle w:val="PageNumber"/>
                              <w:sz w:val="22"/>
                              <w:szCs w:val="22"/>
                              <w:rFonts w:cs="Courier New" w:ascii="Courier New" w:hAnsi="Courier New"/>
                            </w:rPr>
                            <w:fldChar w:fldCharType="separate"/>
                          </w:r>
                          <w:r>
                            <w:rPr>
                              <w:rStyle w:val="PageNumber"/>
                              <w:sz w:val="22"/>
                              <w:szCs w:val="22"/>
                              <w:rFonts w:cs="Courier New" w:ascii="Courier New" w:hAnsi="Courier New"/>
                            </w:rPr>
                            <w:t>167</w:t>
                          </w:r>
                          <w:r>
                            <w:rPr>
                              <w:rStyle w:val="PageNumber"/>
                              <w:sz w:val="22"/>
                              <w:szCs w:val="22"/>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85pt;height:12.45pt;mso-wrap-distance-left:0pt;mso-wrap-distance-right:0pt;mso-wrap-distance-top:0pt;mso-wrap-distance-bottom:0pt;margin-top:0.05pt;mso-position-vertical-relative:text;margin-left:405.35pt;mso-position-horizontal:outside;mso-position-horizontal-relative:margin">
              <v:fill opacity="0f"/>
              <v:textbox inset="0in,0in,0in,0in">
                <w:txbxContent>
                  <w:p>
                    <w:pPr>
                      <w:pStyle w:val="Header"/>
                      <w:rPr>
                        <w:rStyle w:val="PageNumber"/>
                        <w:rFonts w:ascii="Courier New" w:hAnsi="Courier New" w:cs="Courier New"/>
                        <w:sz w:val="22"/>
                        <w:szCs w:val="22"/>
                      </w:rPr>
                    </w:pPr>
                    <w:r>
                      <w:rPr>
                        <w:rStyle w:val="PageNumber"/>
                        <w:rFonts w:cs="Courier New" w:ascii="Courier New" w:hAnsi="Courier New"/>
                        <w:sz w:val="22"/>
                        <w:szCs w:val="22"/>
                      </w:rPr>
                      <w:fldChar w:fldCharType="begin"/>
                    </w:r>
                    <w:r>
                      <w:rPr>
                        <w:rStyle w:val="PageNumber"/>
                        <w:sz w:val="22"/>
                        <w:szCs w:val="22"/>
                        <w:rFonts w:cs="Courier New" w:ascii="Courier New" w:hAnsi="Courier New"/>
                      </w:rPr>
                      <w:instrText xml:space="preserve"> PAGE </w:instrText>
                    </w:r>
                    <w:r>
                      <w:rPr>
                        <w:rStyle w:val="PageNumber"/>
                        <w:sz w:val="22"/>
                        <w:szCs w:val="22"/>
                        <w:rFonts w:cs="Courier New" w:ascii="Courier New" w:hAnsi="Courier New"/>
                      </w:rPr>
                      <w:fldChar w:fldCharType="separate"/>
                    </w:r>
                    <w:r>
                      <w:rPr>
                        <w:rStyle w:val="PageNumber"/>
                        <w:sz w:val="22"/>
                        <w:szCs w:val="22"/>
                        <w:rFonts w:cs="Courier New" w:ascii="Courier New" w:hAnsi="Courier New"/>
                      </w:rPr>
                      <w:t>167</w:t>
                    </w:r>
                    <w:r>
                      <w:rPr>
                        <w:rStyle w:val="PageNumber"/>
                        <w:sz w:val="22"/>
                        <w:szCs w:val="22"/>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9:35:00Z</dcterms:created>
  <dc:creator>billy</dc:creator>
  <dc:description/>
  <cp:keywords/>
  <dc:language>en-US</dc:language>
  <cp:lastModifiedBy>Δημητρης</cp:lastModifiedBy>
  <dcterms:modified xsi:type="dcterms:W3CDTF">2010-07-14T09:35:00Z</dcterms:modified>
  <cp:revision>2</cp:revision>
  <dc:subject/>
  <dc:title>Ο</dc:title>
</cp:coreProperties>
</file>